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исание проведённого внеклассного мероприятия по плану деятельности классного руководителя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нализ воспитательного мероприятия из цикл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Профориентация учащихся»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ное мероприятие «Мир профессий» проводилось для учеников 10 «А» класса. Данное мероприятие является одним из общего цикла и посвящено профессиональной ориентации школьников. По моей просьбе проведение одного классного часа было доверено мне.  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направленность данного цикла мероприятий – помочь школьникам сориентироваться в мире профессий, адекватно оценить свои склонности и способности при выборе будущей профессии, подробно рассказать о содержании различных видах трудовой деятельности, помочь колеблющимся и сомневающимся ученикам сделать осознанный выбор. Цикл мероприятий задуман по инициативе родителей, учеников и организован руководством школы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туальность этой темы состоит в том,  что класс является пред выпускным и учащимся на данном этапе уже необходимо определиться с выбором будущей профессии и двигаться к намеченной цели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План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, ознакомление учеников с социальной ситуацией современного белорусско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фессиональное самоопределение школь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суждение выбора высшего учебного за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1080" w:hanging="37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ительная часть, выводы, ответы на вопросы.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120"/>
        <w:ind w:left="708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Ход мероприятия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Во вводной части мероприятия я рассказывал ученикам о том, что современные нестабильные социально-экономические условия, характеризующиеся быстрой сменой ценностей и целей, предопределяют принципиально новые требования к процессу социализации молодого поколения. 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качеств, которыми должен владеть подросток и которые позволили бы ему успешно адаптироваться к определённой системе социальных норм и ценностей, признанных в обществе, прежде всего такое - осмысленность жизни (наличие целей и перспективы в жизни)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ая характеристика подростка - обращённость в будущее. Среди наиболее важных решений, которые необходимо принять в подростковом возрасте, это выбор профессии. К сожалению, многие подростки недостаточно знают о конкретных особенностях каждого вида деятельности и не всегда учитывают свои профессиональные интересы и склонности, выбирая профессию. Исходя из этого, представляется чрезвычайно актуальным рассмотрение проблемы профессионального определения подростков.</w:t>
      </w:r>
    </w:p>
    <w:p>
      <w:pPr>
        <w:pStyle w:val="Normal"/>
        <w:spacing w:lineRule="auto" w:line="360" w:before="0" w:after="120"/>
        <w:ind w:left="283" w:hanging="0"/>
        <w:rPr/>
      </w:pPr>
      <w:r>
        <w:rPr>
          <w:rFonts w:cs="Arial" w:ascii="Arial" w:hAnsi="Arial"/>
          <w:sz w:val="28"/>
          <w:szCs w:val="28"/>
        </w:rPr>
        <w:t>2. Вторая часть мероприятия была направлена на ознакомление учащихся с основными факторами, которые необходимо учитывать при выборе профессии, выявлению причин, препятствующих профессиональному самоопределению. Я ознакомил учащихся с требованиями, предъявляемым к различным специальностям, предложил шаги, которые можно сделать уже сейчас для того, чтобы приблизиться к профессиональному самоопределению. Учащиеся ознакомились с различными видами трудовой деятельности, узнали много интересных фактов о различных профессиях. Были приведены статистические данные о востребованности различных профессий на современном рынке труда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Третья часть была посвящена обзору учебных заведений, в которых ученики смогли бы продолжить образование по выбранной специальности. Обсуждались трудности, которые могут возникнуть при поступлении. Я старался  убедить учеников в том, что поступление в вуз – очень ответственный шаг, первая ступень во взрослую, самостоятельную жизнь. И для того, чтобы успешно преодолеть эту ступень, необходимо уже сейчас все свои усилия направить на учебную деятельность, это служит залогом успеха в будущем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В заключительной части мероприятия я отвечал на вопросы учеников, интересовался их мнением относительно того, насколько проводимые мероприятия помогают ученикам в профессиональном самоопределении, принимал просьбы и пожелания учеников, касающихся проведения  будущих классных часов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дя итоги мероприятия, можно отметить, что его замысел полностью соответствует потребностям и интересам класса. Учащиеся проявляли инициативность, демонстрировали активность и заинтересованность в обсуждаемой проблеме. Я же, в свою очередь, старался приводить как можно больше убеждающих фактов, прислушивалась к мнению учеников, отвечала на возникающие вопросы в порядке их поступления. За время занятия ученики получили довольно большой объем необходимой им информации, которую им еще необходимо тщательно обдумать и взвесить. Можно сказать, что поставленные цели в рамках одного занятия достигнуты, но впереди еще предстоит не раз возвращаться к этой проблеме, так как у многих  учеников могут возникать вопросы, касающихся данной темы.</w:t>
      </w:r>
    </w:p>
    <w:p>
      <w:pPr>
        <w:pStyle w:val="Normal"/>
        <w:spacing w:lineRule="auto" w:line="360" w:before="0" w:after="120"/>
        <w:ind w:lef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моему мнению, польза от проведенного мероприятия несомненна: оно способствовало мотивации познавательных интересов и учебной деятельности, сформировало правильное отношение к формированию и достижению долгосрочных целей, ученики получили недостающую информацию по интересующим их вопросам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34:00Z</dcterms:created>
  <dc:creator>МЕГО Блондинка</dc:creator>
  <dc:description/>
  <dc:language>en-US</dc:language>
  <cp:lastModifiedBy>МЕГО Блондинка</cp:lastModifiedBy>
  <dcterms:modified xsi:type="dcterms:W3CDTF">2010-10-12T11:40:00Z</dcterms:modified>
  <cp:revision>1</cp:revision>
  <dc:subject/>
  <dc:title/>
</cp:coreProperties>
</file>