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/>
        <w:t>Список учащихся 10 «А» класса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ФИ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Борманова Кари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Белоконская Кс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Белоконский Констанити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Воробьев Михаи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Дударев Ива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Ермакова Але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Колеников Евг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Кашков Арту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Молонько Дмитр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Несмирный Арте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11. Орлов Ива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Петров Алекс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Пономарев Александ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Рохман Рома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 Сергиенко Ег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Скиярова Кристи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 Собко Виктор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. Степачов Оле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. Таган Оль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 Филина Надежд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. Чепурный Вла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 Чернова Юл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 Якубович Максим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41:00Z</dcterms:created>
  <dc:creator>МЕГО Блондинка</dc:creator>
  <dc:description/>
  <dc:language>en-US</dc:language>
  <cp:lastModifiedBy>МЕГО Блондинка</cp:lastModifiedBy>
  <dcterms:modified xsi:type="dcterms:W3CDTF">2010-10-12T11:42:00Z</dcterms:modified>
  <cp:revision>1</cp:revision>
  <dc:subject/>
  <dc:title/>
</cp:coreProperties>
</file>