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неклассное мероприятие по информатик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ДИДАКТИЧЕСКАЯ ИГР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 ТЕМЕ «СИСТЕМЫ СЧИСЛЕНИЯ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 9 класс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Место урока в учебном плане. </w:t>
      </w:r>
      <w:r>
        <w:rPr>
          <w:rFonts w:cs="Arial" w:ascii="Arial" w:hAnsi="Arial"/>
          <w:color w:val="000000"/>
          <w:sz w:val="28"/>
          <w:szCs w:val="28"/>
        </w:rPr>
        <w:t>Эту игру можно провести на заключитель</w:t>
        <w:softHyphen/>
        <w:t>ном уроке по теме «Системы счисления», когда учащимися усвоены основные понятия данной темы, а также перевод чисел из одной системы счисления в другу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Цель урока: </w:t>
      </w:r>
      <w:r>
        <w:rPr>
          <w:rFonts w:cs="Arial" w:ascii="Arial" w:hAnsi="Arial"/>
          <w:color w:val="000000"/>
          <w:sz w:val="28"/>
          <w:szCs w:val="28"/>
        </w:rPr>
        <w:t xml:space="preserve">систематизация и обобщение знаний. </w:t>
      </w:r>
      <w:r>
        <w:rPr>
          <w:rFonts w:cs="Arial" w:ascii="Arial" w:hAnsi="Arial"/>
          <w:b/>
          <w:bCs/>
          <w:color w:val="000000"/>
          <w:sz w:val="28"/>
          <w:szCs w:val="28"/>
        </w:rPr>
        <w:t>Проведение игр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оль ведущего берет на себя учитель. Он разбивает учеников на две команды  Жеребьевкой определяются названия команд — «Нолики» и «Единички»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ля игры необходимо подготовить игровое поле, состоящее из девяти квадратов (3x3), на которых написаны названия конкурсов (или квадраты могут быть просто пронумерованы, а названия соответствующих конкурсов сообщает ведущий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манды по очереди выбирают один из игровых конкурсов на поле и выполняют предложенное задание. Победитель получает право закрыть соответствующую клетку на поле знаком своей команды. Цель игры: добиться, чтобы символы команды выстроились на поле по диагонали, вертикали или горизонтали. Команда, первая добившаяся такого результата, считается победителе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нкурс «Считай, не зевай!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дущий предлагает командам выполнить следующие арифметические действия: количество базисных цифр в двоичной системе счисления сложить с количеством бит в одном байте. Результат умножить на десятичное число, которое в двоичной системе счисления записывается как 100. К полученному результату прибавить отличную школьную оценку. Ответ перевести в дво</w:t>
        <w:softHyphen/>
        <w:t>ичную систему счисления и представить жюр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Ответ. </w:t>
      </w:r>
      <w:r>
        <w:rPr>
          <w:rFonts w:cs="Arial" w:ascii="Arial" w:hAnsi="Arial"/>
          <w:color w:val="000000"/>
          <w:sz w:val="28"/>
          <w:szCs w:val="28"/>
        </w:rPr>
        <w:t>(2 + 8)*4 +10 = 50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10</w:t>
      </w:r>
      <w:r>
        <w:rPr>
          <w:rFonts w:cs="Arial" w:ascii="Arial" w:hAnsi="Arial"/>
          <w:color w:val="000000"/>
          <w:sz w:val="28"/>
          <w:szCs w:val="28"/>
        </w:rPr>
        <w:t xml:space="preserve"> =  11010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цениваются правильность и скорость выполнения зад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нкурс «Ребусы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 доску вывешиваются плакаты, на которых в виде ребусов зашифро</w:t>
        <w:softHyphen/>
        <w:t>ваны слова, связанные с информатико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конкурсе побеждает команда, первая разгадавшая все ребус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римеры слов, </w:t>
      </w:r>
      <w:r>
        <w:rPr>
          <w:rFonts w:cs="Arial" w:ascii="Arial" w:hAnsi="Arial"/>
          <w:color w:val="000000"/>
          <w:sz w:val="28"/>
          <w:szCs w:val="28"/>
        </w:rPr>
        <w:t>которые можно зашифровать: монитор, процессор, сис</w:t>
        <w:softHyphen/>
        <w:t>тема счисления, дискета, код, винчестер и т. д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нкурс «Художники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дущий выдает командам карточки с заданием: отметить и последова</w:t>
        <w:softHyphen/>
        <w:t>тельно соединить на координатной плоскости точки, координаты которых записаны в двоичной системе счисл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цениваются правильность и скорость выполнения зад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для команды </w:t>
      </w:r>
      <w:r>
        <w:rPr>
          <w:rFonts w:cs="Arial" w:ascii="Arial" w:hAnsi="Arial"/>
          <w:color w:val="000000"/>
          <w:sz w:val="28"/>
          <w:szCs w:val="28"/>
        </w:rPr>
        <w:t>1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FFFFFF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(1,11)              2(101,11)           3(101,1001)                 4(1000, 110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(101,11)           6(1010,110)       7(1001,1)                      8(11, 1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(1,11)              10(101,1001)      11(101,1010)               12 (1000, 1010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3 (1000, 1001)    14(101, 1001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i/>
          <w:iCs/>
          <w:color w:val="C1A48A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Задание для команды 2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(1,101)            2(10,110)           3(101,110)         4(111, 1001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(1001,1001)      6(111,110)         7(1010,110)       8(1011, 1000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(1100,1000)      10(1010,100)      11(111,100)        12(1001, 1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3(111,1)           14(101,100)        15(10,100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нкурс «Песенный аукцион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ждая команда должна вспомнить и по очереди называть- песни, в которых используются слова «ноль» и «один». Команда, которая в свою очередь не сможет вспомнить песню, проигрыва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нкурс «Двоичная математика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манды получают карточки с задача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Задача для команды 1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 </w:t>
      </w:r>
      <w:r>
        <w:rPr>
          <w:rFonts w:cs="Arial" w:ascii="Arial" w:hAnsi="Arial"/>
          <w:color w:val="000000"/>
          <w:sz w:val="28"/>
          <w:szCs w:val="28"/>
        </w:rPr>
        <w:t xml:space="preserve">школе обучают английскому и немецкому языкам. 110000 % учеников </w:t>
      </w:r>
      <w:r>
        <w:rPr>
          <w:rFonts w:cs="Arial" w:ascii="Arial" w:hAnsi="Arial"/>
          <w:color w:val="000000"/>
          <w:sz w:val="28"/>
          <w:szCs w:val="28"/>
          <w:lang w:val="en-US"/>
        </w:rPr>
        <w:t>VII</w:t>
      </w:r>
      <w:r>
        <w:rPr>
          <w:rFonts w:cs="Arial" w:ascii="Arial" w:hAnsi="Arial"/>
          <w:color w:val="000000"/>
          <w:sz w:val="28"/>
          <w:szCs w:val="28"/>
        </w:rPr>
        <w:t xml:space="preserve"> Б класса учат немецкий, а остальные 1101  человек — английский. Сколько учеников в </w:t>
      </w:r>
      <w:r>
        <w:rPr>
          <w:rFonts w:cs="Arial" w:ascii="Arial" w:hAnsi="Arial"/>
          <w:color w:val="000000"/>
          <w:sz w:val="28"/>
          <w:szCs w:val="28"/>
          <w:lang w:val="en-US"/>
        </w:rPr>
        <w:t>VII</w:t>
      </w:r>
      <w:r>
        <w:rPr>
          <w:rFonts w:cs="Arial" w:ascii="Arial" w:hAnsi="Arial"/>
          <w:color w:val="000000"/>
          <w:sz w:val="28"/>
          <w:szCs w:val="28"/>
        </w:rPr>
        <w:t xml:space="preserve"> Б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Задача для команды 2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В </w:t>
      </w:r>
      <w:r>
        <w:rPr>
          <w:rFonts w:cs="Arial" w:ascii="Arial" w:hAnsi="Arial"/>
          <w:color w:val="000000"/>
          <w:sz w:val="28"/>
          <w:szCs w:val="28"/>
        </w:rPr>
        <w:t>классе 111100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% девочек и 1100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2</w:t>
      </w:r>
      <w:r>
        <w:rPr>
          <w:rFonts w:cs="Arial" w:ascii="Arial" w:hAnsi="Arial"/>
          <w:color w:val="000000"/>
          <w:sz w:val="28"/>
          <w:szCs w:val="28"/>
        </w:rPr>
        <w:t xml:space="preserve"> мальчиков. Сколько учеников в клас</w:t>
        <w:softHyphen/>
        <w:t>се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цениваются правильность и скорость выполнения зад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нкурс «Пантомима»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дущий предлагает командам изобразить с помощью жестов, мимики, телодвижений какие-нибудь предметы, устройства, например компьютер</w:t>
        <w:softHyphen/>
        <w:t>ную мышь или монитор во время загрузки компьютер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беждает команда, которая артистичнее выполнила задание (по мне</w:t>
        <w:softHyphen/>
        <w:t>нию жюри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нкурс «От Древнего Рима до наших дней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Задание 1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пишите с помощью римских цифр даты рождения самого старшего и самого младшего участников команд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Задание 2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едставьте, что с помощью спичек выложены следующие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примеры </w:t>
      </w:r>
      <w:r>
        <w:rPr>
          <w:rFonts w:cs="Arial" w:ascii="Arial" w:hAnsi="Arial"/>
          <w:color w:val="000000"/>
          <w:sz w:val="28"/>
          <w:szCs w:val="28"/>
        </w:rPr>
        <w:t>с римскими цифрами: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VII 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- V = XI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IX - V =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VI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 xml:space="preserve">VI  - IX =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VII  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-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III </w:t>
      </w:r>
      <w:r>
        <w:rPr>
          <w:rFonts w:cs="Arial" w:ascii="Arial" w:hAnsi="Arial"/>
          <w:color w:val="000000"/>
          <w:sz w:val="28"/>
          <w:szCs w:val="28"/>
          <w:lang w:val="en-US"/>
        </w:rPr>
        <w:t>= IX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Эти примеры решены неверно. Перенесите только по одной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спичке, </w:t>
      </w:r>
      <w:r>
        <w:rPr>
          <w:rFonts w:cs="Arial" w:ascii="Arial" w:hAnsi="Arial"/>
          <w:color w:val="000000"/>
          <w:sz w:val="28"/>
          <w:szCs w:val="28"/>
        </w:rPr>
        <w:t>чтобы решение стало правильны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Отв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+ </w:t>
      </w:r>
      <w:r>
        <w:rPr>
          <w:rFonts w:cs="Arial" w:ascii="Arial" w:hAnsi="Arial"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color w:val="000000"/>
          <w:sz w:val="28"/>
          <w:szCs w:val="28"/>
        </w:rPr>
        <w:t xml:space="preserve"> = </w:t>
      </w:r>
      <w:r>
        <w:rPr>
          <w:rFonts w:cs="Arial" w:ascii="Arial" w:hAnsi="Arial"/>
          <w:color w:val="000000"/>
          <w:sz w:val="28"/>
          <w:szCs w:val="28"/>
          <w:lang w:val="en-US"/>
        </w:rPr>
        <w:t>XI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  <w:t>XI</w:t>
      </w:r>
      <w:r>
        <w:rPr>
          <w:rFonts w:cs="Arial" w:ascii="Arial" w:hAnsi="Arial"/>
          <w:color w:val="000000"/>
          <w:sz w:val="28"/>
          <w:szCs w:val="28"/>
        </w:rPr>
        <w:t xml:space="preserve"> - </w:t>
      </w:r>
      <w:r>
        <w:rPr>
          <w:rFonts w:cs="Arial" w:ascii="Arial" w:hAnsi="Arial"/>
          <w:color w:val="000000"/>
          <w:sz w:val="28"/>
          <w:szCs w:val="28"/>
          <w:lang w:val="en-US"/>
        </w:rPr>
        <w:t>V</w:t>
      </w:r>
      <w:r>
        <w:rPr>
          <w:rFonts w:cs="Arial" w:ascii="Arial" w:hAnsi="Arial"/>
          <w:color w:val="000000"/>
          <w:sz w:val="28"/>
          <w:szCs w:val="28"/>
        </w:rPr>
        <w:t xml:space="preserve"> = </w:t>
      </w:r>
      <w:r>
        <w:rPr>
          <w:rFonts w:cs="Arial" w:ascii="Arial" w:hAnsi="Arial"/>
          <w:color w:val="000000"/>
          <w:sz w:val="28"/>
          <w:szCs w:val="28"/>
          <w:lang w:val="en-US"/>
        </w:rPr>
        <w:t>VI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VI  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= IX -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III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VII  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+ </w:t>
      </w: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II </w:t>
      </w:r>
      <w:r>
        <w:rPr>
          <w:rFonts w:cs="Arial" w:ascii="Arial" w:hAnsi="Arial"/>
          <w:color w:val="000000"/>
          <w:sz w:val="28"/>
          <w:szCs w:val="28"/>
          <w:lang w:val="en-US"/>
        </w:rPr>
        <w:t>= IX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цениваются правильность выполнения задания, а также слаженность работы команд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нкурс «Кто больше?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Командам нужно составить как можно больше слов, используя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буквы </w:t>
      </w:r>
      <w:r>
        <w:rPr>
          <w:rFonts w:cs="Arial" w:ascii="Arial" w:hAnsi="Arial"/>
          <w:color w:val="000000"/>
          <w:sz w:val="28"/>
          <w:szCs w:val="28"/>
        </w:rPr>
        <w:t>слова «кодировка». Побеждает команда, составившая больше сл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Конкурс «Буриме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пишите четверостишие, используя предложенные рифмы: ЭВМ — без проблем нужно — дружн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 определении победителя этого конкурса учитывается выполнение требований буриме (соответствие заданных слов-рифм), содержание, ори</w:t>
        <w:softHyphen/>
        <w:t>гинальность стихотворения (по мнению жюри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дведение итого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Жюри, состоящее из учеников, подводит итоги игры, награждает победившую команду памятным дипломом (который тоже изго</w:t>
        <w:softHyphen/>
        <w:t>товлен учениками).</w:t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46:00Z</dcterms:created>
  <dc:creator>МЕГО Блондинка</dc:creator>
  <dc:description/>
  <dc:language>en-US</dc:language>
  <cp:lastModifiedBy>МЕГО Блондинка</cp:lastModifiedBy>
  <dcterms:modified xsi:type="dcterms:W3CDTF">2010-10-12T11:47:00Z</dcterms:modified>
  <cp:revision>1</cp:revision>
  <dc:subject/>
  <dc:title/>
</cp:coreProperties>
</file>