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457200</wp:posOffset>
                </wp:positionV>
                <wp:extent cx="6780530" cy="10285730"/>
                <wp:effectExtent l="0" t="10160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36pt;width:533.95pt;height:809.9pt" coordorigin="-601,-720" coordsize="10679,16198">
                <v:group id="shape_0" style="position:absolute;left:-601;top:-720;width:10679;height:16198">
                  <v:group id="shape_0" style="position:absolute;left:-601;top:-720;width:10679;height:16198">
                    <v:rect id="shape_0" stroked="t" o:allowincell="f" style="position:absolute;left:-468;top:-72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558" to="9912,145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573" to="9339,15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601;top:1508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4830" to="3259,14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573" to="560,15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543" to="1857,154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558" to="2672,1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573" to="-27,1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116" to="3275,151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61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07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08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07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08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572" to="3262,154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4940" to="9926,149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471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звитие экономических и социальных отношений, расширение сети и предприятий и увеличение их размеров, возникновение новых  связей между предприятиями и отраслями, увеличение потоков и объемов информации – все это привело к резкому усложнению управленческих задач.  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сложнение задачи, решаемых в сфере управления, обусловило в свою очередь изменение характера процессов управления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ременный руководитель должен уметь принимать решения в ситуациях, характеризующихся многочисленными факторами и взаимными связями. Поэтому управленческие задачи потребовали новые методы решения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менение вычислительных машин значительно повышает оперативность управления, но при этом предполагается активное участие человека в процессе управления. Именно он принимает окончательное решение на основе оценки различных расчетных вариантов, учитывая имеющиеся в его распоряжение дополнительные данные.  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изводственно-технологическая практика является органической частью учебного процесса и имеет цель закрепить и углубить знания, полученные в процессе теоретической деятельности, приобщить студента к общественно-полезному труду и увязать полученные теоретические знания с реальными условиями производ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Производственная технологическая практика должна проводиться на базовых предприятиях (организациях) под руководством опытных специалистов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 время прохождения производственной технологической практики студенты-практиканты работают по режиму, установленному для данного предприятия и подчиняются правилам внутреннего распорядка этой организа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>Целью</w:t>
      </w:r>
      <w:r>
        <w:rPr>
          <w:rFonts w:cs="Arial" w:ascii="Arial" w:hAnsi="Arial"/>
          <w:sz w:val="26"/>
          <w:szCs w:val="26"/>
        </w:rPr>
        <w:t xml:space="preserve"> производственно-технологической практики является изучение студентами реального предприятия и условий работы на нем, получение прикладных навыков в разработке и сопровождении программ,  изучении  информационных потоков и документооборота, способов хранения и обработки информации, сбор материалов для отчета и предварительный выбор вероятной темы дипломного проекта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635</wp:posOffset>
                </wp:positionH>
                <wp:positionV relativeFrom="paragraph">
                  <wp:posOffset>-1596390</wp:posOffset>
                </wp:positionV>
                <wp:extent cx="6780530" cy="10285730"/>
                <wp:effectExtent l="0" t="10160" r="0" b="615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125.7pt;width:533.95pt;height:809.9pt" coordorigin="-601,-2514" coordsize="10679,16198">
                <v:group id="shape_0" style="position:absolute;left:-601;top:-2514;width:10679;height:16198">
                  <v:group id="shape_0" style="position:absolute;left:-601;top:-2514;width:10679;height:16198">
                    <v:rect id="shape_0" stroked="t" o:allowincell="f" style="position:absolute;left:-468;top:-2514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2764" to="9912,127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2779" to="9339,136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601;top:13295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3036" to="3259,130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2779" to="560,136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2749" to="1857,136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2764" to="2672,13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2779" to="-27,13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3322" to="3275,133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2821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3277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3291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3276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3289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2778" to="3262,13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3147" to="9926,131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2922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Кроме того, во время прохождения практики студенты-практиканты должны также принимать активное участие в общественной жизни предприятия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outlineLvl w:val="0"/>
    </w:pPr>
    <w:rPr>
      <w:b/>
      <w:bCs/>
      <w:sz w:val="28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58:00Z</dcterms:created>
  <dc:creator>Customer</dc:creator>
  <dc:description/>
  <cp:keywords/>
  <dc:language>en-US</dc:language>
  <cp:lastModifiedBy>Customer</cp:lastModifiedBy>
  <dcterms:modified xsi:type="dcterms:W3CDTF">2008-11-26T20:57:00Z</dcterms:modified>
  <cp:revision>2</cp:revision>
  <dc:subject/>
  <dc:title>Введение</dc:title>
</cp:coreProperties>
</file>