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-491490</wp:posOffset>
                </wp:positionV>
                <wp:extent cx="6780530" cy="10285730"/>
                <wp:effectExtent l="0" t="10160" r="0" b="615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3706002 ПП ПЗ  4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38.7pt;width:533.95pt;height:809.9pt" coordorigin="-601,-774" coordsize="10679,16198">
                <v:group id="shape_0" style="position:absolute;left:-601;top:-774;width:10679;height:16198">
                  <v:group id="shape_0" style="position:absolute;left:-601;top:-774;width:10679;height:16198">
                    <v:rect id="shape_0" stroked="t" o:allowincell="f" style="position:absolute;left:-468;top:-774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465,14504" to="9912,145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39,14519" to="9339,153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601;top:15035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450,14776" to="3259,14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,14519" to="560,153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7,14489" to="1857,153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2,14504" to="2672,153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7,14519" to="-27,153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465,15062" to="3275,150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48;top:14561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;top:15017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1;top:15031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7;top:15016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4;top:15029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262,14518" to="3262,15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0,14886" to="9926,148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25;top:14662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3706002 ПП ПЗ  4-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 xml:space="preserve">Список литературы 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ан Тассел Д. « Стиль, разработка, эффективность, отладка испытание программ»,М. «Мир»,1981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Фаронов В. В. Программирование на персональных ЭВМ в среде  Турбо Паскаль. -М.: Изд-во МГТУ,1990</w:t>
      </w:r>
      <w:r>
        <w:rPr>
          <w:rFonts w:cs="Arial" w:ascii="Arial" w:hAnsi="Arial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>Единая система программной документации (ЕСПД)”. Справочни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>Программное обеспечение персональных компьютеров” под ред. Брусенцова Н.П. и Шаумана А.М. Изд. Московского Университета. 1990 г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outlineLvl w:val="0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7:00Z</dcterms:created>
  <dc:creator>Customer</dc:creator>
  <dc:description/>
  <cp:keywords/>
  <dc:language>en-US</dc:language>
  <cp:lastModifiedBy>Customer</cp:lastModifiedBy>
  <cp:lastPrinted>2008-11-27T00:27:00Z</cp:lastPrinted>
  <dcterms:modified xsi:type="dcterms:W3CDTF">2008-11-26T21:27:00Z</dcterms:modified>
  <cp:revision>2</cp:revision>
  <dc:subject/>
  <dc:title>Список литературы </dc:title>
</cp:coreProperties>
</file>