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-560070</wp:posOffset>
                </wp:positionV>
                <wp:extent cx="6697980" cy="1037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0370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ИНИСТЕРСТВО ОБРАЗОВАНИЯ И НАУКИ РЕСПУБЛИКИ КАЗАХ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ледж Академии Банковского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 производственно-технологической прак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Проверили: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6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тасов А.Н.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64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супаева А.Т.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  <w:tab/>
                              <w:t>«___» ____________ 200__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зработал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Студентка гр. 4-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Левченко О.В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«___» ____________ 200__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щищен оценкой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маты 2008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4pt;height:816.55pt;mso-wrap-distance-left:9.05pt;mso-wrap-distance-right:9.05pt;mso-wrap-distance-top:0pt;mso-wrap-distance-bottom:0pt;margin-top:-44.1pt;mso-position-vertical-relative:text;margin-left:-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ИНИСТЕРСТВО ОБРАЗОВАНИЯ И НАУКИ РЕСПУБЛИКИ КАЗАХ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лледж Академии Банковского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о производственно-технологической прак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Проверили: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66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тасов А.Н. 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5664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нсупаева А.Т. 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  <w:tab/>
                        <w:t>«___» ____________ 200__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Разработала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Студентка гр. 4-05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Левченко О.В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«___» ____________ 200__г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Защищен оценкой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лматы 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04:00Z</dcterms:created>
  <dc:creator>Customer</dc:creator>
  <dc:description/>
  <cp:keywords/>
  <dc:language>en-US</dc:language>
  <cp:lastModifiedBy>Customer</cp:lastModifiedBy>
  <cp:lastPrinted>2008-11-27T00:17:00Z</cp:lastPrinted>
  <dcterms:modified xsi:type="dcterms:W3CDTF">2008-11-26T21:21:00Z</dcterms:modified>
  <cp:revision>5</cp:revision>
  <dc:subject/>
  <dc:title/>
</cp:coreProperties>
</file>