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25" w:right="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en-US"/>
        </w:rPr>
        <w:t xml:space="preserve">1 </w:t>
      </w:r>
      <w:r>
        <w:rPr>
          <w:rFonts w:cs="Arial" w:ascii="Arial" w:hAnsi="Arial"/>
          <w:b/>
          <w:sz w:val="28"/>
          <w:szCs w:val="28"/>
        </w:rPr>
        <w:t>Общая часть</w:t>
      </w:r>
    </w:p>
    <w:p>
      <w:pPr>
        <w:pStyle w:val="Normal"/>
        <w:spacing w:lineRule="auto" w:line="360"/>
        <w:ind w:left="1125" w:right="80" w:hanging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080" w:right="8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.1 Характеристика предприятия</w:t>
      </w:r>
    </w:p>
    <w:p>
      <w:pPr>
        <w:pStyle w:val="Normal"/>
        <w:spacing w:lineRule="auto" w:line="360"/>
        <w:ind w:right="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80" w:firstLine="540"/>
        <w:jc w:val="both"/>
        <w:rPr/>
      </w:pPr>
      <w:r>
        <w:rPr>
          <w:rFonts w:cs="Arial" w:ascii="Arial" w:hAnsi="Arial"/>
          <w:sz w:val="26"/>
          <w:szCs w:val="26"/>
        </w:rPr>
        <w:t>Компания ИП «</w:t>
      </w:r>
      <w:r>
        <w:rPr>
          <w:rFonts w:cs="Arial" w:ascii="Arial" w:hAnsi="Arial"/>
          <w:sz w:val="26"/>
          <w:szCs w:val="26"/>
          <w:lang w:val="en-US"/>
        </w:rPr>
        <w:t>ALTIUS</w:t>
      </w:r>
      <w:r>
        <w:rPr>
          <w:rFonts w:cs="Arial" w:ascii="Arial" w:hAnsi="Arial"/>
          <w:sz w:val="26"/>
          <w:szCs w:val="26"/>
        </w:rPr>
        <w:t xml:space="preserve">» была основана в 2005 году.  Основным направлением деятельности компании является  оказание услуг юридическим и физическим лицам. </w:t>
      </w:r>
    </w:p>
    <w:p>
      <w:pPr>
        <w:pStyle w:val="Normal"/>
        <w:spacing w:lineRule="auto" w:line="360"/>
        <w:ind w:right="80" w:firstLine="540"/>
        <w:jc w:val="both"/>
        <w:rPr/>
      </w:pPr>
      <w:r>
        <w:rPr>
          <w:rFonts w:cs="Arial" w:ascii="Arial" w:hAnsi="Arial"/>
          <w:sz w:val="26"/>
          <w:szCs w:val="26"/>
        </w:rPr>
        <w:t>Компания ИП «</w:t>
      </w:r>
      <w:r>
        <w:rPr>
          <w:rFonts w:cs="Arial" w:ascii="Arial" w:hAnsi="Arial"/>
          <w:sz w:val="26"/>
          <w:szCs w:val="26"/>
          <w:lang w:val="en-US"/>
        </w:rPr>
        <w:t>ALTIUS</w:t>
      </w:r>
      <w:r>
        <w:rPr>
          <w:rFonts w:cs="Arial" w:ascii="Arial" w:hAnsi="Arial"/>
          <w:sz w:val="26"/>
          <w:szCs w:val="26"/>
        </w:rPr>
        <w:t>» способна выполнить полный цикл работ, связанный с ремонтом персональных компьютеров, установки, настройки 1С:Предприятие  и может предложить большой спектр услуг: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ехническое обслуживание персональных компьютеров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ладка, установка и настройка локальной сети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ка периферийных устройств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ка операционных систем, создание резервных копий информации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ка антивирусных программ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WEB </w:t>
      </w:r>
      <w:r>
        <w:rPr>
          <w:rFonts w:cs="Arial" w:ascii="Arial" w:hAnsi="Arial"/>
          <w:sz w:val="26"/>
          <w:szCs w:val="26"/>
        </w:rPr>
        <w:t>дизайн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ройка подключения Интернета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ка программного обеспечения на П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520" w:leader="none"/>
        </w:tabs>
        <w:spacing w:lineRule="auto" w:line="360"/>
        <w:ind w:left="0"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работка и доработка для любой настройки 1С предприятие 7.7-8.1</w:t>
      </w:r>
    </w:p>
    <w:p>
      <w:pPr>
        <w:pStyle w:val="Style14"/>
        <w:numPr>
          <w:ilvl w:val="0"/>
          <w:numId w:val="15"/>
        </w:numPr>
        <w:spacing w:lineRule="auto" w:line="360"/>
        <w:ind w:left="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ройка и обновление налоговых программ, установка крипто-ключей</w:t>
      </w:r>
    </w:p>
    <w:p>
      <w:pPr>
        <w:pStyle w:val="Style14"/>
        <w:spacing w:lineRule="auto" w:line="360"/>
        <w:ind w:left="72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4"/>
        <w:spacing w:lineRule="auto" w:line="360"/>
        <w:ind w:left="72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уктура предприят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уктура предприятия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4425</wp:posOffset>
                </wp:positionH>
                <wp:positionV relativeFrom="paragraph">
                  <wp:posOffset>-14605</wp:posOffset>
                </wp:positionV>
                <wp:extent cx="1403350" cy="831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31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чре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5.5pt;mso-wrap-distance-left:9.05pt;mso-wrap-distance-right:9.05pt;mso-wrap-distance-top:0pt;mso-wrap-distance-bottom:0pt;margin-top:-1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Учре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70510</wp:posOffset>
                </wp:positionV>
                <wp:extent cx="0" cy="342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3pt" to="243pt,4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0287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5pt" to="323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0" cy="228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45pt" to="153pt,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5pt" to="324pt,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1143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45pt" to="242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1425</wp:posOffset>
                </wp:positionH>
                <wp:positionV relativeFrom="paragraph">
                  <wp:posOffset>256540</wp:posOffset>
                </wp:positionV>
                <wp:extent cx="1403350" cy="831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31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5.5pt;mso-wrap-distance-left:9.05pt;mso-wrap-distance-right:9.05pt;mso-wrap-distance-top:0pt;mso-wrap-distance-bottom:0pt;margin-top:20.2pt;mso-position-vertical-relative:text;margin-left: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3125</wp:posOffset>
                </wp:positionH>
                <wp:positionV relativeFrom="paragraph">
                  <wp:posOffset>256540</wp:posOffset>
                </wp:positionV>
                <wp:extent cx="1403350" cy="831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31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5.5pt;mso-wrap-distance-left:9.05pt;mso-wrap-distance-right:9.05pt;mso-wrap-distance-top:0pt;mso-wrap-distance-bottom:0pt;margin-top:20.2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9.95pt,3.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218440</wp:posOffset>
                </wp:positionV>
                <wp:extent cx="0" cy="1485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2pt" to="153pt,13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820</wp:posOffset>
                </wp:positionH>
                <wp:positionV relativeFrom="paragraph">
                  <wp:posOffset>206375</wp:posOffset>
                </wp:positionV>
                <wp:extent cx="1403350" cy="831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31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отру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65.5pt;mso-wrap-distance-left:9.05pt;mso-wrap-distance-right:9.05pt;mso-wrap-distance-top:0pt;mso-wrap-distance-bottom:0pt;margin-top:16.2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отру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-4445</wp:posOffset>
                </wp:positionV>
                <wp:extent cx="342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-0.35pt" to="152.8pt,-0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Heading1"/>
        <w:ind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Функции отделов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Учредитель – основатель, организатор, участвующий в образовании имущества  и принявшие на себя обязательства согласно учредительным документам, финансирует  деятельность предприятия, получает процент от приносимой прибыли,  вносит финансовые и имущественные вклады в капитал компании, приобретает имуще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иректор – контролирует ход выполнения поставленных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Бухгалтер – специалист, ведущий торговые и учетные книги по правилам бухгалтерского учета, контролирует доход, расход предприятия и начисляет заработную плату сотрудникам. </w:t>
      </w:r>
    </w:p>
    <w:p>
      <w:pPr>
        <w:pStyle w:val="Normal"/>
        <w:numPr>
          <w:ilvl w:val="0"/>
          <w:numId w:val="9"/>
        </w:numPr>
        <w:spacing w:lineRule="auto" w:line="360"/>
        <w:ind w:left="795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Сотрудники – права и обязанности лица, вступившего в трудовые отношения с заключением трудового контракта. Лицо, заключившее трудовой контракт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142875" b="644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79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79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9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79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имеет право, согласно ст.2 КЗоТ: на условия труда, отвечающие требованиям безопасности и гигиены; на возмещение ущерба, причиненного повреждением здоровья в связи с работой; на равное вознаграждение за равный труда без какой бы то ни было дискриминации и не ниже установленного законом минимального размера; на отдых, обеспечиваемый установлением предельной продолжительности рабочего времени, сокращенным рабочим днем для ряда профессий и работ, предоставлением еженедельных выходных дней, праздничных дней, а также оплачиваемых ежегодных отпусков; на объединение в профессиональные союзы; на социальное обеспечение по возрасту, при утрате трудоспособности и в иных установленных законом случаях; на судебную защиту своих трудовых прав. Работник как сторона трудового контракта не только наделен правами, но и принимает на себя выполнение обязанностей. Работник обязан: добросовестно выполнять трудовые обязанности; соблюдать трудовую дисциплину; бережно относиться к имуществу организации; выполнять установленные нормы труда. Эти обязанности конкретизируются в законах, распространяемых на отдельные категории работников, в иных нормативных актах, а также в трудовом контракте. Если работник принимает на себя обязанность по совмещению профессий, выполнению смежных операций, то в трудовом контракте даются перечень этих работ и их объем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1.3 Этапы технологического процесса обработки информаци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ово "технология" происходит от греческого "techne", что означает искусство, мастерство, умение, и греческого слова "logos" понятие, учени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воначально оно наиболее широко употреблялось для обозначения науки или совокупностей сведений о различных физико-механических, химических и др. способах обработки сырья, полуфабрикатов, изделий. Развитие средств вычислительной техники привело к необходимости становления новой области знаний о процессах АОЭИ. На базе внедрения современной ВТ, промышленных роботов, станков с числовым программным управлением, новых технологических процессов осуществляется техническое перевооружение предприят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сь технологический процесс можно подразделить на процессы сбора и ввода исходных данных в вычислительную систему, процессы размещения и хранения данных в памяти системы, процессы обработки данных с целью получения результатов и, процессы выдачи данных в виде, удобном для восприятия пользователе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хнологический процесс можно разделить на 4 укрупненных этап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ый или первичный (сбор исходных данных, их регистрация и передача на ВУ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ительный (прием, контроль, регистрация входной информации и перенос ее на машинный носитель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(непосредственно обработка информации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ительный (контроль, выпуск и передача результатной информации, ее размножение и хранение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практике существует множество вариантов (организационных форм) технологических процессов обработки данных. Это зависит от использования различных средств вычислительной и организационной техники на отдельных операциях технологического процесса. Построение технологического процесса зависит от характера решаемых задач, круга пользователей, от используемых технических средств, от систем контроля данных и т.д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Технологический процесс обработки информации с использованием ЭВМ включает в себя следующие операци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прием и комплектовка первичных документов (проверка полноты и качества их заполнения, комплектовка и т.д.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подготовка первичных документов  и контрол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вод данных в ЭВ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, результаты которого выдаются на ПУ, термина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личают визуальный и программный контроль, позволяющий отслеживать информацию на полноту ввода, нарушение структуры исходных данных, ошибки кодирования. При обнаружении ошибки производится исправление вводимых данных, корректировка и их повторный ввод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пись входной информации в исходные массив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ртировка (если в этом есть необходимость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ботка дан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и выдача результатной информац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исляя операции технологического процесса, хотелось бы несколько слов сказать об операции хранения информации. Еще совсем недавно информация хранилась на таких машинных носителях, как перфокарты, перфоленты, магнитные ленты, магнитные диски. С развитием ВТ изменились и носители информации. Уже дискета (гибкий магнитный диск), которая подвергалась постоянно изменениям как внешне, так и объемом записываемой информации, на сегодняшний день уже не может отвечать требованиям пользователей. Это касается не только технической надежности носителей информации, но и объема хранимой информации. Современные экономические информационные системы с мощными процессорами, оснащенными съемными винчестерами, сидиромами с лазерными дисками, обеспечивают более высокую скорость обработки информации и предоставляют пользователю работать с большими объемами данных, обеспечивая удобство в работе и надежность в сохранности информац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Технология проектирования автоматизированной обработки экономической информации при решении любой экономической задачи подразделяется на 4 этап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итель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ительны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ав и структура операций каждого из этапов технологического процесса могут быть различными в зависимости от используемых средств ВТ, средств оргсвязи и требований к технологии преобразования информации. По своему назначению технологические операции бывают вспомогательными, основными и контрольными. Вторые составляют основу и относятся к операциям внутримашинной технологии обработки данных. Это операции упорядочения, корректировки, накопления и собственно обработ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орядочение - произвольно расположенные данные размещаются в определенной последовательности значений ключевых сл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- процесс внесения изменений в уже сформированные файлы данных, позволяющий поддержать их в актуальном для обработки состоян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копление - процесс периодического добавления данных в существующие файлы с целью формирования исходных данных за определенный интервал времен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ботка - выполнение всех арифметических и логических операций по преобразованию исходной информации в результатную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ществуют различные формы внутримашинной технологии обработки информации. Наиболее распространенными формами являются обработка данных в пакетном и диалоговом режима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огда автоматизированное решение задач должно согласовываться по времени с ходом управляемых процессов. Соответственно организация обработки информации для этих нужд получила название технологии обработки данных в режиме реального времен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Важной характеристикой, определяющей область применения режима реального времени является скорость реакции системы управления на изменение состояний объекта управлен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настоящее время прослеживается тенденция к максимальному приближению информационных и программных ресурсов к пользователю. ПЭВМ, работающие в сети, имеют существенное преимущество перед АРМ, работающими в режиме разделения времени. А, главное, средства интеллектуального интерфейса обеспечивают пользователя простыми и надежными способами решения своих профессиональных задач. Основной результат - это изменение интерфейса конечного пользователя с терминал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От метода "запоминай (состояние своих ресурсов) следующее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проектируй (необходимую последовательность действий в терминах команд)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набирай (управляющий текст)" происходит переход к методу "смотри (на графическую модель состояния ресурсов)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бирай (необходимое действие из иерархического меню)"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ой интерфейс поддерживается всеми средствами информационной технологии - составными частями базы знаний, включающей базу данных, прикладное программное обеспечение и опорной технологии, базирующейся на аппаратных средствах, системном и инструментальном программном обеспечени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звращаясь к вопросу об этапах разработки технологических процессов, необходимо сказать, что на заключительном этапе производится контроль и выпуск результатных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се этапы разработки технологических процессов (предпроектная стадия, техническое проектирование, стадия рабочего проектирования, ввода в действие, функционирование, сопровождение, модернизация) документируютс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кументирование - оформление описания выбранных вариантов построения информационной технология с комментариями, обеспечивающими их использование в процессе эксплуатации системы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Наличие документального обоснования позволяет проверить правильность вариант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2"/>
          <w:sz w:val="26"/>
          <w:szCs w:val="26"/>
        </w:rPr>
        <w:t xml:space="preserve">Этап проектирования программ оказывает влияние на стиль программирования, надежность, эффективность, отладку, тестирование и эксплуатационные свойства программ. Таким образом, это важнейшая часть любой программной разработки. </w:t>
      </w:r>
    </w:p>
    <w:p>
      <w:pPr>
        <w:pStyle w:val="Normal"/>
        <w:shd w:fill="FFFFFF" w:val="clear"/>
        <w:spacing w:lineRule="auto" w:line="360" w:before="91" w:after="0"/>
        <w:ind w:left="53" w:right="14" w:firstLine="48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3"/>
          <w:sz w:val="26"/>
          <w:szCs w:val="26"/>
        </w:rPr>
        <w:t>Небольшие программы не вызывают таких трудностей, как большие, так как с их составлением легко справится один человек. Но так невозможно организовать проектирование программ, которые так значительны по объему, что при их разра</w:t>
        <w:softHyphen/>
      </w:r>
      <w:r>
        <w:rPr>
          <w:rFonts w:cs="Arial" w:ascii="Arial" w:hAnsi="Arial"/>
          <w:color w:val="000000"/>
          <w:spacing w:val="1"/>
          <w:sz w:val="26"/>
          <w:szCs w:val="26"/>
        </w:rPr>
        <w:t>ботке одним человеком не обойдешься.</w:t>
      </w:r>
    </w:p>
    <w:p>
      <w:pPr>
        <w:pStyle w:val="Normal"/>
        <w:shd w:fill="FFFFFF" w:val="clear"/>
        <w:spacing w:lineRule="auto" w:line="360"/>
        <w:ind w:left="53" w:right="14" w:firstLine="48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2"/>
          <w:sz w:val="26"/>
          <w:szCs w:val="26"/>
        </w:rPr>
        <w:t>Реальное прикладное программное изделие не может быть создано без предва</w:t>
        <w:softHyphen/>
      </w:r>
      <w:r>
        <w:rPr>
          <w:rFonts w:cs="Arial" w:ascii="Arial" w:hAnsi="Arial"/>
          <w:color w:val="000000"/>
          <w:spacing w:val="4"/>
          <w:sz w:val="26"/>
          <w:szCs w:val="26"/>
        </w:rPr>
        <w:t xml:space="preserve">рительной подготовительной работы, включающей в себя следующие основные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этапы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5" w:after="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  <w:t>Исследование объ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5" w:after="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Определение ц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>Техническое зад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Техническое проектир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>Рабочее проектирование-написание програм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2"/>
          <w:sz w:val="26"/>
          <w:szCs w:val="26"/>
        </w:rPr>
        <w:t>Отладка програм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5" w:after="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Тестирование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>Опытная эксплуат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53" w:right="14" w:firstLine="48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>Внедр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 w:before="5" w:after="0"/>
        <w:ind w:left="53" w:right="14" w:firstLine="48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0. </w:t>
      </w:r>
      <w:r>
        <w:rPr>
          <w:rFonts w:cs="Arial" w:ascii="Arial" w:hAnsi="Arial"/>
          <w:color w:val="000000"/>
          <w:spacing w:val="2"/>
          <w:sz w:val="26"/>
          <w:szCs w:val="26"/>
        </w:rPr>
        <w:t>Сопрово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 w:before="5" w:after="0"/>
        <w:ind w:left="53" w:right="14" w:firstLine="487"/>
        <w:jc w:val="both"/>
        <w:rPr>
          <w:rFonts w:ascii="Arial" w:hAnsi="Arial" w:cs="Arial"/>
          <w:b/>
          <w:b/>
          <w:color w:val="000000"/>
          <w:spacing w:val="2"/>
          <w:sz w:val="26"/>
          <w:szCs w:val="26"/>
        </w:rPr>
      </w:pPr>
      <w:r>
        <w:rPr>
          <w:rFonts w:cs="Arial" w:ascii="Arial" w:hAnsi="Arial"/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180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781050" b="644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18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18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80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Значение блок-схемы, как метода алгоритмизации задач и облегчения процесса программирования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Человек постоянно сталкивается с различными правилами выполнения, каких либо действий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Блок-схемой </w:t>
      </w:r>
      <w:r>
        <w:rPr>
          <w:rFonts w:cs="Arial" w:ascii="Arial" w:hAnsi="Arial"/>
          <w:sz w:val="26"/>
          <w:szCs w:val="26"/>
        </w:rPr>
        <w:t>называется графический способ описания алгоритмов, при котором отдельные этапы решения задачи обозначаются геометрической фигурой определенной конфигурации. Размеры и форма фигур определены специальным гостом, который соответствует международным требованиям. Преимущество этого способа в наглядности, краткости и снижении языкового барьер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ми блоками являются:</w:t>
      </w:r>
    </w:p>
    <w:p>
      <w:pPr>
        <w:pStyle w:val="Normal"/>
        <w:spacing w:lineRule="auto" w:line="360"/>
        <w:ind w:left="-180" w:right="360" w:firstLine="360"/>
        <w:jc w:val="both"/>
        <w:rPr>
          <w:rFonts w:ascii="Arial" w:hAnsi="Arial" w:eastAsia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262890</wp:posOffset>
                </wp:positionV>
                <wp:extent cx="1043940" cy="5956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.8pt;margin-top:20.7pt;width:82.15pt;height:46.8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sz w:val="26"/>
          <w:szCs w:val="26"/>
        </w:rPr>
        <w:t>а - выбирается из чисел кратных 5</w:t>
      </w:r>
    </w:p>
    <w:p>
      <w:pPr>
        <w:pStyle w:val="Normal"/>
        <w:spacing w:lineRule="auto" w:line="360"/>
        <w:ind w:left="-180" w:right="360" w:firstLine="1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</w:t>
      </w:r>
    </w:p>
    <w:p>
      <w:pPr>
        <w:pStyle w:val="Normal"/>
        <w:spacing w:lineRule="auto" w:line="360"/>
        <w:ind w:left="851" w:right="80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851" w:right="8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</w:t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253365</wp:posOffset>
                </wp:positionV>
                <wp:extent cx="1080135" cy="72009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+b=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9pt;margin-top:19.95pt;width:85pt;height:5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+b=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>Опираясь на этот базовый прямоугольник, строят прочие блоки блок-схем.</w:t>
      </w:r>
    </w:p>
    <w:p>
      <w:pPr>
        <w:pStyle w:val="Normal"/>
        <w:numPr>
          <w:ilvl w:val="0"/>
          <w:numId w:val="7"/>
        </w:numPr>
        <w:spacing w:lineRule="auto" w:line="360"/>
        <w:ind w:left="54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числительный блок </w:t>
      </w:r>
    </w:p>
    <w:p>
      <w:pPr>
        <w:pStyle w:val="Normal"/>
        <w:spacing w:lineRule="auto" w:line="360"/>
        <w:ind w:left="540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9204" w:right="80"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8230</wp:posOffset>
                </wp:positionH>
                <wp:positionV relativeFrom="paragraph">
                  <wp:posOffset>271145</wp:posOffset>
                </wp:positionV>
                <wp:extent cx="1080135" cy="3600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4.9pt;margin-top:21.35pt;width:8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ind w:left="540" w:right="360" w:hanging="36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Начало-конец алгоритма</w:t>
      </w:r>
    </w:p>
    <w:p>
      <w:pPr>
        <w:pStyle w:val="Normal"/>
        <w:spacing w:lineRule="auto" w:line="360"/>
        <w:ind w:left="9204" w:right="80" w:firstLine="36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ind w:left="180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80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80" w:right="36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080135" cy="720090"/>
                <wp:effectExtent l="7620" t="5080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,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07pt;margin-top:9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,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80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360" w:right="360" w:hanging="0"/>
        <w:jc w:val="both"/>
        <w:rPr/>
      </w:pPr>
      <w:r>
        <w:rPr>
          <w:rFonts w:cs="Arial" w:ascii="Arial" w:hAnsi="Arial"/>
          <w:sz w:val="26"/>
          <w:szCs w:val="26"/>
        </w:rPr>
        <w:t>3.  Ввод вывод информации</w:t>
      </w:r>
    </w:p>
    <w:p>
      <w:pPr>
        <w:pStyle w:val="Heading1"/>
        <w:ind w:first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360" w:right="36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7980</wp:posOffset>
                </wp:positionH>
                <wp:positionV relativeFrom="paragraph">
                  <wp:posOffset>248285</wp:posOffset>
                </wp:positionV>
                <wp:extent cx="1270" cy="102743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4pt;margin-top:19.55pt;width:0.1pt;height:8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725170</wp:posOffset>
                </wp:positionV>
                <wp:extent cx="1303655" cy="1778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392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57.1pt;width:102.6pt;height:1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371475</wp:posOffset>
                </wp:positionV>
                <wp:extent cx="1080135" cy="720090"/>
                <wp:effectExtent l="9525" t="6350" r="88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gt;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4.9pt;margin-top:29.2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gt;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4. Логический блок применяется для проверки условий, имеет 1 вход и 2 выхода. </w:t>
      </w:r>
    </w:p>
    <w:p>
      <w:pPr>
        <w:pStyle w:val="Normal"/>
        <w:spacing w:lineRule="auto" w:line="360"/>
        <w:ind w:left="5664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</w:t>
      </w:r>
    </w:p>
    <w:p>
      <w:pPr>
        <w:pStyle w:val="Normal"/>
        <w:spacing w:lineRule="auto" w:line="360"/>
        <w:ind w:left="5664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нет</w:t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ветвлении по какой-либо ветке не пошел бы алгоритм, он должен привести к концу блок схемы.</w:t>
      </w:r>
    </w:p>
    <w:p>
      <w:pPr>
        <w:pStyle w:val="Normal"/>
        <w:spacing w:lineRule="auto" w:line="360"/>
        <w:ind w:left="-180" w:right="360"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080135" cy="72009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5pt;margin-top:9.2pt;width:85pt;height:56.6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-180" w:right="36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 Подпрограмма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оме этих основных блоков, в блок-схемах также можно использовать вспомогательные блоки, которые уточняют действия основных блоко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80135" cy="720090"/>
                <wp:effectExtent l="635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08pt;margin-top:9pt;width:85pt;height:56.6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6.   Дисплей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  Магнитный диск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080135" cy="720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35pt;margin-top:3.6pt;width:85pt;height:56.6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7843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05pt" to="162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pt" to="21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69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8. Линии связи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оме рассмотренных, имеются еще множество блоков, которые описаны в стандарте единой системы программной документации (ЕСПД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1.5  Понятие алгоритма решения задач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рмин алгоритм произошел от имени математика Аль-Харезми, который сформулировал правила выполнения этих операции.</w:t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лгоритм – это точное предписание по выполнению какого-либо процесса, выполняя которое за определенное конечное число шагов, может быть, достигнут результат. </w:t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того чтобы программа правильно и эффективно обрабатывая информацию необходимо чтобы алгоритмы обладали следующими свойствами:</w:t>
      </w:r>
    </w:p>
    <w:p>
      <w:pPr>
        <w:pStyle w:val="Normal"/>
        <w:numPr>
          <w:ilvl w:val="0"/>
          <w:numId w:val="12"/>
        </w:numPr>
        <w:spacing w:lineRule="auto" w:line="360"/>
        <w:ind w:left="90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терминированность (устойчивость) – последовательность правил составляющих алгоритм при многократном применении к одним и тем же данным должна давать один и тот же результат. </w:t>
      </w:r>
    </w:p>
    <w:p>
      <w:pPr>
        <w:pStyle w:val="Normal"/>
        <w:numPr>
          <w:ilvl w:val="0"/>
          <w:numId w:val="12"/>
        </w:numPr>
        <w:spacing w:lineRule="auto" w:line="360"/>
        <w:ind w:left="90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ассовость – алгоритм должен позволить решать не одну, а серию  однотипных задач при различных исходных данных. </w:t>
      </w:r>
    </w:p>
    <w:p>
      <w:pPr>
        <w:pStyle w:val="Normal"/>
        <w:numPr>
          <w:ilvl w:val="0"/>
          <w:numId w:val="12"/>
        </w:numPr>
        <w:spacing w:lineRule="auto" w:line="360"/>
        <w:ind w:left="90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зультативность – алгоритм должен состоять из таких предписании при применении, которых за определенное конечное число шагов должен быть получен либо результат, либо сообщение о невозможности решения. </w:t>
      </w:r>
    </w:p>
    <w:p>
      <w:pPr>
        <w:pStyle w:val="Normal"/>
        <w:numPr>
          <w:ilvl w:val="0"/>
          <w:numId w:val="12"/>
        </w:numPr>
        <w:spacing w:lineRule="auto" w:line="360"/>
        <w:ind w:left="90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искретность – последовательность правил предписания входящих в алгоритм, должна быть четкой кратной и однозначно воспринимаемой. </w:t>
      </w:r>
    </w:p>
    <w:p>
      <w:pPr>
        <w:pStyle w:val="Normal"/>
        <w:numPr>
          <w:ilvl w:val="0"/>
          <w:numId w:val="12"/>
        </w:numPr>
        <w:spacing w:lineRule="auto" w:line="360"/>
        <w:ind w:left="90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альность – это соответствие выбранному за ранее важнейшему критерию, например: быстродействие, экономия памяти и т.п.</w:t>
      </w:r>
    </w:p>
    <w:p>
      <w:pPr>
        <w:pStyle w:val="Normal"/>
        <w:spacing w:lineRule="auto" w:line="360"/>
        <w:ind w:right="36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жде чем любая задача будет решена с помощью вычислительной машины, необходимо провести следующие этапы подготовки: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следование объекта – здесь изучаются информационные потоки, способы их обработки и вид результатной информации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бор метода решении (формализация)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работка алгоритма решения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бор языка программирования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323850" b="644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10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10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Написание программы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ладка программы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стирование программы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сплуатация и сопровождение.</w:t>
      </w:r>
    </w:p>
    <w:p>
      <w:pPr>
        <w:pStyle w:val="Normal"/>
        <w:spacing w:lineRule="auto" w:line="360"/>
        <w:ind w:left="720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720" w:righ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1"/>
          <w:numId w:val="10"/>
        </w:numPr>
        <w:spacing w:lineRule="auto" w:line="360"/>
        <w:ind w:left="1530" w:right="360" w:hanging="45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 охраны труда и техники безопасности на предприятии</w:t>
      </w:r>
    </w:p>
    <w:p>
      <w:pPr>
        <w:pStyle w:val="Normal"/>
        <w:spacing w:lineRule="auto" w:line="360"/>
        <w:ind w:left="1080" w:righ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м так важны охрана труда и соблюдение правил техники безопасност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первую очередь потому, что самой высокой ценностью всегда является человек, его жизнь и здоровье. Ни размер заработной платы, ни уровень рентабельности предприятия, ни ценность производимого продукта не могут служить основанием для пренебрежения правилами безопасности и оправданием существующих угроз жизни или здоровью работников. Кроме того, в данном случае речь также идет о ценности конкретного человека как сотрудника с присущими ему знаниями, навыками и опыто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-вторых, правильно организованная работа по обеспечению безопасности труда повышает дисциплинированность работников, что, в свою очередь, ведет к повышению производительности труда, снижению количества несчастных случаев, поломок оборудования и иных нештатных ситуаций, то есть повышает в конечном итоге эффективность производств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-третьих, охрана труда подразумевает не только обеспечение безопасности работников во время исполнения ими служебных обязанностей. На самом деле сюда также относятся самые разные мероприятия: например, профилактика профессиональных заболеваний, организация полноценного отдыха и питания работников во время рабочих перерывов, обеспечение их необходимой спецодеждой и гигиеническими средствами и даже выполнение социальных льгот и гарантий. Правильный подход к организации охраны труда на предприятии, грамотное использование различных нематериальных способов стимулирования работников дают последним необходимое чувство надежности, стабильности и заинтересованности руководства в своих сотрудниках. Таким образом, благодаря налаженной охране труда снижается также текучесть кадров, что тоже благотворно влияет на стабильность всего предприятия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635</wp:posOffset>
                </wp:positionH>
                <wp:positionV relativeFrom="paragraph">
                  <wp:posOffset>-1367790</wp:posOffset>
                </wp:positionV>
                <wp:extent cx="6780530" cy="10285730"/>
                <wp:effectExtent l="0" t="10160" r="0" b="6159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07.7pt;width:533.95pt;height:809.9pt" coordorigin="-601,-2154" coordsize="10679,16198">
                <v:group id="shape_0" style="position:absolute;left:-601;top:-2154;width:10679;height:16198">
                  <v:group id="shape_0" style="position:absolute;left:-601;top:-2154;width:10679;height:16198">
                    <v:rect id="shape_0" stroked="t" o:allowincell="f" style="position:absolute;left:-468;top:-2154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3124" to="9912,131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3139" to="9339,139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3655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3396" to="3259,133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3139" to="560,139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3109" to="1857,139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3124" to="2672,139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3139" to="-27,139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3682" to="3275,136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3181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3637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3651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3636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3649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3138" to="3262,13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3507" to="9926,13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3282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Порядок разработки инструкций по технике безопасности, их утвержд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струкции должны соответствовать действующему законодательству Республики Казахстан, требованиям государственных межотраслевых и отраслевых нормативных актов об охране труда: правил, норм, стандарт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струкции должны содержать следующие разделы: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ребования безопасности перед началом работы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ребования безопасности во время выполнения работы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ребования безопасности по окончании работы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ребования безопасности в аварийных ситуация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струкции, действующие на предприятии, разрабатываются на основе действующих государственных межотраслевых и отраслевых нормативных актов об охране труда, примерных инструкций и технологической документации предприятия с учетом конкретных условий производства и требований безопасности, изложенных в эксплуатационной и ремонтной документации предприят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работка инструкций осуществляется непосредственным руководителем работ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щитные средств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то устройства, материалы, аппараты, переносные и движимые приспособления и оборудование, служащее для защиты персонала, работающего на электроустановках, от поражения электрическим током, от действия электрической дуги, электрического поля, продуктов горения, падения с высоты и т.д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иды инструктаж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характеру и времени проведения разделяются н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тупительный — проводится специалистом по охране труда с принимаемыми на работу с оформлением записи в журнале регистрации вступительного инструктажа и в контрольном листке.</w:t>
      </w:r>
    </w:p>
    <w:p>
      <w:pPr>
        <w:pStyle w:val="Normal"/>
        <w:numPr>
          <w:ilvl w:val="0"/>
          <w:numId w:val="12"/>
        </w:numPr>
        <w:spacing w:lineRule="auto" w:line="360"/>
        <w:ind w:left="900" w:hanging="36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209550" b="644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Первичный — проводится руководителем работ до начала работы непосредственно на месте с работником (вновь принятым, переведенным из другого цеха, с выполняющим новую работу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торный — проводится руководителем работ на рабочем месте 1 раз в 3 мес. на работах с повышенной опасностью и 1 раз в 6 мес. на остальных работах. Инструктаж проводится по объемам и содержанию перечня вопросов первичного инструктаж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Внеплановый — проводится руководителем работ с работником на рабочем месте или в кабинете охраны труда при введении новых нормативов, изменении тех. процесса или модернизации оборудования, приборов и инструментов, при обнаружении незнания требований ТБ, при перерыве в работе с пов. опасн. более 30 дней и 60 дней для остальных рабо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ой — проводится руководителем работ при выполнении непредвиденных обязанностями разовых работ, при ликвидации аварии или стихийного бедствия, при проведении работ на кот. оформляется наряд-допуск или распоряж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пись о проведении инструктажей вносится в журнал регистрации инструктаж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истема управления охраной труда (СУОТ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ункции: обеспечение безопасности производственных процессов, оборудования, зданий и сооружений; обеспечение работников средствами индивидуальной и коллективной защиты, контроль за соблюдением законодательных актов по охране труда; проведение вступительного инструктажа, проведение оперативно-методического руководства работой по охране труд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1.7 Принципы работы и возможности используемых  ВЗУ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мимо оперативной памяти, компьютеру необходима дополнительная память для долговременного размещения данных. Такие устройства называются ВЗУ (внешние запоминающие устройства).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личные способы хранения и записи информации служат для разных целей, на сегодняшний день не существует универсального ВЗУ,  которое может быть использовано как постоянное и переносное одновременно, и при этом быть доступным рядовым пользователям. Информацию необходимо сохранять на носителях, не зависящих от наличия напряжения, и таких размеров, которые превышают возможности всех современных видов первичной памяти. Сравнительно долговременное хранилище данных, расположенное вне системной платы компьютера, называется вторичным хранилищем данных (secondary storage). Внешняя (долговременная) память - это место длительного хранения данных (программ, результатов расчётов, текстов и т.д.), не используемых в данный момент в оперативной памяти компьютера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яя память, в отличие от оперативной, является энергонезависимой. Носители внешней памяти, кроме того, обеспечивают транспортировку данных в тех случаях, когда компьютеры не объединены в сети (локальные или глобальные). Для работы с внешней памятью необходимо наличие накопителя (устройства, обеспечивающего запись и (или) считывание информации) и устройства хранения - носителя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копители на жёстких дисках (винчестеры)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копители на жёстком диске (винчестеры) предназначены для постоянного хранения информации, используемой при работе с компьютером: программ операционной системы, часто используемых пакетов программ, редакторов документов, трансляторов с языков программирования и т.д. Наличие жёсткого диска значительно повышает удобство работы с компьютером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С точки зрения операционной системы элементарной единицей размещения данных на диске является кластер. Он представляет собой группу секторов, с точностью до которой происходит размещение файлов на диске. Сектор представляет собой зону дорожки, в которой собственно и хранятся разряды данных. Количество секторов на дорожке зависит от многих переменных, но в основном определяются суммарной длиной поля данных и служебного поля, образующих сектор (горизонтальная плотность), размер сектора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Еще одой характеристикой является время доступа необходимое HDD для поиска любой информации на диске. Среднее время доступа, на сегодняшний день, для лучших IDE и SCSI дисков - это значение меньше 2 мс. Среднее время поиска - время, в течение которого магнитные головки перемещаются от одного цилиндра к другому главным образом зависит от механизма привода головок, а не от интерфейса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Arial" w:hAnsi="Arial" w:cs="Arial"/>
          <w:color w:val="B8CCE4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корость передачи данных, зависит от количества байт в секторе, количестве секторов на дорожке и от скорости вращения дисков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искеты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искета представляет собой круглый кусок гибкого пластика, покрытый магнитным окислом. Магнитные диски, использующиеся на больших компьютерах, изготавливаются из жестких металлических пластин, а для дискет используются гибкие пластиковые кружки, что и дало им популярное название "гибкие" или "флоппи" - диски. То, что эти диски были сделаны гибкими, значительно уменьшило вероятность их повреждения при обращении с ними и это в значительной мере определило их успех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искеты заключены в жёсткий пластмассовый конверт, что значительно повышает их надёжность и долговечность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лэш-память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 появлением флэш-памяти производители электроники получили возможность без особых проблем и затрат оснастить свои устройства новым типом накопителей. Налицо были выгоды - низкое энергопотребление, высокая надежность (из-за отсутствия движущихся деталей) и устойчивость к внешним воздействиям и нагрузкам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USB Flash Drive - портативное устройство для хранения и переноса данных с одного компьютера на другой. Компактный, легкий, удобный и удивительно простой в эксплуатации. Для его работы не нужны ни соединительные кабели, ни источники питания (включая батарейки), ни дополнительное программное обеспечение. Особенности USB Flash Drive: высокая скорость обмена данными по USB, защита от записи переключателем на корпусе, защита данных паролем, не требуются драйверы и внешнее питание, может быть отформатирован как загрузочный диск , хранение данных до 10 лет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1994 году корпорация SanDisk представила первую ревизию спецификаций CompactFlash. Теоретический предел емкости накопителей на базе CompactFlash - 137 Гбайт. До 2003-2004 года на рынке карт памяти существовал ярко выраженный лидер CompactFlash. Этому способствовали несколько обстоятельств: емкость CF достигла 4 Гбайт, в то время как SD остановились на отметке 1 Гбайт; скорость работы CF значительно превышала возможности конкурента;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ый легион компаний производил всевозможные контроллеры в формате CF. Однако с 2004 года стало заметно, что SecureDigital очень сильно укрепил позиции и догоняет более «старого» конкурента. Если раньше CF был де-факто единственный открытый стандарт, пригодный для использования в мобильных устройствах, то теперь производители новой портативной техники стали массово переходить на SD из-за их меньшего размера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ическая технология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мым распространенным представителем этого семейства является СD-ROM. Его характеризуют следующие показатели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равнению с винчестером он надежнее в транспортировке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D-ROM имеет большую емкость, порядка 700Мб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D-ROM практически не изнашивается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инимальная скорость передачи данных у CD-ROM составляет 150Кбайт/с и возрастает в зависимости от модели привода, т.е. 52-х скоростной CD-ROM ,будет иметь 52*150 = 7,8Мб/с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CD-ROM являются, в основном, адаптацией компакт-дисков цифровых аудиозаписывающих систем. Цифровые данные записываются на диск, используя специальное записывающее устройство, которое наносит микроскопические ямки на поверхности диска. Информация, закодированная с помощью этих ямок, может быть прочитана просто путем регистрации изменения отраженности (ямки будут темнее, чем фон блестящего серебристого диска). Как только CD-ROM будет отштампован с помощью прессов, данные уже не могут быть изменены, углубления будут вечны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ротивоположность неизменяемым дискам(CD-R), Перезаписываемые оптические устройства(CD-RW) выполняют именно то, что следует из их названия. Данные могут быть записаны на такие диски в форме, которая позволяет их оптическое считывание. Идея оптических перезаписываемых носителей заставила различных производителей начать развитие, по крайней мере, трех технологий - красящих полимеров, фазовых изменений и магнитооптики, две из которых позволили обеспечить высокую плотность хранения, возможную только на оптических носителях, а третья дала потенциальную возможность развивать эти носители в направлении обеспечения перезаписи хранимых данных. В системах с красящим полимером подкрашенный внутренний слой обесцвечивается от нагрева лазером.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истемах с изменением фазы, материал, используемый для записи, может быть в виде правильной кристаллической решетки или в виде хаотично расположенных молекул, при этом его отражательная система изменяется. Недостаток перезаписываемых дисков, основанных на первых двух принципах - старение рабочего материала, третьего - невысокая скорость записи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VD-ROM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альнейшее развитие в области оптической записи привело к появлению стандарта DVD. Компакт-диск этого формата имеет такие же размеры (4,75”),как и CD, но имеет большую емкость. Для того чтобы достичь шести-семикратного увеличения плотности хранения данных по сравнению с CD-R(RW),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1635</wp:posOffset>
                </wp:positionH>
                <wp:positionV relativeFrom="paragraph">
                  <wp:posOffset>-228600</wp:posOffset>
                </wp:positionV>
                <wp:extent cx="6780530" cy="10285730"/>
                <wp:effectExtent l="0" t="10160" r="0" b="6159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8pt;width:533.95pt;height:809.9pt" coordorigin="-601,-360" coordsize="10679,16198">
                <v:group id="shape_0" style="position:absolute;left:-601;top:-360;width:10679;height:16198">
                  <v:group id="shape_0" style="position:absolute;left:-601;top:-360;width:10679;height:16198">
                    <v:rect id="shape_0" stroked="t" o:allowincell="f" style="position:absolute;left:-468;top:-36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918" to="9912,149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933" to="9339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544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5190" to="3259,1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933" to="560,15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903" to="1857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918" to="2672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933" to="-27,15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476" to="3275,154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97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43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44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43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44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932" to="3262,15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5300" to="9926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507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нужно было изменить две ключевых характеристики записывающих устройств: длину волны записывающего лазера и относительное отверстие объектива, который его фокусирует. В технологии CD-R применяется инфракрасный лазер с длиной волны 780 нанометров (нм), в то время как DVD-R(RW) использует красный лазер с длиной волны либо 635, либо 650 нм. В то же время, относительное отверстие объектива типичного устройства CD-R(RW) равно 0,5, а устройства DVD-R(RW) - 0,6. Такие характеристики аппаратуры позволяют наносить на диски DVD-R(RW) метки размером всего лишь 0,40 мкм, что гораздо меньше минимального размера метки CD-R(RW) - 0,834 мкм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VD является носителем, который может содержать любой тип информации, который обычно размещается на массово выпускаемых дисках DVD: видео, аудио, изображения, файлы данных, мультимедийные приложения и так далее. В зависимости от типа записанной информации диски DVD-R и DVD-RW можно использовать на стандартных устройствах воспроизведения DVD, включая большинство дисководов DVD-ROM и проигрывателей DVD-Video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17:00Z</dcterms:created>
  <dc:creator>Customer</dc:creator>
  <dc:description/>
  <cp:keywords/>
  <dc:language>en-US</dc:language>
  <cp:lastModifiedBy>Customer</cp:lastModifiedBy>
  <cp:lastPrinted>2008-11-27T00:12:00Z</cp:lastPrinted>
  <dcterms:modified xsi:type="dcterms:W3CDTF">2008-11-27T19:49:00Z</dcterms:modified>
  <cp:revision>38</cp:revision>
  <dc:subject/>
  <dc:title>1 Общая часть</dc:title>
</cp:coreProperties>
</file>