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491490</wp:posOffset>
                </wp:positionV>
                <wp:extent cx="6780530" cy="10285730"/>
                <wp:effectExtent l="0" t="10160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38.7pt;width:533.95pt;height:809.9pt" coordorigin="-601,-774" coordsize="10679,16198">
                <v:group id="shape_0" style="position:absolute;left:-601;top:-774;width:10679;height:16198">
                  <v:group id="shape_0" style="position:absolute;left:-601;top:-774;width:10679;height:16198">
                    <v:rect id="shape_0" stroked="t" o:allowincell="f" style="position:absolute;left:-468;top:-774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504" to="9912,145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519" to="9339,153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601;top:15035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4776" to="3259,14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519" to="560,153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489" to="1857,153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504" to="2672,153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519" to="-27,153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062" to="3275,150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561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017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031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016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029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518" to="3262,15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4886" to="9926,148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4662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Заключение</w:t>
      </w:r>
    </w:p>
    <w:p>
      <w:pPr>
        <w:pStyle w:val="Normal"/>
        <w:ind w:left="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2"/>
        <w:spacing w:lineRule="auto" w:line="360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"/>
        <w:spacing w:lineRule="auto" w:line="360"/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ериод прохождения производственной   практики студенты-практиканты ведут дневники, в которые они ежедневно вносят записи о проделанной работе, свои наблюдения и результаты изучения технологического процесса, выводы и предложения.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о время производственной практике все полученные навыки теоретического обучения были закреплены на реальном производстве.  В данном отчете предоставлен программный комплекс, который в дальнейшем будет разработан для дипломного проектирования. </w:t>
      </w:r>
    </w:p>
    <w:p>
      <w:pPr>
        <w:pStyle w:val="2"/>
        <w:spacing w:lineRule="auto" w:line="360"/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дводя итоги производственной практике, мы сталкивались со многими трудностями, но успешно их преодолевали.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outlineLvl w:val="0"/>
    </w:pPr>
    <w:rPr>
      <w:b/>
      <w:bCs/>
      <w:sz w:val="28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520" w:hanging="25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6:00Z</dcterms:created>
  <dc:creator>Customer</dc:creator>
  <dc:description/>
  <cp:keywords/>
  <dc:language>en-US</dc:language>
  <cp:lastModifiedBy>Customer</cp:lastModifiedBy>
  <dcterms:modified xsi:type="dcterms:W3CDTF">2008-11-27T19:51:00Z</dcterms:modified>
  <cp:revision>5</cp:revision>
  <dc:subject/>
  <dc:title>Заключение</dc:title>
</cp:coreProperties>
</file>