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дание на курсовое проектирование по дисциплине    "Инженерия знаний" студенту    Данченкову А. В. группы ИИ-1-95.</w:t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  <w:t xml:space="preserve">   </w:t>
      </w:r>
      <w:r>
        <w:rPr/>
        <w:t>Тема: «Система «Посредник». Заключение договоров на поставку строительных материалов».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7"/>
        </w:numPr>
        <w:rPr/>
      </w:pPr>
      <w:r>
        <w:rPr/>
        <w:t>Исходные данные: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0" w:leader="none"/>
        </w:tabs>
        <w:ind w:left="360" w:firstLine="633"/>
        <w:rPr/>
      </w:pPr>
      <w:r>
        <w:rPr/>
        <w:t>Данные о клиентах, предлагающих строительные материалы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0" w:leader="none"/>
        </w:tabs>
        <w:ind w:left="360" w:firstLine="633"/>
        <w:rPr/>
      </w:pPr>
      <w:r>
        <w:rPr/>
        <w:t>Данные о клиентах, нуждающихся в строительных материалах.</w:t>
      </w:r>
    </w:p>
    <w:p>
      <w:pPr>
        <w:pStyle w:val="Style14"/>
        <w:numPr>
          <w:ilvl w:val="0"/>
          <w:numId w:val="7"/>
        </w:numPr>
        <w:rPr/>
      </w:pPr>
      <w:r>
        <w:rPr/>
        <w:t>Перечень разрабатываемых вопросов:</w:t>
      </w:r>
    </w:p>
    <w:p>
      <w:pPr>
        <w:pStyle w:val="Style14"/>
        <w:numPr>
          <w:ilvl w:val="1"/>
          <w:numId w:val="3"/>
        </w:numPr>
        <w:rPr/>
      </w:pPr>
      <w:r>
        <w:rPr/>
        <w:t>Виды услуг и режимы работы системы "Посредник".</w:t>
      </w:r>
    </w:p>
    <w:p>
      <w:pPr>
        <w:pStyle w:val="Style14"/>
        <w:numPr>
          <w:ilvl w:val="1"/>
          <w:numId w:val="3"/>
        </w:numPr>
        <w:rPr/>
      </w:pPr>
      <w:r>
        <w:rPr/>
        <w:t>Концептуальная модель знаний, необходимых для оказания услуг.</w:t>
      </w:r>
    </w:p>
    <w:p>
      <w:pPr>
        <w:pStyle w:val="Style14"/>
        <w:numPr>
          <w:ilvl w:val="1"/>
          <w:numId w:val="3"/>
        </w:numPr>
        <w:rPr/>
      </w:pPr>
      <w:r>
        <w:rPr/>
        <w:t>Представление данных о клиентах.</w:t>
      </w:r>
    </w:p>
    <w:p>
      <w:pPr>
        <w:pStyle w:val="Style14"/>
        <w:numPr>
          <w:ilvl w:val="1"/>
          <w:numId w:val="3"/>
        </w:numPr>
        <w:rPr/>
      </w:pPr>
      <w:r>
        <w:rPr/>
        <w:t>Сетевая модель представления знаний и ее  использование для получения справочной информации и  формирования вариантов договоров.</w:t>
      </w:r>
    </w:p>
    <w:p>
      <w:pPr>
        <w:pStyle w:val="Style14"/>
        <w:numPr>
          <w:ilvl w:val="1"/>
          <w:numId w:val="3"/>
        </w:numPr>
        <w:rPr/>
      </w:pPr>
      <w:r>
        <w:rPr/>
        <w:t>Критерии выбора наиболее предпочтительного  варианта договора.</w:t>
      </w:r>
    </w:p>
    <w:p>
      <w:pPr>
        <w:pStyle w:val="Style14"/>
        <w:numPr>
          <w:ilvl w:val="1"/>
          <w:numId w:val="3"/>
        </w:numPr>
        <w:rPr/>
      </w:pPr>
      <w:r>
        <w:rPr/>
        <w:t>Логическая модель  представления  знаний  на  языке многосортного исчисления предикатов и на языке Пролог.</w:t>
      </w:r>
    </w:p>
    <w:p>
      <w:pPr>
        <w:pStyle w:val="Style14"/>
        <w:numPr>
          <w:ilvl w:val="1"/>
          <w:numId w:val="3"/>
        </w:numPr>
        <w:rPr/>
      </w:pPr>
      <w:r>
        <w:rPr/>
        <w:t>Организация диалога с пользователем.</w:t>
      </w:r>
    </w:p>
    <w:p>
      <w:pPr>
        <w:pStyle w:val="Style14"/>
        <w:numPr>
          <w:ilvl w:val="0"/>
          <w:numId w:val="7"/>
        </w:numPr>
        <w:rPr/>
      </w:pPr>
      <w:r>
        <w:rPr/>
        <w:t>Перечень графических материалов</w:t>
      </w:r>
      <w:r>
        <w:rPr>
          <w:lang w:val="en-US"/>
        </w:rPr>
        <w:t>:</w:t>
      </w:r>
    </w:p>
    <w:p>
      <w:pPr>
        <w:pStyle w:val="Style14"/>
        <w:numPr>
          <w:ilvl w:val="1"/>
          <w:numId w:val="6"/>
        </w:numPr>
        <w:ind w:left="1047" w:hanging="54"/>
        <w:rPr/>
      </w:pPr>
      <w:r>
        <w:rPr/>
        <w:t>Концептуальная схема предметной области</w:t>
      </w:r>
    </w:p>
    <w:p>
      <w:pPr>
        <w:pStyle w:val="Style14"/>
        <w:numPr>
          <w:ilvl w:val="1"/>
          <w:numId w:val="6"/>
        </w:numPr>
        <w:ind w:left="1047" w:hanging="54"/>
        <w:rPr/>
      </w:pPr>
      <w:r>
        <w:rPr/>
        <w:t>Классифицирующая сеть</w:t>
      </w:r>
    </w:p>
    <w:p>
      <w:pPr>
        <w:pStyle w:val="Style14"/>
        <w:numPr>
          <w:ilvl w:val="1"/>
          <w:numId w:val="6"/>
        </w:numPr>
        <w:ind w:left="1047" w:hanging="54"/>
        <w:rPr/>
      </w:pPr>
      <w:r>
        <w:rPr/>
        <w:t>Графическое представление сигнатуры и модельной структуры</w:t>
      </w:r>
    </w:p>
    <w:p>
      <w:pPr>
        <w:pStyle w:val="Style14"/>
        <w:numPr>
          <w:ilvl w:val="1"/>
          <w:numId w:val="6"/>
        </w:numPr>
        <w:ind w:left="1047" w:hanging="54"/>
        <w:rPr/>
      </w:pPr>
      <w:r>
        <w:rPr/>
        <w:t>Схема организации диалога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7"/>
        </w:numPr>
        <w:rPr/>
      </w:pPr>
      <w:r>
        <w:rPr/>
        <w:t>Календарный план-график работы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-1560" w:leader="none"/>
        </w:tabs>
        <w:ind w:left="993" w:hanging="0"/>
        <w:rPr/>
      </w:pPr>
      <w:r>
        <w:rPr/>
        <w:t>Анализ  предметной  области  и  построение  концептуальной модели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ab/>
      </w:r>
      <w:r>
        <w:rPr/>
        <w:t>20.09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-1560" w:leader="none"/>
        </w:tabs>
        <w:ind w:left="993" w:hanging="0"/>
        <w:rPr/>
      </w:pPr>
      <w:r>
        <w:rPr/>
        <w:t>Формирование БД клиентов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01.10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-1560" w:leader="none"/>
        </w:tabs>
        <w:ind w:left="993" w:hanging="0"/>
        <w:rPr/>
      </w:pPr>
      <w:r>
        <w:rPr/>
        <w:t>Построение сетевой модели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15.10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-1560" w:leader="none"/>
        </w:tabs>
        <w:ind w:left="993" w:hanging="0"/>
        <w:rPr/>
      </w:pPr>
      <w:r>
        <w:rPr/>
        <w:t>Разработка логической модели на языке  многосортного исчисления                                               предикатов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1.11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-1560" w:leader="none"/>
        </w:tabs>
        <w:ind w:left="993" w:hanging="0"/>
        <w:rPr/>
      </w:pPr>
      <w:r>
        <w:rPr/>
        <w:t>Разработка программы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1.12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-1560" w:leader="none"/>
        </w:tabs>
        <w:ind w:left="993" w:hanging="0"/>
        <w:rPr/>
      </w:pPr>
      <w:r>
        <w:rPr/>
        <w:t>Оформление пояснительной записки</w:t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</w:t>
        <w:tab/>
        <w:tab/>
        <w:tab/>
        <w:tab/>
        <w:tab/>
        <w:tab/>
      </w:r>
      <w:r>
        <w:rPr/>
        <w:t>10.12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-1560" w:leader="none"/>
        </w:tabs>
        <w:ind w:left="993" w:hanging="0"/>
        <w:rPr/>
      </w:pPr>
      <w:r>
        <w:rPr/>
        <w:t>Защита проекта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15.12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-1560" w:leader="none"/>
        </w:tabs>
        <w:ind w:left="993" w:hanging="0"/>
        <w:rPr/>
      </w:pPr>
      <w:r>
        <w:rPr/>
        <w:t>Задание выдано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2.09</w:t>
      </w:r>
    </w:p>
    <w:p>
      <w:pPr>
        <w:pStyle w:val="Style14"/>
        <w:tabs>
          <w:tab w:val="clear" w:pos="720"/>
          <w:tab w:val="left" w:pos="-1560" w:leader="none"/>
        </w:tabs>
        <w:ind w:left="993" w:hanging="0"/>
        <w:rPr/>
      </w:pPr>
      <w:r>
        <w:rPr/>
      </w:r>
    </w:p>
    <w:p>
      <w:pPr>
        <w:pStyle w:val="Style14"/>
        <w:rPr/>
      </w:pPr>
      <w:r>
        <w:rPr/>
        <w:t>Руководитель Потресова Г.Д.   /________________/</w:t>
      </w:r>
    </w:p>
    <w:p>
      <w:pPr>
        <w:pStyle w:val="Style14"/>
        <w:rPr/>
      </w:pPr>
      <w:r>
        <w:rPr/>
        <w:t>Студент      Данченков А.В.     /________________/</w:t>
      </w:r>
    </w:p>
    <w:p>
      <w:pPr>
        <w:pStyle w:val="Style14"/>
        <w:jc w:val="left"/>
        <w:rPr/>
      </w:pPr>
      <w:r>
        <w:rPr/>
        <w:t>Группа    ИИ-1-95</w:t>
      </w:r>
      <w:r>
        <w:br w:type="page"/>
      </w:r>
    </w:p>
    <w:p>
      <w:pPr>
        <w:pStyle w:val="Style14"/>
        <w:jc w:val="left"/>
        <w:rPr/>
      </w:pPr>
      <w:r>
        <w:rPr/>
      </w:r>
    </w:p>
    <w:p>
      <w:pPr>
        <w:pStyle w:val="Style15"/>
        <w:rPr/>
      </w:pPr>
      <w:r>
        <w:rPr/>
        <w:t>оглавление</w:t>
      </w:r>
    </w:p>
    <w:p>
      <w:pPr>
        <w:pStyle w:val="Style14"/>
        <w:jc w:val="left"/>
        <w:rPr>
          <w:lang w:val="en-US"/>
        </w:rPr>
      </w:pPr>
      <w:r>
        <w:rPr/>
        <w:br/>
        <w:t>Введение………………………………………………………………………..……………3</w:t>
        <w:br/>
      </w:r>
    </w:p>
    <w:p>
      <w:pPr>
        <w:pStyle w:val="Style14"/>
        <w:ind w:hanging="0"/>
        <w:jc w:val="left"/>
        <w:rPr/>
      </w:pPr>
      <w:r>
        <w:rPr/>
        <w:t>1. Виды услуг и режимы работы системы "Посредник" …………………………………3</w:t>
        <w:br/>
      </w:r>
    </w:p>
    <w:p>
      <w:pPr>
        <w:pStyle w:val="Style14"/>
        <w:ind w:hanging="0"/>
        <w:jc w:val="left"/>
        <w:rPr/>
      </w:pPr>
      <w:r>
        <w:rPr/>
        <w:t xml:space="preserve">2. Концептуальная модель знаний, необходимых для оказания услуг..…………………3 </w:t>
        <w:br/>
      </w:r>
    </w:p>
    <w:p>
      <w:pPr>
        <w:pStyle w:val="Style14"/>
        <w:ind w:hanging="0"/>
        <w:jc w:val="left"/>
        <w:rPr/>
      </w:pPr>
      <w:r>
        <w:rPr/>
        <w:t>3. Представление данных о клиентах………....……………………………………………6</w:t>
        <w:br/>
      </w:r>
    </w:p>
    <w:p>
      <w:pPr>
        <w:pStyle w:val="Style14"/>
        <w:ind w:hanging="0"/>
        <w:jc w:val="left"/>
        <w:rPr/>
      </w:pPr>
      <w:r>
        <w:rPr/>
        <w:t>4. Сетевая модель представления знаний и ее  использование для получения справочной информации и формирования вариантов  договора……….…………………………7</w:t>
        <w:br/>
      </w:r>
    </w:p>
    <w:p>
      <w:pPr>
        <w:pStyle w:val="Style14"/>
        <w:ind w:hanging="0"/>
        <w:jc w:val="left"/>
        <w:rPr/>
      </w:pPr>
      <w:r>
        <w:rPr/>
        <w:t>5. Критерии выбора наиболее предпочтительного варианта договора.…………………9</w:t>
        <w:br/>
      </w:r>
    </w:p>
    <w:p>
      <w:pPr>
        <w:pStyle w:val="Style14"/>
        <w:ind w:hanging="0"/>
        <w:jc w:val="left"/>
        <w:rPr/>
      </w:pPr>
      <w:r>
        <w:rPr/>
        <w:t>6. Логическая модель представления знаний на языке  многосортного исчисления предикатов и языке  Пролог..……………………………………………….……………….…9</w:t>
        <w:br/>
      </w:r>
    </w:p>
    <w:p>
      <w:pPr>
        <w:pStyle w:val="Style14"/>
        <w:ind w:hanging="0"/>
        <w:jc w:val="left"/>
        <w:rPr>
          <w:lang w:val="en-US"/>
        </w:rPr>
      </w:pPr>
      <w:r>
        <w:rPr/>
        <w:t>7. Организация диалога с пользователем………………………………………………….12</w:t>
        <w:br/>
      </w:r>
    </w:p>
    <w:p>
      <w:pPr>
        <w:pStyle w:val="Style14"/>
        <w:ind w:hanging="0"/>
        <w:jc w:val="left"/>
        <w:rPr/>
      </w:pPr>
      <w:r>
        <w:rPr/>
        <w:t>Заключение………..…………………………………………………………………………12</w:t>
        <w:br/>
      </w:r>
    </w:p>
    <w:p>
      <w:pPr>
        <w:pStyle w:val="Style14"/>
        <w:ind w:hanging="0"/>
        <w:jc w:val="left"/>
        <w:rPr/>
      </w:pPr>
      <w:r>
        <w:rPr/>
        <w:t>Приложение (текст программы «Посредник») …..………………………………….……14</w:t>
        <w:br/>
      </w:r>
    </w:p>
    <w:p>
      <w:pPr>
        <w:pStyle w:val="Style14"/>
        <w:ind w:hanging="0"/>
        <w:jc w:val="left"/>
        <w:rPr/>
      </w:pPr>
      <w:r>
        <w:rPr/>
        <w:t>Список литературы…….……………………………………………………………………30</w:t>
      </w:r>
    </w:p>
    <w:p>
      <w:pPr>
        <w:pStyle w:val="Style14"/>
        <w:jc w:val="lef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5"/>
        <w:rPr/>
      </w:pPr>
      <w:r>
        <w:rPr/>
        <w:t>Введение</w:t>
      </w:r>
    </w:p>
    <w:p>
      <w:pPr>
        <w:pStyle w:val="Style14"/>
        <w:rPr/>
      </w:pPr>
      <w:r>
        <w:rPr/>
        <w:t xml:space="preserve">В конце двадцатого века автоматизация всё сильнее завоёвывает все сферы человеческой  деятельности. Применение вычислительной техники в разнообразных отраслях народного хозяйства призвано облегчить труд человека и уменьшить число ошибок, совершаемых при принятии решений. </w:t>
      </w:r>
    </w:p>
    <w:p>
      <w:pPr>
        <w:pStyle w:val="Style14"/>
        <w:rPr/>
      </w:pPr>
      <w:r>
        <w:rPr/>
        <w:t>При построении систем, помогающих человеку,  используются приёмы, изучаемые такой областью информатики, как инженерия знаний.</w:t>
      </w:r>
    </w:p>
    <w:p>
      <w:pPr>
        <w:pStyle w:val="Style14"/>
        <w:rPr/>
      </w:pPr>
      <w:r>
        <w:rPr/>
        <w:t>В данном курсовом проекте реализована система «Посредник», служащая для заключения договоров между поставщиками и покупателями строительных материалов. Эта система может использоваться сотрудниками посреднических контор, работающих в этой области.</w:t>
      </w:r>
    </w:p>
    <w:p>
      <w:pPr>
        <w:pStyle w:val="Style14"/>
        <w:rPr/>
      </w:pPr>
      <w:r>
        <w:rPr/>
        <w:t>Программа реализована на языке Пролог.</w:t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1. Виды услуг и режимы работы системы «Посредник»</w:t>
      </w:r>
    </w:p>
    <w:p>
      <w:pPr>
        <w:pStyle w:val="Style14"/>
        <w:rPr/>
      </w:pPr>
      <w:r>
        <w:rPr/>
        <w:t>Основное предназначение системы «Посредник» – оказание услуг по заключение договоров между поставщиками и покупателями строительных материалов. Заключение договоров может производиться в обычном, либо в интерактивном режиме. В первом случае система заключает контракт на основе имеющейся в базе данных информации о клиентах, во втором случае система запрашивает данные у пользователя, после чего ищет необходимую информацию в базе данных и, найдя подходящие договоры, выводит их, либо при отсутствии на данный момент возможностей для сделки, заносит информацию о клиенте в базу данных. Кроме всех возможных вариантов договоров система выводит ещё и наиболее предпочтительные для посредника с точки зрения коммерческой выгоды.</w:t>
      </w:r>
    </w:p>
    <w:p>
      <w:pPr>
        <w:pStyle w:val="Style14"/>
        <w:rPr/>
      </w:pPr>
      <w:r>
        <w:rPr/>
        <w:t>Кроме того, в системе имеются режимы просмотра и редактирования (либо добавления) данных по поставщикам и по покупателям, а так же просмотра и редактирования региональной принадлежности фирм-производителей. Если во время работы с программой в базы данных были внесены какие-либо изменения, то при выходе из программы при согласии пользователя будет произведено сохранение изменений.</w:t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2. Концептуальная модель знаний, необходимых для оказания услуг</w:t>
      </w:r>
    </w:p>
    <w:p>
      <w:pPr>
        <w:pStyle w:val="Style14"/>
        <w:rPr/>
      </w:pPr>
      <w:r>
        <w:rPr/>
        <w:t xml:space="preserve">Концептуальная модель предметной области представляется множеством классов объектов с заданными на нём отношениями  и операциями. Классы объектов характеризуются некоторым набором атрибутов. </w:t>
      </w:r>
    </w:p>
    <w:p>
      <w:pPr>
        <w:pStyle w:val="Style14"/>
        <w:rPr/>
      </w:pPr>
      <w:r>
        <w:rPr/>
        <w:t>В данном курсовом проекте классами объектов  являются Спрос, Предложение и Договор. Класс, Спрос, имеет следующие атрибуты: порядковый номер, название фирмы, название товара, производитель, желаемой партии товара, цена за единицу товара и срок поставки. У класса Предложение, имеются такие же атрибуты, за исключением того, что вместо желаемой партии товара здесь присутствуют минимальная партия  и максимальное количество товара, имеющееся у поставщика.</w:t>
      </w:r>
    </w:p>
    <w:p>
      <w:pPr>
        <w:pStyle w:val="Style14"/>
        <w:rPr/>
      </w:pPr>
      <w:r>
        <w:rPr/>
        <w:t>Представим объекты классов  Спрос и Предложение в виде таблиц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center"/>
        <w:rPr/>
      </w:pPr>
      <w:r>
        <w:rPr/>
        <w:t>Таблица объектов класса Спрос</w:t>
      </w:r>
    </w:p>
    <w:p>
      <w:pPr>
        <w:pStyle w:val="Style14"/>
        <w:ind w:hanging="0"/>
        <w:jc w:val="center"/>
        <w:rPr/>
      </w:pPr>
      <w:r>
        <w:rPr/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612"/>
        <w:gridCol w:w="2551"/>
        <w:gridCol w:w="1701"/>
        <w:gridCol w:w="851"/>
        <w:gridCol w:w="850"/>
        <w:gridCol w:w="993"/>
      </w:tblGrid>
      <w:tr>
        <w:trPr>
          <w:trHeight w:val="259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№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ирм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изводи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а, $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Срок поставки</w:t>
            </w:r>
          </w:p>
        </w:tc>
      </w:tr>
      <w:tr>
        <w:trPr>
          <w:trHeight w:val="259" w:hRule="atLeast"/>
        </w:trPr>
        <w:tc>
          <w:tcPr>
            <w:tcW w:w="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СК-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пич облицовочны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сийск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.3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сжилстр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ерамзи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вропей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рак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матура ста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В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сбест строите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краин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ТС-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бель АВВ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сий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МУ-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ерамзи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сий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ЭУ-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екло окон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орус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тлан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ои моющие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erte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</w:t>
            </w:r>
          </w:p>
        </w:tc>
      </w:tr>
      <w:tr>
        <w:trPr>
          <w:trHeight w:val="25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Sunprid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пич облицовоч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ск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.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Hausbaue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итка облицовоч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тальян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МУ-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анна чугу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вропей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то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бель АВВ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ск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  <w:t>Таблица объектов класса Предложение</w:t>
      </w:r>
    </w:p>
    <w:p>
      <w:pPr>
        <w:pStyle w:val="Style14"/>
        <w:jc w:val="center"/>
        <w:rPr/>
      </w:pPr>
      <w:r>
        <w:rPr/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1387"/>
        <w:gridCol w:w="2256"/>
        <w:gridCol w:w="1585"/>
        <w:gridCol w:w="850"/>
        <w:gridCol w:w="851"/>
        <w:gridCol w:w="850"/>
        <w:gridCol w:w="992"/>
      </w:tblGrid>
      <w:tr>
        <w:trPr>
          <w:trHeight w:val="226" w:hRule="atLeast"/>
        </w:trPr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№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ирма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дукция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изводител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Мин. парт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Макс. парти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Цена, $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Срок поставки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ройсервис</w:t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Кирпич облицовочный</w:t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2-й кирпичный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рион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Керамзит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Электроизол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лю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рматура стальна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М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ройсервис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бель АВВГ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ркутсккаб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айрамикс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Асбест строительны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ройперл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сё для дом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бель АВВГ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М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пецстро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екло оконное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рп и мол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стр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ои моющиес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Verte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Глобус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Асбест строительны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онецкбет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рбит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Кирпич облицовочны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бет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Всё для дом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Плитка облицовочна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Marl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нкомтех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бель АВВГ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ркутсккаб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Электросталь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рматура стальна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М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Arkon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алон жидкий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Interchemal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Worms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анна стальна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Nord St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</w:tr>
    </w:tbl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jc w:val="center"/>
        <w:rPr/>
      </w:pPr>
      <w:r>
        <w:rPr/>
        <w:t>Концептуальная схема предметной области представлена на рис.1. и рис.2.</w:t>
      </w:r>
      <w:r>
        <w:br w:type="page"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85115</wp:posOffset>
                </wp:positionH>
                <wp:positionV relativeFrom="paragraph">
                  <wp:posOffset>-96520</wp:posOffset>
                </wp:positionV>
                <wp:extent cx="6116955" cy="7214235"/>
                <wp:effectExtent l="5715" t="635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7214400"/>
                          <a:chOff x="0" y="0"/>
                          <a:chExt cx="6117120" cy="7214400"/>
                        </a:xfrm>
                      </wpg:grpSpPr>
                      <wpg:grpSp>
                        <wpg:cNvGrpSpPr/>
                        <wpg:grpSpPr>
                          <a:xfrm>
                            <a:off x="144720" y="0"/>
                            <a:ext cx="5723280" cy="303768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2639520"/>
                              <a:ext cx="155628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именова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3280" y="2625120"/>
                              <a:ext cx="155628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изводител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20440" y="2617560"/>
                              <a:ext cx="130320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личеств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3600" y="0"/>
                              <a:ext cx="1303200" cy="6876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прос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07840" y="1060920"/>
                              <a:ext cx="1158120" cy="325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ова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07400" y="192240"/>
                              <a:ext cx="1158120" cy="325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ро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98680" y="916200"/>
                              <a:ext cx="1483920" cy="57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ремен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межуто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36880" y="33732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2640" y="51804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360" y="1542240"/>
                              <a:ext cx="1158120" cy="57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з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ирмы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607040"/>
                              <a:ext cx="97740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15240" y="191880"/>
                              <a:ext cx="1158120" cy="325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купатель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01160" y="113292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960" y="113652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141200"/>
                              <a:ext cx="137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510480"/>
                              <a:ext cx="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2327760"/>
                              <a:ext cx="394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232776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280" y="1386720"/>
                              <a:ext cx="4320" cy="123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1680" y="232776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280" y="6991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34848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91800"/>
                            <a:ext cx="6117120" cy="3522240"/>
                          </a:xfrm>
                        </wpg:grpSpPr>
                        <wps:wsp>
                          <wps:cNvSpPr/>
                          <wps:spPr>
                            <a:xfrm>
                              <a:off x="0" y="2971800"/>
                              <a:ext cx="155628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именова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1000" y="2971800"/>
                              <a:ext cx="155628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изводитель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8360" y="2943360"/>
                              <a:ext cx="1303200" cy="57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ин. парт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8320" y="0"/>
                              <a:ext cx="1303200" cy="759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едло-жение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2560" y="1087920"/>
                              <a:ext cx="1158120" cy="325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ова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52120" y="219240"/>
                              <a:ext cx="1158120" cy="325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ро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3400" y="943200"/>
                              <a:ext cx="1483920" cy="57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ремен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межуто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0" y="36396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54504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9080" y="1569240"/>
                              <a:ext cx="1158120" cy="57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зв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ирмы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4720" y="1634040"/>
                              <a:ext cx="97740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9960" y="218520"/>
                              <a:ext cx="1158120" cy="325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ставщик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45880" y="115956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0680" y="1163520"/>
                              <a:ext cx="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167840"/>
                              <a:ext cx="137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8280" y="537480"/>
                              <a:ext cx="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63664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1413720"/>
                              <a:ext cx="4320" cy="123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960" y="26539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37548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920" y="2935800"/>
                              <a:ext cx="1303200" cy="57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кс. парт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65520" y="264600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960" y="2646000"/>
                              <a:ext cx="47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264600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74988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45pt;margin-top:-7.6pt;width:481.65pt;height:568.05pt" coordorigin="-449,-152" coordsize="9633,11361">
                <v:group id="shape_0" style="position:absolute;left:-221;top:-152;width:9013;height:4784">
                  <v:oval id="shape_0" fillcolor="white" stroked="t" o:allowincell="f" style="position:absolute;left:356;top:4005;width:2450;height:6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имен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548;top:3982;width:2450;height:6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извод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740;top:3970;width:2051;height:6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личе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753;top:-152;width:2051;height:1082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про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3886;top:1519;width:1823;height:51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ова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562;top:151;width:1823;height:51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р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391;top:1291;width:2336;height:9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ремен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межут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821,379" to="6561,37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31,664" to="7531,129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849;top:2277;width:1823;height:911;flip:y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з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ир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-221;top:2379;width:1538;height:626;flip:y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м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t" o:allowincell="f" style="position:absolute;left:748;top:150;width:1823;height:512;flip:y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купа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773,1632" to="2773,225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7,1638" to="607,237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7,1645" to="2772,16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90,652" to="1690,162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53,3514" to="7765,35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53,3514" to="1553,40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95,2032" to="4801,39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66,3514" to="7766,39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95,949" to="4795,15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72,397" to="3768,3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-449;top:5662;width:9633;height:5547">
                  <v:oval id="shape_0" fillcolor="white" stroked="t" o:allowincell="f" style="position:absolute;left:-449;top:10342;width:2450;height:6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имен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230;top:10342;width:2450;height:6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извод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966;top:10297;width:2051;height:9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ин. пар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t" o:allowincell="f" style="position:absolute;left:3753;top:5662;width:2051;height:119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едло-ж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886;top:7375;width:1823;height:51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ова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562;top:6007;width:1823;height:51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р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6391;top:7147;width:2336;height:9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ремен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межут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821,6235" to="6561,62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31,6520" to="7531,714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849;top:8133;width:1823;height:911;flip:y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зв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ир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-221;top:8235;width:1538;height:626;flip:y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м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t" o:allowincell="f" style="position:absolute;left:748;top:6006;width:1823;height:512;flip:y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ставщ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773,7488" to="2773,811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7,7494" to="607,823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7,7501" to="2772,75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90,6508" to="1690,747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48,9814" to="748,103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95,7888" to="4801,98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92,9841" to="5992,1029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72,6253" to="3768,62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7132;top:10285;width:2051;height:9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кс. пар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158,9829" to="8158,102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48,9829" to="8157,982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84,9829" to="3484,103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95,6843" to="4795,735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Style14"/>
        <w:jc w:val="center"/>
        <w:rPr/>
      </w:pPr>
      <w:r>
        <w:rPr/>
        <w:t>Рис.1. Концептуальная схема предметной области (спрос и предложение).</w: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</w:r>
      <w:r>
        <w:br w:type="page"/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85115</wp:posOffset>
                </wp:positionH>
                <wp:positionV relativeFrom="paragraph">
                  <wp:posOffset>-501650</wp:posOffset>
                </wp:positionV>
                <wp:extent cx="6116955" cy="6203950"/>
                <wp:effectExtent l="5715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6203880"/>
                          <a:chOff x="0" y="0"/>
                          <a:chExt cx="6117120" cy="6203880"/>
                        </a:xfrm>
                      </wpg:grpSpPr>
                      <wps:wsp>
                        <wps:cNvSpPr/>
                        <wps:spPr>
                          <a:xfrm>
                            <a:off x="4813920" y="5617080"/>
                            <a:ext cx="130320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кс. пар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6840"/>
                            <a:ext cx="115812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р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5280" y="0"/>
                            <a:ext cx="115812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р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15560"/>
                            <a:ext cx="977400" cy="39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920" y="115560"/>
                            <a:ext cx="977400" cy="39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880" y="2721600"/>
                            <a:ext cx="1303200" cy="687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гов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8920" y="1603440"/>
                            <a:ext cx="11581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1599480"/>
                            <a:ext cx="91440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800" y="4422600"/>
                            <a:ext cx="11581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ва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2902680"/>
                            <a:ext cx="11581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960" y="3626640"/>
                            <a:ext cx="148392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ем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межу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8160" y="30474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32284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40920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9252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19292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211120"/>
                            <a:ext cx="28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221472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5860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5900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5137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5137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98424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98028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98424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99504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3440"/>
                            <a:ext cx="1556280" cy="39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5653440"/>
                            <a:ext cx="1556280" cy="39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5625000"/>
                            <a:ext cx="130320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н. пар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53182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53352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532764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5327640"/>
                            <a:ext cx="47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53276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474840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45pt;margin-top:-39.5pt;width:481.65pt;height:488.55pt" coordorigin="-449,-790" coordsize="9633,9771">
                <v:oval id="shape_0" fillcolor="white" stroked="t" o:allowincell="f" style="position:absolute;left:7132;top:8056;width:2051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кс. пар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;top:-779;width:1823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з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835;top:-790;width:1823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з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287;top:-608;width:1538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765;top:-608;width:1538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3354;top:3496;width:2051;height:108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гов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44;top:1735;width:1823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18;top:1729;width:1439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80;top:6175;width:1823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в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63;top:3781;width:1823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5992;top:4922;width:2336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емен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межу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422,4009" to="6162,40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32,4294" to="7132,49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96,4579" to="4396,61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59,2242" to="2059,26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62,2248" to="6562,27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59,2692" to="6561,26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79,2698" to="4379,349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19,133" to="919,7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59,139" to="7759,7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28,19" to="3028,7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93,19" to="5593,7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9,760" to="3027,7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93,754" to="7758,7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2,760" to="2002,17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76,777" to="6676,17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-449;top:8113;width:2450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имен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230;top:8113;width:2450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966;top:8069;width:2051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н. пар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48,7586" to="748,80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92,7612" to="5992,80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58,7600" to="8158,80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8,7600" to="8157,760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484,7600" to="3484,81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96,6688" to="4396,759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center"/>
        <w:rPr/>
      </w:pPr>
      <w:r>
        <w:rPr/>
        <w:t>Рис.2. Концептуальная схема предметной области (договор).</w:t>
      </w:r>
    </w:p>
    <w:p>
      <w:pPr>
        <w:pStyle w:val="Style14"/>
        <w:jc w:val="left"/>
        <w:rPr/>
      </w:pPr>
      <w:r>
        <w:rPr/>
      </w:r>
    </w:p>
    <w:p>
      <w:pPr>
        <w:pStyle w:val="Style15"/>
        <w:rPr/>
      </w:pPr>
      <w:r>
        <w:rPr/>
        <w:t>3. Представление данных о клиентах</w:t>
      </w:r>
    </w:p>
    <w:p>
      <w:pPr>
        <w:pStyle w:val="Style14"/>
        <w:rPr/>
      </w:pPr>
      <w:r>
        <w:rPr/>
        <w:t>Данные о клиентах в системе «Посредник» представлены в виде стандартных баз данных (</w:t>
      </w:r>
      <w:r>
        <w:rPr>
          <w:lang w:val="en-US"/>
        </w:rPr>
        <w:t xml:space="preserve">database) </w:t>
      </w:r>
      <w:r>
        <w:rPr/>
        <w:t>языка Пролог</w:t>
      </w:r>
      <w:r>
        <w:rPr>
          <w:lang w:val="en-US"/>
        </w:rPr>
        <w:t xml:space="preserve">. Поскольку в Прологе имеется довольно </w:t>
      </w:r>
      <w:r>
        <w:rPr/>
        <w:t xml:space="preserve">мощный механизм работы с такими базами данных, реализовать на нём  </w:t>
      </w:r>
      <w:r>
        <w:rPr>
          <w:lang w:val="en-US"/>
        </w:rPr>
        <w:t xml:space="preserve"> программу типа системы  </w:t>
      </w:r>
      <w:r>
        <w:rPr/>
        <w:t xml:space="preserve">«Посредник» намного проще и естественней, чем на алгоритмических языках (типа </w:t>
      </w:r>
      <w:r>
        <w:rPr>
          <w:lang w:val="en-US"/>
        </w:rPr>
        <w:t xml:space="preserve">Pascal </w:t>
      </w:r>
      <w:r>
        <w:rPr/>
        <w:t xml:space="preserve">или </w:t>
      </w:r>
      <w:r>
        <w:rPr>
          <w:lang w:val="en-US"/>
        </w:rPr>
        <w:t xml:space="preserve">C). </w:t>
      </w:r>
    </w:p>
    <w:p>
      <w:pPr>
        <w:pStyle w:val="Style14"/>
        <w:rPr/>
      </w:pPr>
      <w:r>
        <w:rPr/>
        <w:t>Общий вид записей в базах данных следующий:</w:t>
      </w:r>
    </w:p>
    <w:p>
      <w:pPr>
        <w:pStyle w:val="Style14"/>
        <w:jc w:val="center"/>
        <w:rPr/>
      </w:pPr>
      <w:r>
        <w:rPr/>
        <w:t>поставщик(</w:t>
      </w:r>
      <w:r>
        <w:rPr>
          <w:lang w:val="en-US"/>
        </w:rPr>
        <w:t>N,F</w:t>
      </w:r>
      <w:r>
        <w:rPr/>
        <w:t>,</w:t>
      </w:r>
      <w:r>
        <w:rPr>
          <w:lang w:val="en-US"/>
        </w:rPr>
        <w:t>T,P,M,X,C,D)</w:t>
      </w:r>
    </w:p>
    <w:p>
      <w:pPr>
        <w:pStyle w:val="Style14"/>
        <w:jc w:val="center"/>
        <w:rPr/>
      </w:pPr>
      <w:r>
        <w:rPr/>
        <w:t>покупатель(</w:t>
      </w:r>
      <w:r>
        <w:rPr>
          <w:lang w:val="en-US"/>
        </w:rPr>
        <w:t>N,F</w:t>
      </w:r>
      <w:r>
        <w:rPr/>
        <w:t>,</w:t>
      </w:r>
      <w:r>
        <w:rPr>
          <w:lang w:val="en-US"/>
        </w:rPr>
        <w:t>T,P,K,C,D)</w:t>
      </w:r>
    </w:p>
    <w:p>
      <w:pPr>
        <w:pStyle w:val="Style14"/>
        <w:jc w:val="left"/>
        <w:rPr/>
      </w:pPr>
      <w:r>
        <w:rPr/>
        <w:t xml:space="preserve">где  </w:t>
      </w:r>
      <w:r>
        <w:rPr>
          <w:lang w:val="en-US"/>
        </w:rPr>
        <w:t xml:space="preserve">N - </w:t>
      </w:r>
      <w:r>
        <w:rPr/>
        <w:t xml:space="preserve">номер записи, </w:t>
      </w:r>
      <w:r>
        <w:rPr>
          <w:lang w:val="en-US"/>
        </w:rPr>
        <w:t xml:space="preserve">F - </w:t>
      </w:r>
      <w:r>
        <w:rPr/>
        <w:t xml:space="preserve">фирма-поставщик, </w:t>
      </w:r>
      <w:r>
        <w:rPr>
          <w:lang w:val="en-US"/>
        </w:rPr>
        <w:t xml:space="preserve">T – </w:t>
      </w:r>
      <w:r>
        <w:rPr/>
        <w:t xml:space="preserve">наименование товара, </w:t>
      </w:r>
      <w:r>
        <w:rPr>
          <w:lang w:val="en-US"/>
        </w:rPr>
        <w:t xml:space="preserve">P – </w:t>
      </w:r>
      <w:r>
        <w:rPr/>
        <w:t xml:space="preserve">производитель товара, </w:t>
      </w:r>
      <w:r>
        <w:rPr>
          <w:lang w:val="en-US"/>
        </w:rPr>
        <w:t xml:space="preserve">M – </w:t>
      </w:r>
      <w:r>
        <w:rPr/>
        <w:t xml:space="preserve">минимальная партия, </w:t>
      </w:r>
      <w:r>
        <w:rPr>
          <w:lang w:val="en-US"/>
        </w:rPr>
        <w:t xml:space="preserve">X – </w:t>
      </w:r>
      <w:r>
        <w:rPr/>
        <w:t xml:space="preserve">имеющаяся в наличии партия, С – цена за единицу товара, </w:t>
      </w:r>
      <w:r>
        <w:rPr>
          <w:lang w:val="en-US"/>
        </w:rPr>
        <w:t xml:space="preserve">D – </w:t>
      </w:r>
      <w:r>
        <w:rPr/>
        <w:t>срок поставки</w:t>
      </w:r>
      <w:r>
        <w:rPr>
          <w:lang w:val="en-US"/>
        </w:rPr>
        <w:t xml:space="preserve">, K – </w:t>
      </w:r>
      <w:r>
        <w:rPr/>
        <w:t xml:space="preserve">нужное покупателю количество товара. </w:t>
      </w:r>
      <w:r>
        <w:rPr>
          <w:lang w:val="en-US"/>
        </w:rPr>
        <w:t xml:space="preserve">N, M, X, K, D – </w:t>
      </w:r>
      <w:r>
        <w:rPr/>
        <w:t xml:space="preserve">целочисленные, </w:t>
      </w:r>
      <w:r>
        <w:rPr>
          <w:lang w:val="en-US"/>
        </w:rPr>
        <w:t xml:space="preserve">F, T, P – </w:t>
      </w:r>
      <w:r>
        <w:rPr/>
        <w:t>строковые, С – действительная.</w:t>
      </w:r>
    </w:p>
    <w:p>
      <w:pPr>
        <w:pStyle w:val="Style14"/>
        <w:jc w:val="left"/>
        <w:rPr/>
      </w:pPr>
      <w:r>
        <w:rPr/>
        <w:t xml:space="preserve">База данных по поставщикам записана в файле </w:t>
      </w:r>
      <w:r>
        <w:rPr>
          <w:lang w:val="en-US"/>
        </w:rPr>
        <w:t xml:space="preserve">kurs1.dat, по </w:t>
      </w:r>
      <w:r>
        <w:rPr/>
        <w:t xml:space="preserve">покупателям – в </w:t>
      </w:r>
      <w:r>
        <w:rPr>
          <w:lang w:val="en-US"/>
        </w:rPr>
        <w:t>kurs2.dat.</w:t>
      </w:r>
    </w:p>
    <w:p>
      <w:pPr>
        <w:pStyle w:val="Style14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4. Сетевая модель представления знаний и её использование для получения справочной информации и формирования вариантов договора</w:t>
      </w:r>
    </w:p>
    <w:p>
      <w:pPr>
        <w:pStyle w:val="Style14"/>
        <w:rPr/>
      </w:pPr>
      <w:r>
        <w:rPr/>
        <w:t xml:space="preserve">Сетевая модель реализуется с помощью так называемых семантических сетей. В семантической сети имена некоторых объектов, процессов, действий, сущностей и их классов ассоциируются с узлами, а отношения между ними ассоциируются с дугами, соединяющими узлы. Сетевую модель можно представить в виде следующей конструкции: </w:t>
      </w:r>
      <w:r>
        <w:rPr>
          <w:lang w:val="en-US"/>
        </w:rPr>
        <w:t>S=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,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Г</m:t>
            </m:r>
          </m:e>
        </m:d>
      </m:oMath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  <w:t xml:space="preserve">I – </w:t>
      </w:r>
      <w:r>
        <w:rPr/>
        <w:t>множество информационных единиц, С</w:t>
      </w:r>
      <w:r>
        <w:rPr>
          <w:vertAlign w:val="subscript"/>
        </w:rPr>
        <w:t>1</w:t>
      </w:r>
      <w:r>
        <w:rPr/>
        <w:t>,С</w:t>
      </w:r>
      <w:r>
        <w:rPr>
          <w:vertAlign w:val="subscript"/>
        </w:rPr>
        <w:t>2</w:t>
      </w:r>
      <w:r>
        <w:rPr/>
        <w:t>,…,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 xml:space="preserve">множество типов связей между информационными единицами, Г – отображение, задающее связи (из заданного множества типов связей) между информационными единицами, входящими в </w:t>
      </w:r>
      <w:r>
        <w:rPr>
          <w:lang w:val="en-US"/>
        </w:rPr>
        <w:t>I.</w:t>
      </w:r>
    </w:p>
    <w:p>
      <w:pPr>
        <w:pStyle w:val="Style14"/>
        <w:rPr/>
      </w:pPr>
      <w:r>
        <w:rPr>
          <w:lang w:val="en-US"/>
        </w:rPr>
        <w:t>Классифицирующи</w:t>
      </w:r>
      <w:r>
        <w:rPr/>
        <w:t xml:space="preserve">е сети (использованные в данной курсовой), на ряду с функциональными,  являются одним из классов однородных (у которых дуги только одного типа) сетей. Классифицирующие сети строятся на основе родовидового отношения </w:t>
      </w:r>
      <w:r>
        <w:rPr>
          <w:b/>
          <w:i/>
        </w:rPr>
        <w:t>sup</w:t>
      </w:r>
      <w:r>
        <w:rPr/>
        <w:t>, заданного на множестве классов объектов. Это отношение интерпретируется следующим образом: если K</w:t>
      </w:r>
      <w:r>
        <w:rPr>
          <w:vertAlign w:val="subscript"/>
        </w:rPr>
        <w:t>i</w:t>
      </w:r>
      <w:r>
        <w:rPr/>
        <w:t xml:space="preserve"> </w:t>
      </w:r>
      <w:r>
        <w:rPr>
          <w:b/>
          <w:i/>
        </w:rPr>
        <w:t>sup</w:t>
      </w:r>
      <w:r>
        <w:rPr>
          <w:b/>
        </w:rPr>
        <w:t xml:space="preserve"> </w:t>
      </w:r>
      <w:r>
        <w:rPr/>
        <w:t>K</w:t>
      </w:r>
      <w:r>
        <w:rPr>
          <w:vertAlign w:val="subscript"/>
        </w:rPr>
        <w:t>j</w:t>
      </w:r>
      <w:r>
        <w:rPr/>
        <w:t>, то в любой момент времени t  каждый объект класса K</w:t>
      </w:r>
      <w:r>
        <w:rPr>
          <w:vertAlign w:val="subscript"/>
        </w:rPr>
        <w:t xml:space="preserve">i </w:t>
      </w:r>
      <w:r>
        <w:rPr/>
        <w:t>является объектом класса K</w:t>
      </w:r>
      <w:r>
        <w:rPr>
          <w:vertAlign w:val="subscript"/>
        </w:rPr>
        <w:t>j</w:t>
      </w:r>
      <w:r>
        <w:rPr/>
        <w:t>, т.е. K</w:t>
      </w:r>
      <w:r>
        <w:rPr>
          <w:vertAlign w:val="subscript"/>
        </w:rPr>
        <w:t xml:space="preserve">j </w:t>
      </w:r>
      <w:r>
        <w:rPr/>
        <w:t>является подклассом K</w:t>
      </w:r>
      <w:r>
        <w:rPr>
          <w:vertAlign w:val="subscript"/>
        </w:rPr>
        <w:t>i</w:t>
      </w:r>
      <w:r>
        <w:rPr/>
        <w:t xml:space="preserve"> (или K</w:t>
      </w:r>
      <w:r>
        <w:rPr>
          <w:vertAlign w:val="subscript"/>
        </w:rPr>
        <w:t>i</w:t>
      </w:r>
      <w:r>
        <w:rPr/>
        <w:t xml:space="preserve"> является подклассом K</w:t>
      </w:r>
      <w:r>
        <w:rPr>
          <w:vertAlign w:val="subscript"/>
        </w:rPr>
        <w:t>j</w:t>
      </w:r>
      <w:r>
        <w:rPr/>
        <w:t xml:space="preserve">). Конкретные объекты, как правило, связываются с классами низшего уровня иерархии отношением принадлежности </w:t>
      </w:r>
      <w:r>
        <w:rPr>
          <w:b/>
          <w:i/>
        </w:rPr>
        <w:t>isa</w:t>
      </w:r>
      <w:r>
        <w:rPr/>
        <w:t>. Запись k</w:t>
      </w:r>
      <w:r>
        <w:rPr>
          <w:vertAlign w:val="subscript"/>
        </w:rPr>
        <w:t xml:space="preserve">i </w:t>
      </w:r>
      <w:r>
        <w:rPr>
          <w:b/>
          <w:i/>
        </w:rPr>
        <w:t xml:space="preserve">isa </w:t>
      </w:r>
      <w:r>
        <w:rPr/>
        <w:t>K означает, что объект k</w:t>
      </w:r>
      <w:r>
        <w:rPr>
          <w:vertAlign w:val="subscript"/>
        </w:rPr>
        <w:t>i</w:t>
      </w:r>
      <w:r>
        <w:rPr/>
        <w:t xml:space="preserve"> является элементом класса K.</w:t>
      </w:r>
    </w:p>
    <w:p>
      <w:pPr>
        <w:pStyle w:val="Style14"/>
        <w:rPr/>
      </w:pPr>
      <w:r>
        <w:rPr/>
        <w:t xml:space="preserve">В данном курсовом проекте классифицирующая сеть используется для определения региональной принадлежности производителя строительных материалов. Благодаря этому при заключении договоров покупателю не обязательно задавать конкретного производителя, а можно задать только  регеон  расположения тех производителей, продукция которых покупателю кажется наиболее предпочтительной. </w:t>
      </w:r>
    </w:p>
    <w:p>
      <w:pPr>
        <w:pStyle w:val="Style14"/>
        <w:rPr/>
      </w:pPr>
      <w:r>
        <w:rPr/>
        <w:t>В системе «Посредник» имеется так же возможность получения информации о принадлежности  какого-либо производителя региону путём просмотра связей в классифицирующей сети, а так же имеются режимы корректировки и дополнения этой сети.</w:t>
      </w:r>
    </w:p>
    <w:p>
      <w:pPr>
        <w:pStyle w:val="Style14"/>
        <w:rPr/>
      </w:pPr>
      <w:r>
        <w:rPr/>
        <w:t>Графическое представление классифицирующей сети показано на рис.3.</w:t>
      </w:r>
    </w:p>
    <w:p>
      <w:pPr>
        <w:pStyle w:val="Style14"/>
        <w:rPr/>
      </w:pPr>
      <w:r>
        <w:rPr>
          <w:lang w:val="en-US"/>
        </w:rPr>
        <w:t xml:space="preserve">Програмно классифицирующая сеть реализована в виде стандартных баз данных Пролога (database) </w:t>
      </w:r>
      <w:r>
        <w:rPr/>
        <w:t>и выглядит следующим образом:</w:t>
      </w:r>
    </w:p>
    <w:p>
      <w:pPr>
        <w:pStyle w:val="Style14"/>
        <w:jc w:val="center"/>
        <w:rPr/>
      </w:pPr>
      <w:r>
        <w:rPr>
          <w:lang w:val="en-US"/>
        </w:rPr>
        <w:t>sup(K</w:t>
      </w:r>
      <w:r>
        <w:rPr>
          <w:vertAlign w:val="subscript"/>
          <w:lang w:val="en-US"/>
        </w:rPr>
        <w:t>i</w:t>
      </w:r>
      <w:r>
        <w:rPr>
          <w:lang w:val="en-US"/>
        </w:rPr>
        <w:t>,K</w:t>
      </w:r>
      <w:r>
        <w:rPr>
          <w:vertAlign w:val="subscript"/>
          <w:lang w:val="en-US"/>
        </w:rPr>
        <w:t>j</w:t>
      </w:r>
      <w:r>
        <w:rPr>
          <w:lang w:val="en-US"/>
        </w:rPr>
        <w:t>)</w:t>
      </w:r>
    </w:p>
    <w:p>
      <w:pPr>
        <w:pStyle w:val="Style14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 – класс и его подкласс соответственно.</w:t>
      </w:r>
    </w:p>
    <w:p>
      <w:pPr>
        <w:pStyle w:val="Style14"/>
        <w:jc w:val="left"/>
        <w:rPr/>
      </w:pPr>
      <w:r>
        <w:rPr/>
        <w:t xml:space="preserve">Классифицирующая сеть находится  в файле </w:t>
      </w:r>
      <w:r>
        <w:rPr>
          <w:lang w:val="en-US"/>
        </w:rPr>
        <w:t>web.dat.</w:t>
      </w:r>
      <w:r>
        <w:br w:type="page"/>
      </w:r>
    </w:p>
    <w:p>
      <w:pPr>
        <w:pStyle w:val="Style15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/>
      </w:pPr>
      <w:r>
        <w:rPr/>
        <w:t>5. Критерии выбора наиболее предпочтительного варианта договора</w:t>
      </w:r>
    </w:p>
    <w:p>
      <w:pPr>
        <w:pStyle w:val="Style14"/>
        <w:rPr/>
      </w:pPr>
      <w:r>
        <w:rPr/>
        <w:t xml:space="preserve">В данном курсовом проекте наиболее предпочтительный договор выбирается в пользу посредника. Выгода посредника состоит в получении наибольшей прибыли в кратчайшие сроки. Доход посредника обычно составляет некоторый комиссионный процент от заключённой сделки, поэтому наиболее выгодны контракты, в которых  произведение количества товара, необходимое покупателю на цену этого товара, назначенную продавцом, будет максимальным. Это и будет </w:t>
      </w:r>
      <w:r>
        <w:rPr>
          <w:i/>
        </w:rPr>
        <w:t>первым критерием</w:t>
      </w:r>
      <w:r>
        <w:rPr/>
        <w:t xml:space="preserve">  выбора наиболее предпочтительного договора. </w:t>
      </w:r>
      <w:r>
        <w:rPr>
          <w:i/>
        </w:rPr>
        <w:t>Вторым критерием</w:t>
      </w:r>
      <w:r>
        <w:rPr/>
        <w:t>, как было сказано выше, будет являться кратчайший срок поставки.</w:t>
      </w:r>
    </w:p>
    <w:p>
      <w:pPr>
        <w:pStyle w:val="Style14"/>
        <w:rPr/>
      </w:pPr>
      <w:r>
        <w:rPr/>
        <w:t>В начале программа выбирает предпочтительные договоры по первому критерию. Если таких договоров получится несколько, то программа выбирает из них тот, у которого срок поставки меньше (т.е. реализуется второй критерий).</w:t>
      </w:r>
    </w:p>
    <w:p>
      <w:pPr>
        <w:pStyle w:val="Style14"/>
        <w:rPr/>
      </w:pPr>
      <w:r>
        <w:rPr/>
        <w:t>Например, пусть имеется три возможных договора для фирмы «АТС-50», которой требуется  партия кабеля АВВГ российского производителя объёмом 1000 единиц по цене 2</w:t>
      </w:r>
      <w:r>
        <w:rPr>
          <w:lang w:val="en-US"/>
        </w:rPr>
        <w:t xml:space="preserve">$ </w:t>
      </w:r>
      <w:r>
        <w:rPr/>
        <w:t>за единицу в сроки не более 18 дней:</w:t>
      </w:r>
    </w:p>
    <w:p>
      <w:pPr>
        <w:pStyle w:val="Style14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842"/>
        <w:gridCol w:w="993"/>
        <w:gridCol w:w="708"/>
        <w:gridCol w:w="993"/>
        <w:gridCol w:w="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Фи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Тов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оизво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Мин. пар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Це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Стройсерв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Кабель АВВ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Иркутсккаб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Всё для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Кабель АВВ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ММ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нкомте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Кабель АВВ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Иркутсккаб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.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8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При применении первого критерия выбираются фирмы «Стройсервис» и «Всё для дома», поскольку цена, по которой они предлагают товар, больше, чем у фирмы «Уникомтех» и следовательно доход  посредника будет больше. На втором этапе из этих двух фирм выбирается «Стройсервис», поскольку у неё меньше срок поставки. </w:t>
      </w:r>
    </w:p>
    <w:p>
      <w:pPr>
        <w:pStyle w:val="Style15"/>
        <w:rPr/>
      </w:pPr>
      <w:r>
        <w:rPr/>
        <w:t>6. логическая модель представления знаний на языке многосортного исчисления предикатов и на языке Пролог</w:t>
      </w:r>
    </w:p>
    <w:p>
      <w:pPr>
        <w:pStyle w:val="Style14"/>
        <w:rPr/>
      </w:pPr>
      <w:r>
        <w:rPr/>
        <w:t xml:space="preserve">Логическая модель – это описание предметной области на каком-либо логическом языке. Одним из таких логических языков является многосортное исчисление предикатов. При представлении логических моделей на этом языке классы сущностей предметной области интерпретируются, как имена  сортов. </w:t>
      </w:r>
    </w:p>
    <w:p>
      <w:pPr>
        <w:pStyle w:val="Style14"/>
        <w:ind w:left="567" w:hanging="0"/>
        <w:rPr/>
      </w:pPr>
      <w:r>
        <w:rPr/>
        <w:t>Для примера введём следующие имена сортов: Договор,</w:t>
      </w:r>
      <w:r>
        <w:rPr>
          <w:lang w:val="en-US"/>
        </w:rPr>
        <w:t xml:space="preserve"> Поставщик, Покупатель, Продукция, Производитель, Количество, Цена, Срок, Тип_Произв, а так же следующие функции и предикаты:</w:t>
      </w:r>
    </w:p>
    <w:p>
      <w:pPr>
        <w:pStyle w:val="Style14"/>
        <w:numPr>
          <w:ilvl w:val="0"/>
          <w:numId w:val="2"/>
        </w:numPr>
        <w:jc w:val="left"/>
        <w:rPr/>
      </w:pPr>
      <w:r>
        <w:rPr/>
        <w:t>пост:Договор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Поставщик, покуп:Договор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Покупатель,        </w:t>
      </w:r>
    </w:p>
    <w:p>
      <w:pPr>
        <w:pStyle w:val="Style14"/>
        <w:ind w:left="567" w:hanging="0"/>
        <w:jc w:val="left"/>
        <w:rPr/>
      </w:pPr>
      <w:r>
        <w:rPr>
          <w:lang w:val="en-US"/>
        </w:rPr>
        <w:t xml:space="preserve">      </w:t>
      </w:r>
      <w:r>
        <w:rPr>
          <w:lang w:val="en-US"/>
        </w:rPr>
        <w:t>прод:Договор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Продукция, произв:Договор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Производитель,   </w:t>
      </w:r>
    </w:p>
    <w:p>
      <w:pPr>
        <w:pStyle w:val="Style14"/>
        <w:ind w:left="567" w:hanging="0"/>
        <w:jc w:val="left"/>
        <w:rPr/>
      </w:pPr>
      <w:r>
        <w:rPr>
          <w:lang w:val="en-US"/>
        </w:rPr>
        <w:t xml:space="preserve">      </w:t>
      </w:r>
      <w:r>
        <w:rPr>
          <w:lang w:val="en-US"/>
        </w:rPr>
        <w:t>кол:Договор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Количество, цена: Договор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Цена, срок:Договор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Срок</w:t>
      </w:r>
    </w:p>
    <w:p>
      <w:pPr>
        <w:pStyle w:val="Style14"/>
        <w:numPr>
          <w:ilvl w:val="0"/>
          <w:numId w:val="2"/>
        </w:numPr>
        <w:rPr/>
      </w:pPr>
      <w:r>
        <w:rPr/>
        <w:t>тип_произв: Производитель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Тип_Произв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  <w:t>российский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Тип_Произв, европейский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Тип_Произв</w:t>
      </w:r>
    </w:p>
    <w:p>
      <w:pPr>
        <w:pStyle w:val="Style14"/>
        <w:numPr>
          <w:ilvl w:val="0"/>
          <w:numId w:val="2"/>
        </w:numPr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>:</w:t>
      </w:r>
      <w:r>
        <w:rPr/>
        <w:t>Количество</w:t>
      </w:r>
      <w:r>
        <w:rPr/>
      </w:r>
      <m:oMath xmlns:m="http://schemas.openxmlformats.org/officeDocument/2006/math"/>
      <w:r>
        <w:rPr/>
        <w:t xml:space="preserve"> Количество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T</w:t>
      </w:r>
    </w:p>
    <w:p>
      <w:pPr>
        <w:pStyle w:val="Style14"/>
        <w:ind w:left="567" w:hanging="0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:</w:t>
      </w:r>
      <w:r>
        <w:rPr/>
        <w:t>Количество</w:t>
      </w:r>
      <w:r>
        <w:rPr/>
      </w:r>
      <m:oMath xmlns:m="http://schemas.openxmlformats.org/officeDocument/2006/math"/>
      <w:r>
        <w:rPr/>
        <w:t xml:space="preserve"> Количество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T</w:t>
      </w:r>
    </w:p>
    <w:p>
      <w:pPr>
        <w:pStyle w:val="Style14"/>
        <w:ind w:left="567" w:hanging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Style14"/>
        <w:rPr>
          <w:lang w:val="en-US"/>
        </w:rPr>
      </w:pPr>
      <w:r>
        <w:rPr>
          <w:lang w:val="en-US"/>
        </w:rPr>
        <w:t>Выражения 1-4 сотавляют сигнатуру и имеют следующий смысл:</w:t>
      </w:r>
    </w:p>
    <w:p>
      <w:pPr>
        <w:pStyle w:val="Style14"/>
        <w:numPr>
          <w:ilvl w:val="0"/>
          <w:numId w:val="4"/>
        </w:numPr>
        <w:rPr/>
      </w:pPr>
      <w:r>
        <w:rPr>
          <w:lang w:val="en-US"/>
        </w:rPr>
        <w:t xml:space="preserve">Задаёт несколько функций, например прод (продукция), которые будучи применимы к объекту </w:t>
      </w:r>
      <w:r>
        <w:rPr>
          <w:b/>
          <w:i/>
        </w:rPr>
        <w:t>е</w:t>
      </w:r>
      <w:r>
        <w:rPr>
          <w:b/>
        </w:rPr>
        <w:t xml:space="preserve"> </w:t>
      </w:r>
      <w:r>
        <w:rPr/>
        <w:t>сорта Договор, дают например продукцию прод(</w:t>
      </w:r>
      <w:r>
        <w:rPr>
          <w:b/>
          <w:i/>
        </w:rPr>
        <w:t>е</w:t>
      </w:r>
      <w:r>
        <w:rPr/>
        <w:t xml:space="preserve">), участвующую в операции </w:t>
      </w:r>
      <w:r>
        <w:rPr>
          <w:b/>
          <w:i/>
        </w:rPr>
        <w:t>е</w:t>
      </w:r>
      <w:r>
        <w:rPr/>
        <w:t>.</w:t>
      </w:r>
    </w:p>
    <w:p>
      <w:pPr>
        <w:pStyle w:val="Style14"/>
        <w:numPr>
          <w:ilvl w:val="0"/>
          <w:numId w:val="4"/>
        </w:numPr>
        <w:rPr/>
      </w:pPr>
      <w:r>
        <w:rPr/>
        <w:t>Задаёт функцию, значениями которой служат типы производителя.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Задаёт константы, принадлежащие сорту </w:t>
      </w:r>
      <w:r>
        <w:rPr>
          <w:lang w:val="en-US"/>
        </w:rPr>
        <w:t>Тип_Произв.</w:t>
      </w:r>
    </w:p>
    <w:p>
      <w:pPr>
        <w:pStyle w:val="Style14"/>
        <w:numPr>
          <w:ilvl w:val="0"/>
          <w:numId w:val="4"/>
        </w:numPr>
        <w:rPr/>
      </w:pPr>
      <w:r>
        <w:rPr>
          <w:lang w:val="en-US"/>
        </w:rPr>
        <w:t xml:space="preserve">Задаёт двухместные предикаты на объектах сорта </w:t>
      </w:r>
      <w:r>
        <w:rPr/>
        <w:t>Количество.</w:t>
      </w:r>
    </w:p>
    <w:p>
      <w:pPr>
        <w:pStyle w:val="Style14"/>
        <w:rPr/>
      </w:pPr>
      <w:r>
        <w:rPr/>
        <w:t>Сигнатура – это множество функций вида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>: A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…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A</w:t>
      </w:r>
      <w:r>
        <w:rPr>
          <w:vertAlign w:val="subscript"/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B, </w:t>
      </w: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lang w:val="en-US"/>
        </w:rPr>
        <w:t>,…,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аргументы, B – </w:t>
      </w:r>
      <w:r>
        <w:rPr/>
        <w:t xml:space="preserve">значение функции. Множества аргументов и значений функций образуют соответственно сорт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 xml:space="preserve">B.  </w:t>
      </w:r>
      <w:r>
        <w:rPr/>
        <w:t xml:space="preserve">В частном случае, если </w:t>
      </w:r>
      <w:r>
        <w:rPr>
          <w:lang w:val="en-US"/>
        </w:rPr>
        <w:t xml:space="preserve">B=T, </w:t>
      </w:r>
      <w:r>
        <w:rPr/>
        <w:t xml:space="preserve">причём </w:t>
      </w:r>
      <w:r>
        <w:rPr>
          <w:lang w:val="en-US"/>
        </w:rPr>
        <w:t xml:space="preserve">T={1,0} – </w:t>
      </w:r>
      <w:r>
        <w:rPr/>
        <w:t xml:space="preserve">особый сорт, то сигнатура имеет вид  </w:t>
      </w:r>
      <w:r>
        <w:rPr>
          <w:i/>
          <w:lang w:val="en-US"/>
        </w:rPr>
        <w:t>P</w:t>
      </w:r>
      <w:r>
        <w:rPr>
          <w:lang w:val="en-US"/>
        </w:rPr>
        <w:t>: A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…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A</w:t>
      </w:r>
      <w:r>
        <w:rPr>
          <w:vertAlign w:val="subscript"/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T, </w:t>
      </w:r>
      <w:r>
        <w:rPr/>
        <w:t xml:space="preserve">причём </w:t>
      </w:r>
      <w:r>
        <w:rPr>
          <w:i/>
          <w:lang w:val="en-US"/>
        </w:rPr>
        <w:t>P</w:t>
      </w:r>
      <w:r>
        <w:rPr>
          <w:lang w:val="en-US"/>
        </w:rPr>
        <w:t xml:space="preserve"> </w:t>
      </w:r>
      <w:r>
        <w:rPr/>
        <w:t>называют предикатом.</w:t>
      </w:r>
    </w:p>
    <w:p>
      <w:pPr>
        <w:pStyle w:val="Style14"/>
        <w:rPr/>
      </w:pPr>
      <w:r>
        <w:rPr/>
        <w:t>Сигнатура задает структурные связи между понятиями предметной области, представленными предикатами и функциями. Логические связи между этими понятиями задаются формулами, которые записываются в сигнатуре. Структурные и логические связи выражают некоторое знание о предметной области. Таким образом, сигнатура формально представляет одну часть знания о предметной области, а формулы, записанные в этой сигнатуре, представляют другую часть знания.</w:t>
      </w:r>
    </w:p>
    <w:p>
      <w:pPr>
        <w:pStyle w:val="Style14"/>
        <w:rPr/>
      </w:pPr>
      <w:r>
        <w:rPr/>
        <w:t>Графическое представление сигнатуры показано на рис.4, а  модельной структуры – на рис.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ind w:left="56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3565</wp:posOffset>
                </wp:positionH>
                <wp:positionV relativeFrom="paragraph">
                  <wp:posOffset>44450</wp:posOffset>
                </wp:positionV>
                <wp:extent cx="4741545" cy="2461895"/>
                <wp:effectExtent l="5080" t="0" r="571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1560" cy="2462040"/>
                          <a:chOff x="0" y="0"/>
                          <a:chExt cx="4741560" cy="2462040"/>
                        </a:xfrm>
                      </wpg:grpSpPr>
                      <wps:wsp>
                        <wps:cNvSpPr/>
                        <wps:spPr>
                          <a:xfrm>
                            <a:off x="1809720" y="109080"/>
                            <a:ext cx="1266840" cy="796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гов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5800" y="103680"/>
                            <a:ext cx="75996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080"/>
                            <a:ext cx="123048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личе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543600"/>
                            <a:ext cx="75996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1448280"/>
                            <a:ext cx="123048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1080" y="1448280"/>
                            <a:ext cx="123048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1423080"/>
                            <a:ext cx="123048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8480" y="2136240"/>
                            <a:ext cx="11221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п_произ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17740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9054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700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2178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7246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905400"/>
                            <a:ext cx="141156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905400"/>
                            <a:ext cx="13392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0"/>
                            <a:ext cx="542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9440" y="543600"/>
                            <a:ext cx="104976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дук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6560" y="6883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496080"/>
                            <a:ext cx="542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0600" y="25560"/>
                            <a:ext cx="542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459720"/>
                            <a:ext cx="542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0560" y="966600"/>
                            <a:ext cx="651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ку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1042560"/>
                            <a:ext cx="651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974160"/>
                            <a:ext cx="542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1781280"/>
                            <a:ext cx="941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ип_произ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3.5pt;width:373.35pt;height:193.85pt" coordorigin="919,70" coordsize="7467,3877">
                <v:shape id="shape_0" fillcolor="white" stroked="t" o:allowincell="f" style="position:absolute;left:3769;top:242;width:1994;height:125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гов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76;top:233;width:1196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19;top:185;width:193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ли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75;top:926;width:1196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69;top:2350;width:193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48;top:2350;width:193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33;top:2311;width:193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77;top:3434;width:1766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п_произ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95,2864" to="4795,3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84,1496" to="4784,2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64,495" to="6675,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57,413" to="3768,4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71,1211" to="3767,12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01,1496" to="4223,22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65,1496" to="7473,2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84;top:70;width:8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6619;top:926;width:1652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д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764,1154" to="6618,1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970;top:851;width:8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86;top:110;width:8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80;top:794;width:8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16;top:1592;width:102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ку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22;top:1712;width:102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7;top:1604;width:85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28;top:2875;width:148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ип_произ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4"/>
        <w:ind w:left="567" w:hanging="0"/>
        <w:jc w:val="center"/>
        <w:rPr/>
      </w:pPr>
      <w:r>
        <w:rPr/>
        <w:t xml:space="preserve">Рис.4. Графическое представление сигнатуры </w:t>
      </w:r>
      <w:r>
        <w:br w:type="page"/>
      </w:r>
    </w:p>
    <w:p>
      <w:pPr>
        <w:pStyle w:val="Style14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Style14"/>
        <w:ind w:left="567" w:hanging="0"/>
        <w:rPr/>
      </w:pPr>
      <w:r>
        <w:rPr/>
        <w:t xml:space="preserve">Логическая модель в Прологе представляется в виде предикатов и баз данных </w:t>
      </w:r>
      <w:r>
        <w:rPr>
          <w:lang w:val="en-US"/>
        </w:rPr>
        <w:t>database</w:t>
      </w:r>
      <w:r>
        <w:rPr/>
        <w:t>. Например: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database – </w:t>
      </w:r>
      <w:r>
        <w:rPr/>
        <w:t>договор</w:t>
      </w:r>
    </w:p>
    <w:p>
      <w:pPr>
        <w:pStyle w:val="Style14"/>
        <w:rPr/>
      </w:pPr>
      <w:r>
        <w:rPr>
          <w:lang w:val="en-US"/>
        </w:rPr>
        <w:t xml:space="preserve">                    </w:t>
      </w:r>
      <w:r>
        <w:rPr/>
        <w:t>дог(Поставщик, Покупатель)</w:t>
      </w:r>
    </w:p>
    <w:p>
      <w:pPr>
        <w:pStyle w:val="Style14"/>
        <w:rPr/>
      </w:pPr>
      <w:r>
        <w:rPr/>
        <w:t xml:space="preserve">Функцию пост (поставщик) можно реализовать так </w:t>
      </w:r>
    </w:p>
    <w:p>
      <w:pPr>
        <w:pStyle w:val="Style14"/>
        <w:rPr/>
      </w:pPr>
      <w:r>
        <w:rPr/>
        <w:t xml:space="preserve">  </w:t>
      </w:r>
      <w:r>
        <w:rPr/>
        <w:t>пост (</w:t>
      </w:r>
      <w:r>
        <w:rPr>
          <w:lang w:val="en-US"/>
        </w:rPr>
        <w:t xml:space="preserve">N):– </w:t>
      </w:r>
      <w:r>
        <w:rPr/>
        <w:t xml:space="preserve">дог(Покупатель,Поставщик), </w:t>
      </w:r>
      <w:r>
        <w:rPr>
          <w:lang w:val="en-US"/>
        </w:rPr>
        <w:t>N=</w:t>
      </w:r>
      <w:r>
        <w:rPr/>
        <w:t>Поставщик.</w:t>
      </w:r>
    </w:p>
    <w:p>
      <w:pPr>
        <w:pStyle w:val="Style14"/>
        <w:rPr/>
      </w:pPr>
      <w:r>
        <w:rPr/>
        <w:t xml:space="preserve">Функцию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можно представить следующим образом:</w:t>
      </w:r>
    </w:p>
    <w:p>
      <w:pPr>
        <w:pStyle w:val="Style14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>(Количество1,Количество2):–</w:t>
      </w:r>
      <w:r>
        <w:rPr/>
        <w:t>Количество1</w:t>
      </w:r>
      <w:r>
        <w:rPr>
          <w:lang w:val="en-US"/>
        </w:rPr>
        <w:t>&lt;=</w:t>
      </w:r>
      <w:r>
        <w:rPr/>
        <w:t xml:space="preserve"> Количество2.</w:t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7. Организация диалога с пользователем</w:t>
      </w:r>
    </w:p>
    <w:p>
      <w:pPr>
        <w:pStyle w:val="Style14"/>
        <w:rPr/>
      </w:pPr>
      <w:r>
        <w:rPr/>
        <w:t>При загрузке система «Посредник» выводит главное меню, в котором представлены все режимы работы программы. Каждый режим выбирается посредством нажатия цифровой клавиши. Система меню представлена многоуровневой иерархической структурой, т.е. у многих режимов есть свои подменю.</w:t>
      </w:r>
    </w:p>
    <w:p>
      <w:pPr>
        <w:pStyle w:val="Style14"/>
        <w:rPr/>
      </w:pPr>
      <w:r>
        <w:rPr/>
        <w:t xml:space="preserve">В программе реализованы обычные для такого типа программ режимы просмотра данных, их коррекции и удаления, наряду с обычным имеется интерактивный режим работы.  </w:t>
      </w:r>
    </w:p>
    <w:p>
      <w:pPr>
        <w:pStyle w:val="Style14"/>
        <w:rPr/>
      </w:pPr>
      <w:r>
        <w:rPr/>
        <w:t>Если в базы данных были внесены какие-либо изменения, то при выходе из программы система выведет запрос о необходимости сохранения изменений, сопровождаемый звуковым сигналом.</w:t>
      </w:r>
    </w:p>
    <w:p>
      <w:pPr>
        <w:pStyle w:val="Style14"/>
        <w:rPr/>
      </w:pPr>
      <w:r>
        <w:rPr/>
        <w:t>Схема организации диалога представлена на рис.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</w:t>
      </w:r>
    </w:p>
    <w:p>
      <w:pPr>
        <w:pStyle w:val="Style14"/>
        <w:rPr/>
      </w:pPr>
      <w:r>
        <w:rPr/>
        <w:t xml:space="preserve">При написании курсового проекта были использованы разнообразные модели представления знаний, изучаемые инженерией знаний. Система «Посредник» программно реализована на языке Пролог в среде </w:t>
      </w:r>
      <w:r>
        <w:rPr>
          <w:lang w:val="en-US"/>
        </w:rPr>
        <w:t>Turbo Prolog 2.0.</w:t>
      </w:r>
      <w:r>
        <w:br w:type="page"/>
      </w:r>
    </w:p>
    <w:p>
      <w:pPr>
        <w:pStyle w:val="Style1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jc w:val="right"/>
        <w:rPr/>
      </w:pPr>
      <w:r>
        <w:rPr/>
        <w:t>Приложение</w:t>
      </w:r>
    </w:p>
    <w:p>
      <w:pPr>
        <w:pStyle w:val="Style15"/>
        <w:rPr>
          <w:lang w:val="en-US"/>
        </w:rPr>
      </w:pPr>
      <w:r>
        <w:rPr>
          <w:lang w:val="en-US"/>
        </w:rPr>
        <w:t>Текст программы “посредник”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/*==========================================================*/</w:t>
      </w:r>
    </w:p>
    <w:p>
      <w:pPr>
        <w:pStyle w:val="Style16"/>
        <w:rPr/>
      </w:pPr>
      <w:r>
        <w:rPr/>
        <w:t>/*      Курсовой проект по дисциплине "Инженерия знаний"    */</w:t>
      </w:r>
    </w:p>
    <w:p>
      <w:pPr>
        <w:pStyle w:val="Style16"/>
        <w:rPr/>
      </w:pPr>
      <w:r>
        <w:rPr/>
        <w:t>/*                     Система "Посредник"                  */</w:t>
      </w:r>
    </w:p>
    <w:p>
      <w:pPr>
        <w:pStyle w:val="Style16"/>
        <w:rPr/>
      </w:pPr>
      <w:r>
        <w:rPr/>
        <w:t>/*             Автор: Данченков А.В., гр. ИИ-1-95           */</w:t>
      </w:r>
    </w:p>
    <w:p>
      <w:pPr>
        <w:pStyle w:val="Style16"/>
        <w:rPr/>
      </w:pPr>
      <w:r>
        <w:rPr/>
        <w:t>/*==========================================================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ode=885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omains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ирма,Товар,Произв,Str=string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nt,N,Парт,Кол_во,Сроки=integer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Цена=real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Основные и служебные базы данных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atabase - поставщик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оставщик(integer,Фирма,Товар,Произв,Парт,Кол_во,Цена,Сроки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atabase - покупатель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окупатель(N,Фирма,Товар,Произв,Парт,Цена,Сроки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atabase - sup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sup(Str,Str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atabase - contract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contract(integer,integer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atabase - best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best(integer,integer,integer,integer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atabase - best2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best2(integer,integer,integer,integer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atabase - flag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flag(Int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predicates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start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view(Int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autoload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working(Int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main_menu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correct(Int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nteract(integer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warning(integer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form_best(integer,integer,integer,integer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form_best2(integer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f_b2(integer,integer,integer,integer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fb1(integer,integer,integer,integer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fb2(integer,integer,integer,integer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del(Int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del_sup(string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ns_sup(string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view_sup(string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sve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save_bd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ask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error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o_error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ok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checkcontr(integer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all_contract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print_contract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cmp_name(string,string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find_web(Str,Str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prn(integer,string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goal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start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lauses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Основная процедура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start:-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makewindow(1,26,94,"СИСТЕМА ПОСРЕДНИК",0,0,25,80)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autoload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main_menu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Процедура автоматической загрузки баз данных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autoload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tractall(_,поставщик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existfile("kurs1.dat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onsult("kurs1.dat",поставщик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tractall(_,покупатель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existfile("kurs2.dat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onsult("kurs2.dat",покупатель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tractall(_,sup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existfile("web.dat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onsult("web.dat",sup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21,3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*Базы загружены*"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autoload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2,74,79,"ОШИБКА",6,18,8,4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2,1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Нет базы на диске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70,294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Главное меню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main_menu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peat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7,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0 - О системе...  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1 - Корректировка данных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2 - Уничтожение записей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3 - Просмотр баз данных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4 - Заключение договоров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5 - Интерактивный режим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6 - Выход из программы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=&gt;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int(C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orking(C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 = 6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tractall(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Вывод данных о создателе программы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working(0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3,27,30,"О системе...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nl,</w:t>
      </w:r>
    </w:p>
    <w:p>
      <w:pPr>
        <w:pStyle w:val="Style16"/>
        <w:rPr/>
      </w:pPr>
      <w:r>
        <w:rPr/>
        <w:t>write("                     Инфоpмационно-спpавочная система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nl,</w:t>
      </w:r>
    </w:p>
    <w:p>
      <w:pPr>
        <w:pStyle w:val="Style16"/>
        <w:rPr/>
      </w:pPr>
      <w:r>
        <w:rPr/>
        <w:t>write("                               Посредник     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nl,nl,nl,</w:t>
      </w:r>
    </w:p>
    <w:p>
      <w:pPr>
        <w:pStyle w:val="Style16"/>
        <w:rPr/>
      </w:pPr>
      <w:r>
        <w:rPr/>
        <w:t>write("                        Программа составлена в среде      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/>
        <w:t>write("                             TURBO-PROLOG v.2.0.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nl,nl,</w:t>
      </w:r>
    </w:p>
    <w:p>
      <w:pPr>
        <w:pStyle w:val="Style16"/>
        <w:rPr/>
      </w:pPr>
      <w:r>
        <w:rPr/>
        <w:t>write("                            автоp: Данченков А.В.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nl,</w:t>
      </w:r>
    </w:p>
    <w:p>
      <w:pPr>
        <w:pStyle w:val="Style16"/>
        <w:rPr/>
      </w:pPr>
      <w:r>
        <w:rPr/>
        <w:t>write("                       МИРЭА, гp.ИИ-1-95  (С) 1997 г. 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5,22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22,26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Нажмите на любую клавишу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char(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*Процедура вывода меню корректировки данных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working(1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4,26,48,"Коppектировка данных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5,22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peat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9,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1 - Изменение данных по поставщикам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2 - Изменение данных по покупателям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3 - Добавление данных по поставщикам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4 - Добавление данных по покупателям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5 - Выход в главное меню" 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=&gt;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int(X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X&gt;0,X&lt;=5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orrect(X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X=5,!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Процедура вывода меню уничтожения данных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working(2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5,48,107,"Уничтожение записей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5,22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peat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7,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1 - Удаление из базы данных поставщиков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2 - Удаление из базы данных покупателей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3 - Удаление из классифицирующей сети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4 - Выход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=&gt; 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int(I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I&gt;0,I&lt;=4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del(I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I=4,!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Процедура вывода меню просмотра  базы данных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working(3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6,30,26,"Просмотp баз данных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5,22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peat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7,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1 - Просмотр базы данных по поставщикам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2 - Просмотр базы данных по покупателям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3 - Просмотр связей в классифицирующей сети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4 - Выход в главное меню" 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=&gt;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int(X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X&gt;0,X&lt;=4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view(X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X=4,!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/* Вызов процедуры, выводящей контракты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working(4):- retractall(_,best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retractall(_,best2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all_contract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/* Процедура вывода меню интерактивного режима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working(5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4,26,48,"Заключение договоров в интерактивном режиме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5,22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peat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9,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   1 - Поиск поставщика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   2 - Поиск покупателя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   3 - Выход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                 =&gt;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int(X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X&gt;0,X&lt;=3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interact(X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X=3,!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/* Процедура выхода из программы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working(6):-flag(1),retract(flag(1)),save_bd,!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working(6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working(_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16,74,79,"ОШИБКА ВВОДА",6,18,8,4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Введите число от 0 до 6,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соответствующее выбранному пункту"),nl,nl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Нажмите на любую клавишу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20,494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30,392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char(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Процедуры просмотра баз данных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view(1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16,31,26,"Просмотp базы данных по поставщикам",0,0,25,80),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>=================================================================</w:t>
      </w:r>
      <w:r>
        <w:rPr>
          <w:lang w:val="en-US"/>
        </w:rPr>
        <w:t>|</w:t>
      </w:r>
      <w:r>
        <w:rPr/>
        <w:t>"),nl,</w:t>
      </w:r>
    </w:p>
    <w:p>
      <w:pPr>
        <w:pStyle w:val="Style16"/>
        <w:rPr/>
      </w:pPr>
      <w:r>
        <w:rPr/>
        <w:t>write("|                             ПОСТАВЩИКИ                          |"),nl,</w:t>
      </w:r>
    </w:p>
    <w:p>
      <w:pPr>
        <w:pStyle w:val="Style16"/>
        <w:rPr/>
      </w:pPr>
      <w:r>
        <w:rPr/>
        <w:t>write("|==============================================================</w:t>
      </w:r>
      <w:r>
        <w:rPr>
          <w:lang w:val="en-US"/>
        </w:rPr>
        <w:t>=</w:t>
      </w:r>
      <w:r>
        <w:rPr/>
        <w:t>==</w:t>
      </w:r>
      <w:r>
        <w:rPr>
          <w:lang w:val="en-US"/>
        </w:rPr>
        <w:t>|</w:t>
      </w:r>
      <w:r>
        <w:rPr/>
        <w:t>"),nl,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 xml:space="preserve">  </w:t>
      </w:r>
      <w:r>
        <w:rPr>
          <w:lang w:val="en-US"/>
        </w:rPr>
        <w:t>|</w:t>
      </w:r>
      <w:r>
        <w:rPr/>
        <w:t xml:space="preserve">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|</w:t>
      </w:r>
      <w:r>
        <w:rPr/>
        <w:t xml:space="preserve">           </w:t>
      </w:r>
      <w:r>
        <w:rPr>
          <w:lang w:val="en-US"/>
        </w:rPr>
        <w:t>|</w:t>
      </w:r>
      <w:r>
        <w:rPr/>
        <w:t xml:space="preserve">             </w:t>
      </w:r>
      <w:r>
        <w:rPr>
          <w:lang w:val="en-US"/>
        </w:rPr>
        <w:t>|</w:t>
      </w:r>
      <w:r>
        <w:rPr/>
        <w:t xml:space="preserve">  Мин . </w:t>
      </w:r>
      <w:r>
        <w:rPr>
          <w:lang w:val="en-US"/>
        </w:rPr>
        <w:t>|</w:t>
      </w:r>
      <w:r>
        <w:rPr/>
        <w:t xml:space="preserve">        </w:t>
      </w:r>
      <w:r>
        <w:rPr>
          <w:lang w:val="en-US"/>
        </w:rPr>
        <w:t>|</w:t>
      </w:r>
      <w:r>
        <w:rPr/>
        <w:t xml:space="preserve">    </w:t>
      </w:r>
      <w:r>
        <w:rPr>
          <w:lang w:val="en-US"/>
        </w:rPr>
        <w:t>| |</w:t>
      </w:r>
      <w:r>
        <w:rPr/>
        <w:t>"),nl,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>No</w:t>
      </w:r>
      <w:r>
        <w:rPr>
          <w:lang w:val="en-US"/>
        </w:rPr>
        <w:t>|</w:t>
      </w:r>
      <w:r>
        <w:rPr/>
        <w:t xml:space="preserve">  Фирма    </w:t>
      </w:r>
      <w:r>
        <w:rPr>
          <w:lang w:val="en-US"/>
        </w:rPr>
        <w:t>|</w:t>
      </w:r>
      <w:r>
        <w:rPr/>
        <w:t xml:space="preserve">   Товар   </w:t>
      </w:r>
      <w:r>
        <w:rPr>
          <w:lang w:val="en-US"/>
        </w:rPr>
        <w:t>|</w:t>
      </w:r>
      <w:r>
        <w:rPr/>
        <w:t>Производитель</w:t>
      </w:r>
      <w:r>
        <w:rPr>
          <w:lang w:val="en-US"/>
        </w:rPr>
        <w:t>|</w:t>
      </w:r>
      <w:r>
        <w:rPr/>
        <w:t xml:space="preserve"> партия </w:t>
      </w:r>
      <w:r>
        <w:rPr>
          <w:lang w:val="en-US"/>
        </w:rPr>
        <w:t>|</w:t>
      </w:r>
      <w:r>
        <w:rPr/>
        <w:t xml:space="preserve"> Кол-во </w:t>
      </w:r>
      <w:r>
        <w:rPr>
          <w:lang w:val="en-US"/>
        </w:rPr>
        <w:t>|</w:t>
      </w:r>
      <w:r>
        <w:rPr/>
        <w:t>Цена</w:t>
      </w:r>
      <w:r>
        <w:rPr>
          <w:lang w:val="en-US"/>
        </w:rPr>
        <w:t>|</w:t>
      </w:r>
      <w:r>
        <w:rPr/>
        <w:t>Д</w:t>
      </w:r>
      <w:r>
        <w:rPr>
          <w:lang w:val="en-US"/>
        </w:rPr>
        <w:t>|</w:t>
      </w:r>
      <w:r>
        <w:rPr/>
        <w:t>"),nl,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>=================================================================</w:t>
      </w:r>
      <w:r>
        <w:rPr>
          <w:lang w:val="en-US"/>
        </w:rPr>
        <w:t>|</w:t>
      </w:r>
      <w:r>
        <w:rPr/>
        <w:t>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ставщик(N,Firm,Tov,Proizv,Min,Kol,Price,Srok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1),write(N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3),write("¦",Firm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16),write("¦",Tov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36),write("¦",Proizv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50),write("¦",Min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59),write("¦",Kol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68),write("¦",Price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73),write("¦",Srok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0),write("¦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76),write("¦"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ail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view(1):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>==================================================================</w:t>
      </w:r>
      <w:r>
        <w:rPr>
          <w:lang w:val="en-US"/>
        </w:rPr>
        <w:t>|</w:t>
      </w:r>
      <w:r>
        <w:rPr/>
        <w:t>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22,26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Нажмите на любую клавишу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char(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view(2):-</w:t>
      </w:r>
    </w:p>
    <w:p>
      <w:pPr>
        <w:pStyle w:val="Style16"/>
        <w:rPr>
          <w:lang w:val="en-US"/>
        </w:rPr>
      </w:pPr>
      <w:r>
        <w:rPr>
          <w:rFonts w:eastAsia="Courier New"/>
        </w:rPr>
        <w:t xml:space="preserve">           </w:t>
      </w:r>
      <w:r>
        <w:rPr/>
        <w:t>makewindow(16,31,26,"Просмотp базы данных по покупателям",0,0,25,80),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>=================================================================</w:t>
      </w:r>
      <w:r>
        <w:rPr>
          <w:lang w:val="en-US"/>
        </w:rPr>
        <w:t>|</w:t>
      </w:r>
      <w:r>
        <w:rPr/>
        <w:t>"),nl,</w:t>
      </w:r>
    </w:p>
    <w:p>
      <w:pPr>
        <w:pStyle w:val="Style16"/>
        <w:rPr/>
      </w:pPr>
      <w:r>
        <w:rPr/>
        <w:t>write("|                             ПОКУПАТЕЛИ                          |"),nl,</w:t>
      </w:r>
    </w:p>
    <w:p>
      <w:pPr>
        <w:pStyle w:val="Style16"/>
        <w:rPr/>
      </w:pPr>
      <w:r>
        <w:rPr/>
        <w:t>write("|==============================================================</w:t>
      </w:r>
      <w:r>
        <w:rPr>
          <w:lang w:val="en-US"/>
        </w:rPr>
        <w:t>=</w:t>
      </w:r>
      <w:r>
        <w:rPr/>
        <w:t>==</w:t>
      </w:r>
      <w:r>
        <w:rPr>
          <w:lang w:val="en-US"/>
        </w:rPr>
        <w:t>|</w:t>
      </w:r>
      <w:r>
        <w:rPr/>
        <w:t>"),nl,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 xml:space="preserve">  </w:t>
      </w:r>
      <w:r>
        <w:rPr>
          <w:lang w:val="en-US"/>
        </w:rPr>
        <w:t>|</w:t>
      </w:r>
      <w:r>
        <w:rPr/>
        <w:t xml:space="preserve">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|</w:t>
      </w:r>
      <w:r>
        <w:rPr/>
        <w:t xml:space="preserve">           </w:t>
      </w:r>
      <w:r>
        <w:rPr>
          <w:lang w:val="en-US"/>
        </w:rPr>
        <w:t>|</w:t>
      </w:r>
      <w:r>
        <w:rPr/>
        <w:t xml:space="preserve">             </w:t>
      </w:r>
      <w:r>
        <w:rPr>
          <w:lang w:val="en-US"/>
        </w:rPr>
        <w:t>|</w:t>
      </w:r>
      <w:r>
        <w:rPr/>
        <w:t xml:space="preserve"> Требуемая   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 xml:space="preserve">   </w:t>
      </w:r>
      <w:r>
        <w:rPr>
          <w:lang w:val="en-US"/>
        </w:rPr>
        <w:t>| |</w:t>
      </w:r>
      <w:r>
        <w:rPr/>
        <w:t>"),nl,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>No</w:t>
      </w:r>
      <w:r>
        <w:rPr>
          <w:lang w:val="en-US"/>
        </w:rPr>
        <w:t>|</w:t>
      </w:r>
      <w:r>
        <w:rPr/>
        <w:t xml:space="preserve">  Фирма    </w:t>
      </w:r>
      <w:r>
        <w:rPr>
          <w:lang w:val="en-US"/>
        </w:rPr>
        <w:t>|</w:t>
      </w:r>
      <w:r>
        <w:rPr/>
        <w:t xml:space="preserve">   Товар   </w:t>
      </w:r>
      <w:r>
        <w:rPr>
          <w:lang w:val="en-US"/>
        </w:rPr>
        <w:t>|</w:t>
      </w:r>
      <w:r>
        <w:rPr/>
        <w:t>Производитель</w:t>
      </w:r>
      <w:r>
        <w:rPr>
          <w:lang w:val="en-US"/>
        </w:rPr>
        <w:t>|</w:t>
      </w:r>
      <w:r>
        <w:rPr/>
        <w:t xml:space="preserve"> партия      </w:t>
      </w:r>
      <w:r>
        <w:rPr>
          <w:lang w:val="en-US"/>
        </w:rPr>
        <w:t>|</w:t>
      </w:r>
      <w:r>
        <w:rPr/>
        <w:t>Цена</w:t>
      </w:r>
      <w:r>
        <w:rPr>
          <w:lang w:val="en-US"/>
        </w:rPr>
        <w:t xml:space="preserve">    |</w:t>
      </w:r>
      <w:r>
        <w:rPr/>
        <w:t>Д</w:t>
      </w:r>
      <w:r>
        <w:rPr>
          <w:lang w:val="en-US"/>
        </w:rPr>
        <w:t>|</w:t>
      </w:r>
      <w:r>
        <w:rPr/>
        <w:t>"),nl,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>=================================================================</w:t>
      </w:r>
      <w:r>
        <w:rPr>
          <w:lang w:val="en-US"/>
        </w:rPr>
        <w:t>|</w:t>
      </w:r>
      <w:r>
        <w:rPr/>
        <w:t>"),nl,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купатель(N,Firm,Tov,Proizv,Part,Price,Srok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1),write(N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4),write("¦",Firm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20),write("¦",Tov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42),write("¦",Proizv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57),write("¦",Part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67),write("¦",Price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72),write("¦",Srok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0),write("¦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76),write("¦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ail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view(2):-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>==================================================================</w:t>
      </w:r>
      <w:r>
        <w:rPr>
          <w:lang w:val="en-US"/>
        </w:rPr>
        <w:t>|</w:t>
      </w:r>
      <w:r>
        <w:rPr/>
        <w:t>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22,26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Нажмите на любую клавишу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char(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view(3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16,31,26,"Просмотp связей в классифицирующей сети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view_sup("производитель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21,26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Просмотр закончен 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22,26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Нажмите на любую клавишу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char(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view(_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Процедуры коррекции данных в базах данных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correct(1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4,26,48,"Изменение данных о поставщках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орядковый номер поставщика : "),readint(X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ставщик(X,Firm,Tov,Proizv,Min,Kol,Price,Srok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Порядковый номер поставщика  : "),write(X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Фирма                        : "),write(Firm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Товар                        : "),write(Tov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Производитель                : "),write(Proizv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Минимальная партия           : "),write(Min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Колличество на складе        : "),write(Kol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Цена за единицу товара       : "),write(Price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Сроки поставки               : "),write(Srok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nl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фирмы              : "),readln(Firm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товара             : "),readln(Tov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роизводителя               : "),readln(Proizv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минимальную партию          : "),readInt(Min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колличество на складе       : "),readInt(Kol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цену за единицу товара      : "),readreal(Price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сроки поставки              : "),readInt(Srok1),nl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X1=X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tract(поставщик(X,Firm,Tov,Proizv,Min,Kol,Price,Srok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поставщик(X1,Firm1,Tov1,Proizv1,Min1,Kol1,Price1,Srok1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!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ins_sup(Proizv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flag(1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correct(2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4,26,48,"Изменение данных о покупателях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орядковый номер покупателя : "),readint(X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купатель(X,Firm,Tov,Proizv,Part,Price,Srok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Порядковый номер покупателя  : "),write(X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Фирма                        : "),write(Firm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Товар                        : "),write(Tov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Производитель                : "),write(Proizv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Необходимая партия           : "),write(Part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Цена за единицу товара       : "),write(Price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Сроки поставки               : "),write(Srok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nl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фирмы              : "),readln(Firm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товара             : "),readln(Tov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роизводителя               : "),readln(Proizv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еобходимую партию          : "),readInt(Part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цену за единицу товара      : "),readreal(Price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сроки поставки              : "),readInt(Srok1),nl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X1=X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tract(покупатель(X,Firm,Tov,Proizv,Part,Price,Srok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покупатель(X1,Firm1,Tov1,Proizv1,Part1,Price1,Srok1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ins_sup(Proizv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!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flag(1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correct(3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9,26,48,"Добавление данных о поставщиках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peat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орядковый номер поставщика : "),readint(K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фирмы              : "),readln(F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товара             : "),readln(T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роизводителя               : "),readln(P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минимальную партию          : "),readInt(M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колличество на складе       : "),readInt(Kl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цену за единицу товара      : "),readreal(Pr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сроки поставки              : "),readInt(S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1=K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irm=F,Tov=T,Proizv=P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in=M,Kol=K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Price=Pr,Srok=S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поставщик(N1,Firm,Tov,Proizv,Min,Kol,Price,Srok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ins_sup(Proizv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k,!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flag(1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correct(4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9,26,48,"Добавление данных о покупателях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peat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орядковый номер покупателя : "),readint(K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фирмы              : "),readln(F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товара             : "),readln(T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роизводителя               : "),readln(P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еобходимую партию          : "),readInt(M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цену за единицу товара      : "),readreal(Pr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сроки поставки              : "),readInt(S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1=K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irm=F,Tov=T,Proizv=P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Part=M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Price=Pr,Srok=S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покупатель(N1,Firm,Tov,Proizv,Part,Price,Srok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ins_sup(Proizv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k,!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flag(1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correct(_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Вспомагательные процедуры удаления  данных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del(1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5,48,107,"Удаление данных о поставщках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орядковый номер поставщика : "),readint(X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ставщик(X,Firm,Tov,Proizv,Min,Kol,Price,Srok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tract(поставщик(X,Firm,Tov,Proizv,Min,Kol,Price,Srok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flag(1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ok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!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del(1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error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del(2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5,48,107,"Удаление данных о покупателях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орядковый номер покупателя : "),readint(X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купатель(X,Firm,Tov,Proizv,Part,Price,Srok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tract(покупатель(X,Firm,Tov,Proizv,Part,Price,Srok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flag(1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ok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!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del(2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error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del(3):- makewindow(5,48,107,"Удаление из классифицирующей сети",0,0,25,80),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write("  Введите удаляемого производителя/регеон : "),readln(S),nl,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del_sup(S),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assert(flag(1)),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ok,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!,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removewindow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del(3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error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del(_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* Процедура запроса на окончание ввода в correct(3) и correct(3) 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ask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10,43,120,"Вопрос",6,18,8,40),nl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Продолжить процесс ввода данных? "),nl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[Д]а/[Н]ет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char(Ch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h='Н'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Вывод запроса о сохранении изменённых баз данных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save_bd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17,74,79,"Сохранение изменений",6,18,8,40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Сохранить произведённые "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изменения на диске?"),nl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     [Д]а/[Н]ет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20,494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30,392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char(Ch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lear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h='Д',!,sve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save_bd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* Сохранение данных на диске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sve:-save("kurs1.dat",поставщик)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save("kurs2.dat",покупатель)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save("web.dat",sup)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sve:-io_error,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Процедуры вывода сообщений об ошибках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error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15,74,79,"ОШИБКА",6,18,8,4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2,16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ОШИБКА"),nl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Нажмите на любую клавишу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70,294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char(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io_error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16,74,79,"ОШИБКА",6,18,8,4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2,7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Ошибка ввода/вывода"),nl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Нажмите на любую клавишу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sound(70,294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char(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Процедура вывода сообщения об успешном завершении данной  операции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ok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17,27,90,"ОК",6,18,8,4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2,7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ОПЕРАЦИЯ ВЫПОЛНЕНА"),nl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      Нажмите на любую клавишу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adchar(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Процедура repeat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repeat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repeat:- repeat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/* Процедура обнаружения связей по классифицирующей сети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cmp_name(Proizv,Proizv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cmp_name(Proizv,Proizv1):-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find_web(Proizv,Proizv1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find_web(X,Y):-sup(X,Y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find_web(X,Y):-sup(X,Z),find_web(Z,Y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/* Процедура обнаружения всех возможных контрактов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all_contract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купатель(N,_,Tov,Proizv,Part,Price,Srok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ставщик(N1,_,Tov,Proizv1,Min1,Kol1,Price1,Srok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mp_name(Proizv,Proizv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Part&gt;=Min1,Part&lt;=Kol1,Price&gt;=Price1,Srok&gt;=Srok1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contract(N,N1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best(N,0,0,0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best2(N,0,0,1000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ail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all_contract:-print_contract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/* Процедуры вывода на экран всех возможных контрактов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print_contract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16,31,26,"Все возможные контракты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nl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купатель(N,Firm,_,_,_,_,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heckcontr(N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prn(N,Firm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ail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print_contract:-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retractall(_,contract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prn(N,Firm):-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cursor(1,1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write("Для фирмы: ",Firm)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nl,</w:t>
      </w:r>
    </w:p>
    <w:p>
      <w:pPr>
        <w:pStyle w:val="Style16"/>
        <w:rPr/>
      </w:pPr>
      <w:r>
        <w:rPr/>
        <w:t>write("|==============================================================</w:t>
      </w:r>
      <w:r>
        <w:rPr>
          <w:lang w:val="en-US"/>
        </w:rPr>
        <w:t>=</w:t>
      </w:r>
      <w:r>
        <w:rPr/>
        <w:t>==</w:t>
      </w:r>
      <w:r>
        <w:rPr>
          <w:lang w:val="en-US"/>
        </w:rPr>
        <w:t>|</w:t>
      </w:r>
      <w:r>
        <w:rPr/>
        <w:t>"),nl,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 xml:space="preserve">  </w:t>
      </w:r>
      <w:r>
        <w:rPr>
          <w:lang w:val="en-US"/>
        </w:rPr>
        <w:t>|</w:t>
      </w:r>
      <w:r>
        <w:rPr/>
        <w:t xml:space="preserve">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|</w:t>
      </w:r>
      <w:r>
        <w:rPr/>
        <w:t xml:space="preserve">           </w:t>
      </w:r>
      <w:r>
        <w:rPr>
          <w:lang w:val="en-US"/>
        </w:rPr>
        <w:t>|</w:t>
      </w:r>
      <w:r>
        <w:rPr/>
        <w:t xml:space="preserve">             </w:t>
      </w:r>
      <w:r>
        <w:rPr>
          <w:lang w:val="en-US"/>
        </w:rPr>
        <w:t>|</w:t>
      </w:r>
      <w:r>
        <w:rPr/>
        <w:t xml:space="preserve">  Мин . </w:t>
      </w:r>
      <w:r>
        <w:rPr>
          <w:lang w:val="en-US"/>
        </w:rPr>
        <w:t>|</w:t>
      </w:r>
      <w:r>
        <w:rPr/>
        <w:t xml:space="preserve">        </w:t>
      </w:r>
      <w:r>
        <w:rPr>
          <w:lang w:val="en-US"/>
        </w:rPr>
        <w:t>|</w:t>
      </w:r>
      <w:r>
        <w:rPr/>
        <w:t xml:space="preserve">    </w:t>
      </w:r>
      <w:r>
        <w:rPr>
          <w:lang w:val="en-US"/>
        </w:rPr>
        <w:t>| |</w:t>
      </w:r>
      <w:r>
        <w:rPr/>
        <w:t>"),nl,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>No</w:t>
      </w:r>
      <w:r>
        <w:rPr>
          <w:lang w:val="en-US"/>
        </w:rPr>
        <w:t>|</w:t>
      </w:r>
      <w:r>
        <w:rPr/>
        <w:t xml:space="preserve">  Фирма    </w:t>
      </w:r>
      <w:r>
        <w:rPr>
          <w:lang w:val="en-US"/>
        </w:rPr>
        <w:t>|</w:t>
      </w:r>
      <w:r>
        <w:rPr/>
        <w:t xml:space="preserve">   Товар   </w:t>
      </w:r>
      <w:r>
        <w:rPr>
          <w:lang w:val="en-US"/>
        </w:rPr>
        <w:t>|</w:t>
      </w:r>
      <w:r>
        <w:rPr/>
        <w:t>Производитель</w:t>
      </w:r>
      <w:r>
        <w:rPr>
          <w:lang w:val="en-US"/>
        </w:rPr>
        <w:t>|</w:t>
      </w:r>
      <w:r>
        <w:rPr/>
        <w:t xml:space="preserve"> партия </w:t>
      </w:r>
      <w:r>
        <w:rPr>
          <w:lang w:val="en-US"/>
        </w:rPr>
        <w:t>|</w:t>
      </w:r>
      <w:r>
        <w:rPr/>
        <w:t xml:space="preserve"> Кол-во </w:t>
      </w:r>
      <w:r>
        <w:rPr>
          <w:lang w:val="en-US"/>
        </w:rPr>
        <w:t>|</w:t>
      </w:r>
      <w:r>
        <w:rPr/>
        <w:t>Цена</w:t>
      </w:r>
      <w:r>
        <w:rPr>
          <w:lang w:val="en-US"/>
        </w:rPr>
        <w:t>|</w:t>
      </w:r>
      <w:r>
        <w:rPr/>
        <w:t>Д</w:t>
      </w:r>
      <w:r>
        <w:rPr>
          <w:lang w:val="en-US"/>
        </w:rPr>
        <w:t>|</w:t>
      </w:r>
      <w:r>
        <w:rPr/>
        <w:t>"),nl,</w:t>
      </w:r>
    </w:p>
    <w:p>
      <w:pPr>
        <w:pStyle w:val="Style16"/>
        <w:rPr/>
      </w:pPr>
      <w:r>
        <w:rPr/>
        <w:t>write("</w:t>
      </w:r>
      <w:r>
        <w:rPr>
          <w:lang w:val="en-US"/>
        </w:rPr>
        <w:t>|</w:t>
      </w:r>
      <w:r>
        <w:rPr/>
        <w:t>=================================================================</w:t>
      </w:r>
      <w:r>
        <w:rPr>
          <w:lang w:val="en-US"/>
        </w:rPr>
        <w:t>|</w:t>
      </w:r>
      <w:r>
        <w:rPr/>
        <w:t>"),nl,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contract(N,N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ставщик(N1,Firm1,Tov1,Proizv1,Min1,Kol1,Price1,Srok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1),write(N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3),write("¦",Firm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16),write("¦",Tov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36),write("¦",Proizv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50),write("¦",Min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59),write("¦",Kol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68),write("¦",Price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73),write("¦",Srok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0),write("¦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ursor(Z,76),write("¦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купатель(N,_,_,_,Part,_,_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tract(contract(N,N1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s=Part*Price1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orm_best(N,N1,Cs,Srok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orm_best2(N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ail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prn(N,_):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write("</w:t>
      </w:r>
      <w:r>
        <w:rPr>
          <w:lang w:val="en-US"/>
        </w:rPr>
        <w:t>|</w:t>
      </w:r>
      <w:r>
        <w:rPr/>
        <w:t>===================================================================</w:t>
      </w:r>
      <w:r>
        <w:rPr>
          <w:lang w:val="en-US"/>
        </w:rPr>
        <w:t>|</w:t>
      </w:r>
      <w:r>
        <w:rPr/>
        <w:t>"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best2(N,Np,_,_)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оставщик(Np,Firm,_,_,_,_,_,_),nl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write("Наиболее предпочтительный"),nl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write("контракт с фирмой: ",Firm),nl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cursor(22,26)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write("Нажмите на любую клавишу")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readchar(_)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clearwindow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* Проверяет, есть ли контракты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checkcontr(N):-contract(N,_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* Процедура формирования наиболее предпочтительного контракта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form_best(N,Np,S,Srok):- Na=N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best(Na,Np1,S1,Srok1),S=S1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best(Na,Np,S,Srok))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form_best(N,Np,S,Srok):- Na=N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best(Na,Np1,S1,Srok1),S&gt;S1,fb1(Na,Np,S,Srok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best(Na,Np,S,Srok)),!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form_best(_,_,_,_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b1(N,_,_,_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tract(best(N,_,_,_)),fail.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b1(_,_,_,_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form_best2(N):-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best(N,Np,S,Srok),f_b2(N,Np,S,Srok),fail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form_best2(_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f_b2(N,Np,S,Srok):- Na=N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best2(Na,Np1,_,Srok1),Srok1&gt;Srok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b2(Na,Np,S,Srok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best2(Na,Np,S,Srok)),!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f_b2(_,_,_,_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fb2(N,_,_,_):- retract(best2(N,_,_,_)),fail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fb2(_,_,_,_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/* Процедуры заключения договоров в интерактивном режиме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interact(1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9,26,48,"Поиск поставщика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фирмы              : "),readln(F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товара             : "),readln(T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роизводителя               : "),readln(P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еобходимую партию          : "),readInt(M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цену за единицу товара      : "),readreal(Pr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сроки поставки              : "),readInt(S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=0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irm=F,Tov=T,Proizv=P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Part=M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Price=Pr,Srok=S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покупатель(N,Firm,Tov,Proizv,Part,Price,Srok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ставщик(N1,_,Tov,Proizv1,Min1,Kol1,Price1,Srok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mp_name(Proizv,Proizv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Part&gt;=Min1,Part&lt;=Kol1,Price&gt;=Price1,Srok&gt;=Srok1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flag(2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contract(N,N1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best(N,0,0,0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ail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nteract(1):-flag(2),print_contract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retract(покупатель(0,Firm,Tov,Proizv,Part,Price,Srok))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retract(flag(2))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nteract(1):-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warning(N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купатель(0,Firm,Tov,Proizv,Part,Price,Srok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assertz(покупатель(N,Firm,Tov,Proizv,Part,Price,Srok)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ins_sup(Proizv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retract(покупатель(0,Firm,Tov,Proizv,Part,Price,Srok)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assert(flag(1)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!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nteract(1):- retract(покупатель(0,Firm,Tov,Proizv,Part,Price,Srok))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nteract(2):-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makewindow(9,26,48,"Поиск покупателя",0,0,25,80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фирмы              : "),readln(F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название товара             : "),readln(T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производителя               : "),readln(P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минимальную партию          : "),readInt(M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имеющуюся партию            : "),readInt(I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цену за единицу товара      : "),readreal(Pr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write("  Введите сроки поставки              : "),readInt(S),nl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N=0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irm=F,Tov=T,Proizv=P,Min=M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Kol=I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Price=Pr,Srok=S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поставщик(N,Firm,Tov,Proizv,Min,Kol,Price,Srok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emovewindow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купатель(N1,_,Tov,Proizv1,Part1,Price1,Srok1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cmp_name(Proizv1,Proizv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Part1&gt;=Min,Part1&lt;=Kol,Price1&gt;=Price,Srok1&gt;=Srok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flag(2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z(contract(N1,N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assert(best(N1,0,0,0))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fail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nteract(2):-flag(2),print_contract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retract(поставщик(0,Firm,Tov,Proizv,Min,Kol,Price,Srok))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retract(flag(2))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nteract(2):-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warning(N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ставщик(0,Firm,Tov,Proizv,Min,Kol,Price,Srok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assertz(поставщик(N,Firm,Tov,Proizv,Min,Kol,Price,Srok)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ins_sup(Proizv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retract(поставщик(0,Firm,Tov,Proizv,Min,Kol,Price,Srok)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assert(flag(1)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!.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nteract(2):- retract(поставщик(0,Firm,Tov,Proizv,Min,Kol,Price,Srok))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interact(_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/* Вывод предупреждения о невозможности заключения договора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warning(N):-makewindow(7,49,113,"Предупреждение",5,10,12,60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sound(5,220),nl,nl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write("     На данный момент заключение контракта невозможно"),nl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write("               Поместить данные в базу данных"),nl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write("                 для последующей обработки?"),nl,nl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write("                        [Д]а/[Н]ет"),nl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readchar(Ch)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removewindow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Ch='Д'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write("  Введите порядковый номер фирмы    : "),readInt(N),nl,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/* Удаление элемента из классифицирующей сети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% В середине цепоч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del_sup(S):-  sup(S,X), del_sup(X),fail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% В конце цепоч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del_sup(S):-  sup(_,S), retract(sup(_,S)),fail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del_sup(_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/* Определение необходимости добавления и добавление */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/*        элемента в классифицирующую сеть          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ins_sup(S):-sup(_,S),!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ins_sup(S):-sup("производитель",S)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ins_sup(S):-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write("Введите региональную принадлежность объекта _ ",S,"_  :"),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readln(M),nl,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assertz(sup(M,S)),assert(flag(1)),ins_sup(M),!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/* Вывод на печать связей в классифицирующей сети *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view_sup(S):-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sup(S,M),write(S," -&gt; ",M),write("; "),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view_sup(M),nl,fail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view_sup(_):- readchar(_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писок литературы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9"/>
        </w:numPr>
        <w:rPr/>
      </w:pPr>
      <w:r>
        <w:rPr/>
        <w:t>Малпас Дж. Реляционный язык Пролог и его применение.–М.: Наука, 1990.–464 с.</w:t>
      </w:r>
    </w:p>
    <w:p>
      <w:pPr>
        <w:pStyle w:val="Style14"/>
        <w:numPr>
          <w:ilvl w:val="0"/>
          <w:numId w:val="9"/>
        </w:numPr>
        <w:rPr/>
      </w:pPr>
      <w:r>
        <w:rPr/>
        <w:t>Братко И. Программирование на языке Пролог для искуственного интеллекта. –М.: Мир, 1990.–560 с.</w:t>
      </w:r>
    </w:p>
    <w:p>
      <w:pPr>
        <w:pStyle w:val="Style14"/>
        <w:numPr>
          <w:ilvl w:val="0"/>
          <w:numId w:val="9"/>
        </w:numPr>
        <w:rPr/>
      </w:pPr>
      <w:r>
        <w:rPr/>
        <w:t>Данченков А.В. Инженерия знаний: лекции. Лектор Потресова Г.Д.–М.:МИРЭА(ТУ), 1997.– рукопись.</w:t>
      </w:r>
    </w:p>
    <w:p>
      <w:pPr>
        <w:pStyle w:val="Style14"/>
        <w:numPr>
          <w:ilvl w:val="0"/>
          <w:numId w:val="9"/>
        </w:numPr>
        <w:rPr/>
      </w:pPr>
      <w:r>
        <w:rPr/>
        <w:t>Данченков А.В. Логическое программирование: лекции. Лектор Холкин И.И.–М.:МИРЭА(ТУ), 1996.– рукопись.</w:t>
      </w:r>
    </w:p>
    <w:p>
      <w:pPr>
        <w:pStyle w:val="Style14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18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99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8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744"/>
        </w:tabs>
        <w:ind w:left="97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67"/>
        </w:tabs>
        <w:ind w:left="146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67"/>
        </w:tabs>
        <w:ind w:left="356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87"/>
        </w:tabs>
        <w:ind w:left="428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47"/>
        </w:tabs>
        <w:ind w:left="46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67"/>
        </w:tabs>
        <w:ind w:left="5367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47"/>
        </w:tabs>
        <w:ind w:left="10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94"/>
        </w:tabs>
        <w:ind w:left="20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828"/>
        </w:tabs>
        <w:ind w:left="3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15"/>
        </w:tabs>
        <w:ind w:left="45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2"/>
        </w:tabs>
        <w:ind w:left="55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49"/>
        </w:tabs>
        <w:ind w:left="6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96"/>
        </w:tabs>
        <w:ind w:left="729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_приложения"/>
    <w:basedOn w:val="TextBody"/>
    <w:qFormat/>
    <w:pPr>
      <w:spacing w:before="0" w:after="0"/>
      <w:jc w:val="center"/>
    </w:pPr>
    <w:rPr>
      <w:caps/>
      <w:sz w:val="32"/>
    </w:rPr>
  </w:style>
  <w:style w:type="paragraph" w:styleId="Style12">
    <w:name w:val="Заголовок_таблицы"/>
    <w:basedOn w:val="TextBody"/>
    <w:qFormat/>
    <w:pPr>
      <w:spacing w:before="0" w:after="0"/>
      <w:jc w:val="center"/>
    </w:pPr>
    <w:rPr>
      <w:sz w:val="36"/>
    </w:rPr>
  </w:style>
  <w:style w:type="paragraph" w:styleId="Style13">
    <w:name w:val="Приложение"/>
    <w:basedOn w:val="TextBody"/>
    <w:qFormat/>
    <w:pPr>
      <w:spacing w:before="0" w:after="0"/>
      <w:jc w:val="right"/>
    </w:pPr>
    <w:rPr>
      <w:caps/>
      <w:sz w:val="32"/>
    </w:rPr>
  </w:style>
  <w:style w:type="paragraph" w:styleId="Style14">
    <w:name w:val="ИЗ-текст"/>
    <w:basedOn w:val="Normal"/>
    <w:qFormat/>
    <w:pPr>
      <w:ind w:firstLine="567"/>
      <w:jc w:val="both"/>
    </w:pPr>
    <w:rPr>
      <w:sz w:val="24"/>
    </w:rPr>
  </w:style>
  <w:style w:type="paragraph" w:styleId="Style15">
    <w:name w:val="Заголовок-ИЗ"/>
    <w:basedOn w:val="Heading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i w:val="false"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8:17:00Z</dcterms:created>
  <dc:creator>Данченков</dc:creator>
  <dc:description/>
  <dc:language>en-US</dc:language>
  <cp:lastModifiedBy>Данченков</cp:lastModifiedBy>
  <cp:lastPrinted>1997-12-26T09:04:00Z</cp:lastPrinted>
  <dcterms:modified xsi:type="dcterms:W3CDTF">1997-12-26T06:17:00Z</dcterms:modified>
  <cp:revision>9</cp:revision>
  <dc:subject/>
  <dc:title>В конце двадцатого века автоматизация всё сильнее завоёвывает все сферы человеческой  деятельности</dc:title>
</cp:coreProperties>
</file>