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18" w:before="163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>Московский государственный университет технологий и управления</w:t>
      </w:r>
    </w:p>
    <w:p>
      <w:pPr>
        <w:pStyle w:val="Normal"/>
        <w:shd w:fill="FFFFFF"/>
        <w:bidi w:val="0"/>
        <w:spacing w:before="355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Кафедра "Системы управления"</w:t>
      </w:r>
    </w:p>
    <w:p>
      <w:pPr>
        <w:pStyle w:val="Normal"/>
        <w:shd w:fill="FFFFFF"/>
        <w:bidi w:val="0"/>
        <w:spacing w:lineRule="exact" w:line="557" w:before="326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pacing w:val="-30"/>
          <w:sz w:val="36"/>
          <w:szCs w:val="28"/>
          <w:lang w:val="ru-RU"/>
        </w:rPr>
        <w:t xml:space="preserve">ПРОЕКТИРОВАНИЕ СИСТЕМ </w:t>
      </w:r>
      <w:r>
        <w:rPr>
          <w:rFonts w:cs="Times New Roman" w:ascii="Times New Roman" w:hAnsi="Times New Roman"/>
          <w:b/>
          <w:bCs/>
          <w:sz w:val="36"/>
          <w:szCs w:val="28"/>
          <w:lang w:val="ru-RU"/>
        </w:rPr>
        <w:t>УПРАВЛЕНИЯ</w:t>
      </w:r>
    </w:p>
    <w:p>
      <w:pPr>
        <w:pStyle w:val="Normal"/>
        <w:shd w:fill="FFFFFF"/>
        <w:bidi w:val="0"/>
        <w:spacing w:lineRule="exact" w:line="605" w:before="288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Курсовой проект</w:t>
      </w:r>
    </w:p>
    <w:p>
      <w:pPr>
        <w:pStyle w:val="Normal"/>
        <w:shd w:fill="FFFFFF"/>
        <w:bidi w:val="0"/>
        <w:spacing w:lineRule="exact" w:line="605" w:before="288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hd w:fill="FFFFFF"/>
        <w:bidi w:val="0"/>
        <w:spacing w:before="739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Студента ... курса факультета Управления и</w:t>
      </w:r>
    </w:p>
    <w:p>
      <w:pPr>
        <w:pStyle w:val="Normal"/>
        <w:shd w:fill="FFFFFF"/>
        <w:bidi w:val="0"/>
        <w:spacing w:before="739" w:after="0"/>
        <w:ind w:left="1440" w:right="0" w:firstLine="72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тизации</w:t>
      </w:r>
    </w:p>
    <w:p>
      <w:pPr>
        <w:pStyle w:val="Normal"/>
        <w:shd w:fill="FFFFFF"/>
        <w:bidi w:val="0"/>
        <w:spacing w:before="739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Специальность - 2102 Автоматизация</w:t>
      </w:r>
    </w:p>
    <w:p>
      <w:pPr>
        <w:pStyle w:val="Normal"/>
        <w:shd w:fill="FFFFFF"/>
        <w:bidi w:val="0"/>
        <w:spacing w:before="10" w:after="0"/>
        <w:ind w:left="0" w:right="0" w:firstLine="720"/>
        <w:contextualSpacing/>
        <w:rPr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ru-RU"/>
        </w:rPr>
        <w:t>технологических процессов и производств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бучения - заочная сокращенная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фр № ....... вариант № ...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before="2938" w:after="0"/>
        <w:ind w:left="0" w:right="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before="2938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................................................</w:t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.........................................................................</w:t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сква 2010</w:t>
      </w:r>
    </w:p>
    <w:p>
      <w:pPr>
        <w:sectPr>
          <w:type w:val="nextPage"/>
          <w:pgSz w:w="12240" w:h="15840"/>
          <w:pgMar w:left="3144" w:right="2126" w:gutter="0" w:header="0" w:top="141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firstLine="72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.</w:t>
      </w:r>
    </w:p>
    <w:p>
      <w:pPr>
        <w:pStyle w:val="Normal"/>
        <w:shd w:fill="FFFFFF"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сание функциональной схемы автоматизации технологического процесса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2  Выбор и обоснование выбора методов измерения и измерительных средств          автоматизации.</w:t>
      </w:r>
    </w:p>
    <w:p>
      <w:p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Сводная спецификация средств автоматизации.</w:t>
      </w:r>
    </w:p>
    <w:p>
      <w:p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Таблица соединений.</w:t>
      </w:r>
    </w:p>
    <w:p>
      <w:pPr>
        <w:sectPr>
          <w:type w:val="nextPage"/>
          <w:pgSz w:w="12240" w:h="15840"/>
          <w:pgMar w:left="1530" w:right="12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Литература.</w:t>
      </w:r>
    </w:p>
    <w:p>
      <w:pPr>
        <w:pStyle w:val="Normal"/>
        <w:shd w:fill="FFFFFF"/>
        <w:bidi w:val="0"/>
        <w:spacing w:lineRule="exact" w:line="326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mallCaps/>
          <w:spacing w:val="-15"/>
          <w:position w:val="-2"/>
          <w:sz w:val="28"/>
          <w:szCs w:val="28"/>
          <w:lang w:val="ru-RU"/>
        </w:rPr>
        <w:t xml:space="preserve">ОПИСАНИЕ  СХЕМЫ  АВТОМАТИЗАЦИИ  И  УПРАВЛЕНИЯ  </w:t>
      </w:r>
    </w:p>
    <w:p>
      <w:pPr>
        <w:pStyle w:val="Normal"/>
        <w:shd w:fill="FFFFFF"/>
        <w:tabs>
          <w:tab w:val="clear" w:pos="720"/>
          <w:tab w:val="left" w:pos="9686" w:leader="none"/>
        </w:tabs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>ТЕХНОЛОГИЧЕСКОГО  ПРОЦЕССА,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2" w:leader="none"/>
        </w:tabs>
        <w:bidi w:val="0"/>
        <w:spacing w:lineRule="exact" w:line="480" w:before="182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Жидкость подаётся по трубопроводу в агрегат 1. На участке трубопровода к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агрегату 1 имеется контрольная точка, где производится замер температуры позиция п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чертежу 1 Универсальным аналоговым регулятором ТС56 имеющий ЖК дисплей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зу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b/>
          <w:bCs/>
          <w:sz w:val="28"/>
          <w:szCs w:val="28"/>
        </w:rPr>
        <w:t>TSCM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датчиком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2" w:leader="none"/>
        </w:tabs>
        <w:bidi w:val="0"/>
        <w:spacing w:lineRule="exact" w:line="480" w:before="10" w:after="0"/>
        <w:ind w:left="10" w:right="0" w:firstLine="720"/>
        <w:rPr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В агрегате 1 производится контроль уровня жидкости позиция по чертежу 2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мкостным датчиком прибора РУС-0 расположенным по месту, сигнализационная светова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арматура которого </w:t>
      </w:r>
      <w:r>
        <w:rPr>
          <w:rFonts w:cs="Times New Roman" w:ascii="Times New Roman" w:hAnsi="Times New Roman"/>
          <w:spacing w:val="-6"/>
          <w:sz w:val="28"/>
          <w:szCs w:val="28"/>
        </w:rPr>
        <w:t>H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1 (верхний уровень) и </w:t>
      </w:r>
      <w:r>
        <w:rPr>
          <w:rFonts w:cs="Times New Roman" w:ascii="Times New Roman" w:hAnsi="Times New Roman"/>
          <w:spacing w:val="-6"/>
          <w:sz w:val="28"/>
          <w:szCs w:val="28"/>
        </w:rPr>
        <w:t>H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2 (нижний уровень) расположена по месту. Также производится контроль температуры жидкости в агрегате 1, позиция по чертежу 4 с помощью датчика расположенного по месту (термоэлектрические преобразователи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ХК типа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)) и аналого-цифрового модуля типа 6ВР04-2 расположенного по месту. Ещё'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контролируется давление в данном агрегате позиция по чертежу 5 . Это осуществляется с помощью манометра типа МТИ, установленного по месту. В агрегате 1 происходи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интенсивное смешивание, по средствам использования электродвигателя </w:t>
      </w:r>
      <w:r>
        <w:rPr>
          <w:rFonts w:cs="Times New Roman" w:ascii="Times New Roman" w:hAnsi="Times New Roman"/>
          <w:spacing w:val="-5"/>
          <w:sz w:val="28"/>
          <w:szCs w:val="28"/>
        </w:rPr>
        <w:t>M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позиция по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чертежу 4, управление которым осуществляется с помощью стандартной схемы: магнитны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ускатель- кнопочный пост по месту (местное управление)- сигнальная лампа по месту </w:t>
      </w:r>
      <w:r>
        <w:rPr>
          <w:rFonts w:cs="Times New Roman" w:ascii="Times New Roman" w:hAnsi="Times New Roman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В трубопроводе соединяющем агрегаты 1 и 2 производится контроль и регистрац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асхода жидкости позиция по чертежу. Это осуществляется с помощью (первичног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ибора) шарикового расходомера типа "Сатурн", установленного по месту и дисплея. Ещё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роизводится замер давления позиция по чертежу 7 . Универсальный аналоговый регулятор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С56 с промышленным датчиком д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RS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. Регуляторы способны формировать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аналоговый выходной сигнал, который может быть далее использован контроллерами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3)В агрегате2 производится контроль и управление температурой позиция по чертежу Это осуществляется с помощью датчика расположенного по месту (термоэлектрические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реобразователи ХК типа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) и аналого-цифрового модуля типа 6ВР04-2.</w:t>
      </w:r>
    </w:p>
    <w:p>
      <w:pPr>
        <w:pStyle w:val="Normal"/>
        <w:shd w:fill="FFFFFF"/>
        <w:bidi w:val="0"/>
        <w:spacing w:lineRule="exact" w:line="47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Также в агрегате 2 производится контроль температуры позиция по чертежу 13,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м аналоговым регулятором ТС56 имеющий ЖК дисплей для визу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атчиком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5) Далее часть жидкости поступает в агрегат 4, а часть в агрегат 3. Из агрегата2 жидкость по двум тру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бопроводам поступает в агрегат 4. В одном трубопровод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контролируется давление позиция по чертежу 9 манометром типа МТИ установленным п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месту. А в другом расход жидкости позиция по чертежу 10, Это осуществляется с п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мощью (первичного прибора) шарикового расходомера типа "Сатурн", установленного по </w:t>
      </w:r>
      <w:r>
        <w:rPr>
          <w:rFonts w:cs="Times New Roman" w:ascii="Times New Roman" w:hAnsi="Times New Roman"/>
          <w:sz w:val="28"/>
          <w:szCs w:val="28"/>
          <w:lang w:val="ru-RU"/>
        </w:rPr>
        <w:t>месту и дисплея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 агрегате 4 производится контроль и регистрация температуры жидкости позиция по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чертежу 11. Универсальный аналоговый регулятор ТС56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TSCM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 -датчиком Регуляторы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пособны формировать аналоговый выходной сигнал, который может быть далее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 контроллерами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Также в агрегате 4 осуществляется контроль и регулирование давления позиция п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чертежу 12. Универсальный аналоговый регулятор ТС56 с промышленным датчиком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д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RS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Регуляторы способны формировать аналоговый выходной сигнал, который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 быть далее использован контроллерами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7) В трубопроводе соединяющем агрегат 2 и 3 контролируется температура жидкости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позиция по чертежу 14. Универсальный аналоговый регулятор ТС56 с </w:t>
      </w:r>
      <w:r>
        <w:rPr>
          <w:rFonts w:cs="Times New Roman" w:ascii="Times New Roman" w:hAnsi="Times New Roman"/>
          <w:spacing w:val="-3"/>
          <w:sz w:val="28"/>
          <w:szCs w:val="28"/>
        </w:rPr>
        <w:t>TSC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-датчиком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егуляторы способны формировать аналоговый выходной сигнал, который может быть </w:t>
      </w:r>
      <w:r>
        <w:rPr>
          <w:rFonts w:cs="Times New Roman" w:ascii="Times New Roman" w:hAnsi="Times New Roman"/>
          <w:sz w:val="28"/>
          <w:szCs w:val="28"/>
          <w:lang w:val="ru-RU"/>
        </w:rPr>
        <w:t>далее использован контроллерами.</w:t>
      </w:r>
    </w:p>
    <w:p>
      <w:pPr>
        <w:pStyle w:val="Normal"/>
        <w:shd w:fill="FFFFFF"/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трубопроводе контролируется расход жидкости позиция по чертежу 15. Эт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осуществляется с помощью (первичного прибора) шарикового расходомера типа "Сатурн"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ого по месту и дисплея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8) В агрегате 3 производится контроль температуры позиция по чертежу 18.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м аналоговым регулятором ТС56 имеющий ЖК дисплей для визу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атчиком</w:t>
      </w:r>
    </w:p>
    <w:p>
      <w:pPr>
        <w:pStyle w:val="Normal"/>
        <w:shd w:fill="FFFFFF"/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Также в агрегате 3 контролируется уровень жидкости позиция по чертежу 216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мкостным датчиком прибора РУС-0 расположенным по месту, сигнализационная световая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арматура которого </w:t>
      </w:r>
      <w:r>
        <w:rPr>
          <w:rFonts w:cs="Times New Roman" w:ascii="Times New Roman" w:hAnsi="Times New Roman"/>
          <w:spacing w:val="-8"/>
          <w:sz w:val="28"/>
          <w:szCs w:val="28"/>
        </w:rPr>
        <w:t>HL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3 (верхний уровень) и </w:t>
      </w:r>
      <w:r>
        <w:rPr>
          <w:rFonts w:cs="Times New Roman" w:ascii="Times New Roman" w:hAnsi="Times New Roman"/>
          <w:spacing w:val="-8"/>
          <w:sz w:val="28"/>
          <w:szCs w:val="28"/>
        </w:rPr>
        <w:t>HL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4 (нижний уровень) расположена по месту. В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агрегате 3 происходит интенсивное смешивание, по средствам использовани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электродвигателя М2 позиция по чертежу. 17, управление которым осуществляется с помощью стандартной схемы: магнитный пускатель- кнопочный пост по месту (местно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)- сигнальная лампа на щите </w:t>
      </w:r>
      <w:r>
        <w:rPr>
          <w:rFonts w:cs="Times New Roman" w:ascii="Times New Roman" w:hAnsi="Times New Roman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</w:p>
    <w:p>
      <w:pPr>
        <w:sectPr>
          <w:type w:val="nextPage"/>
          <w:pgSz w:w="12682" w:h="20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В трубопроводе на выходе из агрегата 3 контролируется расход жидкости позиция по чертежу 20. Это осуществляется с помощью (первичного прибора) шарикового расходомера типа "Сатурн", установленного по месту и дисплея. Также производится контроль температуры жидкости позиция по чертежу 19. Универсальным аналоговым регулятором ТС56 имеющий ЖК дисплей для визуального 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чиком.</w:t>
      </w:r>
    </w:p>
    <w:p>
      <w:pPr>
        <w:pStyle w:val="Normal"/>
        <w:shd w:fill="FFFFFF"/>
        <w:bidi w:val="0"/>
        <w:spacing w:lineRule="exact" w:line="49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ВЫБОР И ОБОСНОВАНИЕ ВЫБОРА МЕТОДОВ ИЗМЕРЕНИЯ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РИТЕЛЬНЫХ СРЕДСТВ АВТОМАТИЗ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90" w:before="25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управления всем технологическим процессом выбираем контроллер фирмы </w:t>
      </w:r>
      <w:r>
        <w:rPr>
          <w:rFonts w:cs="Times New Roman" w:ascii="Times New Roman" w:hAnsi="Times New Roman"/>
          <w:spacing w:val="-7"/>
          <w:sz w:val="28"/>
          <w:szCs w:val="28"/>
        </w:rPr>
        <w:t>SIMENS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с дисплеем той же фирмы для визуального общения с технологическим процессом. Сразу же в программу закладываем возможность выбора режима работы технолог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пей (автоматический ил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учно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Для контроля температуры позиций (3-1,7-1) выбираем аналого-цифровые модул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фирмы </w:t>
      </w:r>
      <w:r>
        <w:rPr>
          <w:rFonts w:cs="Times New Roman" w:ascii="Times New Roman" w:hAnsi="Times New Roman"/>
          <w:spacing w:val="-8"/>
          <w:sz w:val="28"/>
          <w:szCs w:val="28"/>
        </w:rPr>
        <w:t>Analog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Devices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тип 6ВР04-2. Данные по приведённым выше температурным позициям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ыводятся на цифровом мониторе в виде столбцовых пиктограмм, на данный момент времени. Все аналого-цифровые модули связаны с контроллером через последов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типа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23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ля контроля температуры позиций (1-1,12-1,16-1,17-1) 1 Универсальным аналоговы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регулятором ТС56 имеющий ЖК дисплей для визуального контроля с </w:t>
      </w:r>
      <w:r>
        <w:rPr>
          <w:rFonts w:cs="Times New Roman" w:ascii="Times New Roman" w:hAnsi="Times New Roman"/>
          <w:spacing w:val="-2"/>
          <w:sz w:val="28"/>
          <w:szCs w:val="28"/>
        </w:rPr>
        <w:t>TSCM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- датчиком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контроля и регулирования температуры позиции (10-1,13-1) выбираем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й аналоговый регулятор с </w:t>
      </w:r>
      <w:r>
        <w:rPr>
          <w:rFonts w:cs="Times New Roman" w:ascii="Times New Roman" w:hAnsi="Times New Roman"/>
          <w:spacing w:val="-3"/>
          <w:sz w:val="28"/>
          <w:szCs w:val="28"/>
        </w:rPr>
        <w:t>TSC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-датчиком Регуляторы способны формировать аналоговый выходной сигнал, который может быть далее использован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контроллерами. Аналого-цифровой модуль связан с контроллером через последов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типа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23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Для контроля и сигнализации верхнего и нижнего уровня позиций (2-1,15-1) выбираем уровнемер типа РУС-0. Для выше указанных позиций выбираем диапазон измерения 1-Зм.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очность срабатывания ± 10мм, Устанавливается в комплекте с арматурой сигнальной АС-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220/10. Арматура жёлтого цвета "превышение верхнего уровня", зелёная "понижение нижнего </w:t>
      </w:r>
      <w:r>
        <w:rPr>
          <w:rFonts w:cs="Times New Roman" w:ascii="Times New Roman" w:hAnsi="Times New Roman"/>
          <w:sz w:val="28"/>
          <w:szCs w:val="28"/>
          <w:lang w:val="ru-RU"/>
        </w:rPr>
        <w:t>уровня"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19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ля контроля расхода жидкости позиции (5-1,9-1,14-1) выбираем шариковы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расходомеры типа "Сатурн", первичный преобразователь выполнен с диаметром условного прохода 110мм, для измерения расхода жидкости 140м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/ч, класс 1,5. Шариковые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преобразователи расхода рассчитаны на предельно допустимое рабочее давление до 64кгс/см</w:t>
      </w:r>
      <w:r>
        <w:rPr>
          <w:rFonts w:cs="Times New Roman" w:ascii="Times New Roman" w:hAnsi="Times New Roman"/>
          <w:spacing w:val="-8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(6,4 МПа). Приёмный преобразователь расходомера "Сатурн" имеет унифицированный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выходной сигнал 0-5мА, выходной </w:t>
      </w:r>
      <w:r>
        <w:rPr>
          <w:rFonts w:cs="Times New Roman" w:ascii="Times New Roman" w:hAnsi="Times New Roman"/>
          <w:bCs/>
          <w:spacing w:val="-9"/>
          <w:sz w:val="28"/>
          <w:szCs w:val="28"/>
          <w:lang w:val="ru-RU"/>
        </w:rPr>
        <w:t>сигнал постоянного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напряжения 0-100мВ. Данные с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шариковых расходомеров поступают на периферийное устройство контроллера, где они обрабатываются и выводятся на цифровом дисплеи в качестве, суммарной цифровой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информации выходной сигнал постоянного напряжения 0-100мВ. Данные с шарикового расходомера поступают на периферийное устройство контроллера, где они обрабатываются и выводятся на цифровом дисплеи в качестве, временного графика за сутки (24 часа). Так же</w:t>
      </w:r>
    </w:p>
    <w:p>
      <w:pPr>
        <w:pStyle w:val="Normal"/>
        <w:shd w:fill="FFFFFF"/>
        <w:bidi w:val="0"/>
        <w:spacing w:lineRule="exact" w:line="49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 программу контроллера заложена функция, о выводе показаний по данной позиции расх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нтер, через параллельный порт </w:t>
      </w:r>
      <w:r>
        <w:rPr>
          <w:rFonts w:cs="Times New Roman" w:ascii="Times New Roman" w:hAnsi="Times New Roman"/>
          <w:sz w:val="28"/>
          <w:szCs w:val="28"/>
        </w:rPr>
        <w:t>LPT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контроля давления позиций (6-1,11-1) выбираем универсальный аналоговый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регулятор с промышленным датчиком дав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RS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. Регуляторы способны формировать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налоговый выходной сигнал, который может быть далее использован контроллерам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/>
        <w:ind w:left="0" w:right="0" w:firstLine="720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Для управления электродвигателями </w:t>
      </w:r>
      <w:r>
        <w:rPr>
          <w:rFonts w:cs="Times New Roman" w:ascii="Times New Roman" w:hAnsi="Times New Roman"/>
          <w:spacing w:val="-7"/>
          <w:sz w:val="28"/>
          <w:szCs w:val="28"/>
        </w:rPr>
        <w:t>Ml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и М2 выбираем магнитные пускател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типаПМЕ222-2 по месту, кнопочные посты типа ПКЕ122-2 по месту в комплекте с </w:t>
      </w:r>
      <w:r>
        <w:rPr>
          <w:rFonts w:cs="Times New Roman" w:ascii="Times New Roman" w:hAnsi="Times New Roman"/>
          <w:sz w:val="28"/>
          <w:szCs w:val="28"/>
          <w:lang w:val="ru-RU"/>
        </w:rPr>
        <w:t>сигнальной арматурой типа АС-220/10.</w:t>
      </w:r>
    </w:p>
    <w:p>
      <w:pPr>
        <w:sectPr>
          <w:type w:val="nextPage"/>
          <w:pgSz w:w="12240" w:h="15840"/>
          <w:pgMar w:left="1963" w:right="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Кнопочные посты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ru-RU"/>
        </w:rPr>
        <w:t>типа ПКЕ-122-1 и сигнальную арматуру АС-220/10.</w:t>
      </w:r>
    </w:p>
    <w:p>
      <w:pPr>
        <w:pStyle w:val="Normal"/>
        <w:shd w:fill="FFFFFF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СВОДНАЯ СЕРТИФИКАЦИЯ СРЕДСТВ АВТОМАТИЗАЦИИ.</w:t>
      </w:r>
    </w:p>
    <w:p>
      <w:pPr>
        <w:pStyle w:val="Normal"/>
        <w:shd w:fill="FFFFFF"/>
        <w:bidi w:val="0"/>
        <w:spacing w:before="624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Таблица 1</w:t>
      </w:r>
    </w:p>
    <w:tbl>
      <w:tblPr>
        <w:tblW w:w="9773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210"/>
        <w:gridCol w:w="1248"/>
        <w:gridCol w:w="2419"/>
        <w:gridCol w:w="1459"/>
        <w:gridCol w:w="971"/>
        <w:gridCol w:w="1343"/>
      </w:tblGrid>
      <w:tr>
        <w:trPr>
          <w:trHeight w:val="1594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зи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схе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6"/>
                <w:sz w:val="28"/>
                <w:szCs w:val="28"/>
                <w:lang w:val="ru-RU"/>
              </w:rPr>
              <w:t>Контро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val="ru-RU"/>
              </w:rPr>
              <w:t xml:space="preserve">руемые </w:t>
            </w:r>
            <w:r>
              <w:rPr>
                <w:rFonts w:cs="Times New Roman" w:ascii="Times New Roman" w:hAnsi="Times New Roman"/>
                <w:bCs/>
                <w:spacing w:val="-28"/>
                <w:sz w:val="28"/>
                <w:szCs w:val="28"/>
                <w:lang w:val="ru-RU"/>
              </w:rPr>
              <w:t>парам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ru-RU"/>
              </w:rPr>
              <w:t>уста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ru-RU"/>
              </w:rPr>
              <w:t>Наименование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ор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ru-RU"/>
              </w:rPr>
              <w:t>прибор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ru-RU"/>
              </w:rPr>
              <w:t>К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  <w:lang w:val="ru-RU"/>
              </w:rPr>
              <w:t>личес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9"/>
                <w:sz w:val="28"/>
                <w:szCs w:val="28"/>
                <w:lang w:val="ru-RU"/>
              </w:rPr>
              <w:t>Примеча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е</w:t>
            </w:r>
          </w:p>
        </w:tc>
      </w:tr>
      <w:tr>
        <w:trPr>
          <w:trHeight w:val="33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1805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-1 17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ниверсальный аналоговый регулятор с TSCM -датчико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329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-1 13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ниверсальный аналоговый регулятор с TSCM -датчиком Регуляторы способн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формировать аналоговый выходной сигнал, который может быть далее использован контроллерами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296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1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ровень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Емкостной датчик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ДЕ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В комплект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С прибор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РУС-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Изготавливае-тся Иван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Франковск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ЗИП.</w:t>
            </w:r>
          </w:p>
        </w:tc>
      </w:tr>
      <w:tr>
        <w:trPr>
          <w:trHeight w:val="224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2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ровень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ровнемер для контро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верхнего уровня. Выполнен в защитном исполнении. Диапазон из</w:t>
              <w:softHyphen/>
              <w:t>мерения 0-5 м точность срабатывания ± 10 мм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РУС-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Изготавлива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тся Иван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Франковск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ЗИП.</w:t>
            </w:r>
          </w:p>
        </w:tc>
      </w:tr>
      <w:tr>
        <w:trPr>
          <w:trHeight w:val="140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ермоэлектрический преобразователь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XK-L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Изготавлива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Рязанским ЗИП.</w:t>
            </w:r>
          </w:p>
        </w:tc>
      </w:tr>
      <w:tr>
        <w:trPr>
          <w:trHeight w:val="129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налого-цифровой преобразовате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6ВР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Analog Devices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-1,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Д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Манометр. Диапазон</w:t>
              <w:br/>
              <w:t xml:space="preserve">измерения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М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Московское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предприят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"Манометр"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,5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,9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4-1,14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8-1,18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Расх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Шариковый расходомер, сечение прохзода 110мм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Диапазон  измерения 0-140м3/ч, класс 1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"Сатурн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Изготавливается НПО "Гидро-импульс"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г. Псков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6-1,6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1-1,11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Д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Универсальный аналоговый регулятор с промышленным датчиком давления RS. Регуляторы способны формировать аналоговый выходной сигнал, который может быть далее использован контроллерам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6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Электродвигатель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ерии 4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 Харьковский завод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электрических аппаратов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9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0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Электромагнитный пускатель, выполненный в защитном исполнении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МЕ222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ся  Московским заводом Эл. Аппаратов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9-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0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Кнопочный пос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ГОСЕ122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ся  Московским заводом Эл. Аппаратов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Верхний уровен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1, HL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жёлт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Нижний уровен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2, HL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зелён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Работа электродвигат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5, HL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красн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Общий контро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На пульт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Дисп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SEVEN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Общее 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В пульт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Контроллер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SMEN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987" w:right="480" w:gutter="0" w:header="0" w:top="65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СОЕДИНЕНИЕ ПРОВОДОК</w:t>
      </w:r>
    </w:p>
    <w:p>
      <w:pPr>
        <w:pStyle w:val="Normal"/>
        <w:shd w:fill="FFFFFF"/>
        <w:bidi w:val="0"/>
        <w:spacing w:before="134" w:after="0"/>
        <w:ind w:left="0" w:right="0" w:firstLine="720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Таблица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2</w:t>
      </w:r>
    </w:p>
    <w:p>
      <w:pPr>
        <w:pStyle w:val="Normal"/>
        <w:bidi w:val="0"/>
        <w:spacing w:lineRule="exact" w:line="1" w:before="0" w:after="384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2939"/>
        <w:gridCol w:w="2447"/>
        <w:gridCol w:w="2131"/>
      </w:tblGrid>
      <w:tr>
        <w:trPr>
          <w:trHeight w:val="835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един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нные прово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-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QF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0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11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-L3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QF1/KM1/KK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2-L3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К1/М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-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QF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0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13-L3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QF2/KM2/KK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F2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u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ы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position w:val="-3"/>
                <w:sz w:val="28"/>
                <w:szCs w:val="28"/>
              </w:rPr>
              <w:t>L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SF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/Цепь управл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  <w:lang w:val="de-DE"/>
              </w:rPr>
              <w:t>XT3,HL1-HL6. KK1-KK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B1.1,SB1.2 KM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SB2.1, SB2.2 KM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HL1-HL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x1.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720" w:right="0" w:hanging="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89.5pt;mso-wrap-distance-right:0pt" filled="f" o:ole="">
            <v:imagedata r:id="rId3" o:title=""/>
          </v:shape>
          <o:OLEObject Type="Embed" ProgID="Word.Document.8" ShapeID="ole_rId2" DrawAspect="Content" ObjectID="_1134665341" r:id="rId2"/>
        </w:object>
      </w:r>
    </w:p>
    <w:sectPr>
      <w:type w:val="nextPage"/>
      <w:pgSz w:w="12240" w:h="15840"/>
      <w:pgMar w:left="2065" w:right="5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8</Words>
  <Characters>11292</Characters>
  <CharactersWithSpaces>9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9:00Z</dcterms:created>
  <dc:creator/>
  <dc:description/>
  <dc:language>en-US</dc:language>
  <cp:lastModifiedBy/>
  <dcterms:modified xsi:type="dcterms:W3CDTF">2010-10-11T11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</vt:lpwstr>
  </property>
</Properties>
</file>