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19050</wp:posOffset>
                </wp:positionV>
                <wp:extent cx="5120640" cy="64008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6400800"/>
                          <a:chOff x="0" y="0"/>
                          <a:chExt cx="5120640" cy="6400800"/>
                        </a:xfrm>
                      </wpg:grpSpPr>
                      <wpg:grpSp>
                        <wpg:cNvGrpSpPr/>
                        <wpg:grpSpPr>
                          <a:xfrm>
                            <a:off x="0" y="731520"/>
                            <a:ext cx="1554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274320"/>
                              <a:ext cx="109728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28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365760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265176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456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286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2286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88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5212080"/>
                            <a:ext cx="118872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3291840"/>
                            <a:ext cx="146304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0972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0972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41148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9319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109728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1.5pt;width:403.15pt;height:503.95pt" coordorigin="-216,30" coordsize="8063,10079">
                <v:group id="shape_0" style="position:absolute;left:-216;top:1182;width:2448;height:2160">
                  <v:rect id="shape_0" fillcolor="white" stroked="t" o:allowincell="f" style="position:absolute;left:504;top:1614;width:1727;height:17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216,3342" to="503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216,1614" to="503,1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,1182" to="504,16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1182" to="2232,16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,1614" to="72,33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04,1470" to="2231,14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952;top:5790;width:720;height:720">
                  <v:oval id="shape_0" fillcolor="white" stroked="t" o:allowincell="f" style="position:absolute;left:2952;top:5790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52,6222" to="3671,6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4;top:30;width:4175;height:4319">
                  <v:rect id="shape_0" fillcolor="white" stroked="t" o:allowincell="f" style="position:absolute;left:2664;top:30;width:3455;height:3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64,3630" to="2664,4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3630" to="6120,4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3630" to="6839,3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30" to="6839,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8,30" to="6408,362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64,3918" to="6119,391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232;top:8238;width:1871;height:1871">
                  <v:rect id="shape_0" fillcolor="white" stroked="t" o:allowincell="f" style="position:absolute;left:2232;top:8238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72,8238" to="4103,8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2,9678" to="4103,9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9678" to="2232,10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2,9678" to="3672,10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9822" to="3671,982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816,8238" to="3816,967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544;top:5214;width:2303;height:2159">
                  <v:rect id="shape_0" fillcolor="white" stroked="t" o:allowincell="f" style="position:absolute;left:5544;top:5214;width:1727;height:17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72,5214" to="7847,5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2,6942" to="7847,6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6942" to="5544,7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2,6942" to="7272,7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7230" to="7271,72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704,5214" to="7704,69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240,6510" to="3240,82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72,6222" to="5543,62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68,3342" to="3095,578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7:21:00Z</dcterms:created>
  <dc:creator>Eugene Sadovnikoff</dc:creator>
  <dc:description/>
  <dc:language>en-US</dc:language>
  <cp:lastModifiedBy>Eugene Sadovnikoff</cp:lastModifiedBy>
  <dcterms:modified xsi:type="dcterms:W3CDTF">1998-10-21T17:39:00Z</dcterms:modified>
  <cp:revision>7</cp:revision>
  <dc:subject/>
  <dc:title/>
</cp:coreProperties>
</file>