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Список информационных источников</w:t>
      </w:r>
    </w:p>
    <w:p>
      <w:pPr>
        <w:pStyle w:val="Normal"/>
        <w:spacing w:lineRule="auto" w:line="360"/>
        <w:jc w:val="center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</w:r>
    </w:p>
    <w:p>
      <w:pPr>
        <w:pStyle w:val="TextBody"/>
        <w:numPr>
          <w:ilvl w:val="0"/>
          <w:numId w:val="1"/>
        </w:numPr>
        <w:spacing w:lineRule="auto" w:line="360"/>
        <w:ind w:left="357" w:hanging="357"/>
        <w:rPr>
          <w:spacing w:val="10"/>
        </w:rPr>
      </w:pPr>
      <w:r>
        <w:rPr>
          <w:spacing w:val="10"/>
        </w:rPr>
        <w:t>Вино из плодовых ягод. К.И. Дебу – М: 1991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Современные способы производства виноградных виню под общей редакцией Г.Г. Валуйко – М: Из-во «Легкая и пищевая промышленность», 1984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Технология вина. З.И. Кишковский, А.А. Мержаниан – М: Из-во «Легкая и пищевая промышленность», 1984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Экономика предприятия: Учебник для ВУЗов. В.Я. Горфинкель и др. – М: «Банки и биржи» ЮНИТИ, 1996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Экономика предприятия: Учебник для ВУЗов под редакцией В.Я. Горфинкеля и В.А. Швандера – М: «Банки и биржи» ЮНИТИ, 1998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Анализ финансово-хозяйственной деятельности. Учебник под редакцией В.И. Рыбина – М: Финансы и статистика 1989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Экономика, организация и планирование машиностроительного производства. Учебник под редакцией Е.М. Коростелевой. М: «Высшая школа» 1984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Савицкая В.Г. Анализ хозяйственной деятельности предприятия. Учебное пособие для ВУЗов. Минск, Москва ИП. «Экоперспектива» 1997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Организация, планирование и управление промышленных предприятий. Под редакцией С.Е. Каменицера, Ф.М. Русинова. М: Высшая школа 1984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М.И. Баканов, А.Д. Шеремет. Теория экономического анализа. Учебник – М: «Финансы и статистика» 1997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Политическая экономия. Учебник для ВУЗов. Коллектив авторов – М: Политиздат 1998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Общая экономическая теория (политическая экономия), курс лекций под редакцией Шашвияна Г.А. – РЭГА – Рн/Д 1996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Экономическая теория в школе. Коллектв авторв, Рн/д, Из-во «Феникс» 1996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Экономикс К.Р. Макконнелл, С.Л. Брю – М: Из-во «Республика» 1992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Экономика П.Э. Самуэльсон – М: НПО «Алгон» ВНИИСИ «Машиностроение» 1994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С.А. Николаева. Особенности учета в условиях рынка: система «директ-хостинг» – М: Финансы и статистика 1993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А.Г. Губанов, А.А. Василенко, С.М. Стефанова. Особенности бухгалтерского учета, контроля и экономического анализа на перерабатывающих предприятиях агропромышленного комплекса. Учебное пособие РГЭА – Рн/Д 1997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/>
      </w:pPr>
      <w:r>
        <w:rPr>
          <w:rFonts w:cs="Arial" w:ascii="Arial" w:hAnsi="Arial"/>
          <w:spacing w:val="10"/>
          <w:sz w:val="28"/>
        </w:rPr>
        <w:t>Бизнес-план (перевод с английского) – М: Инженерно-консалтинговая компания «Дека», 1993 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Балансы предприятия за 1994 – 1998 гг.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spacing w:val="10"/>
          <w:sz w:val="28"/>
        </w:rPr>
      </w:pPr>
      <w:r>
        <w:rPr>
          <w:rFonts w:cs="Arial" w:ascii="Arial" w:hAnsi="Arial"/>
          <w:spacing w:val="10"/>
          <w:sz w:val="28"/>
        </w:rPr>
        <w:t>Отчетные данные предприятия за 1994 – 1998 гг.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5:28:00Z</dcterms:created>
  <dc:creator>Андрей</dc:creator>
  <dc:description/>
  <dc:language>en-US</dc:language>
  <cp:lastModifiedBy>Андрей</cp:lastModifiedBy>
  <cp:lastPrinted>1999-06-06T09:09:00Z</cp:lastPrinted>
  <dcterms:modified xsi:type="dcterms:W3CDTF">1999-06-06T15:41:00Z</dcterms:modified>
  <cp:revision>3</cp:revision>
  <dc:subject/>
  <dc:title>Список информационных источников</dc:title>
</cp:coreProperties>
</file>