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Типовой вариант рабочего дось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ДОСЬЕ ПЕРСОНАЛЬН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 Персонографические данные и факты из жизни (Для ориентации к каждому фрагменту здесь приложен комментарий, отмечающий (А) - где эти сведения можно получить, и (Б) - чем они могут быть</w:t>
      </w:r>
    </w:p>
    <w:p>
      <w:pPr>
        <w:pStyle w:val="Normal"/>
        <w:rPr>
          <w:sz w:val="28"/>
        </w:rPr>
      </w:pPr>
      <w:r>
        <w:rPr>
          <w:sz w:val="28"/>
        </w:rPr>
        <w:t>полезны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Фамилия, имя, отчество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, деловые и персональные бумаги, почта, контактеры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ориентирование в национальности, родственниках и предках,  представление о претенциозности и взглядах родителей, содействие при  контактах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Параллельные имена, клички, прозвища, псевдонимы и их  использование (когда, где, почему, степень их скрываемост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письма, личные бумаги, телефонные и обычные разговоры,  контактеры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для определенного воздействия (поразить  осведомленностью,  запугать...), для исходного контакта (пароль-подтверждение...), в ходе выявления контактеров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Дата рождения, знак зодиака и  возраст  (по  имеющемуся  паспорту, фактически, степень скрываемости, причины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, учетные карточки (на работе, в  домоуправлении, паспортном   столе,   военкомате,   больнице,   библиотеке,   институте, партъячейке...); контактеры, подарки и поздравления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вероятные взгляды (консерватизм старости, романтизм юности, рационализм зрелости...) и мотивации (секс, карьера, желание покоя...),  физиологические возможности организма (физическая  сила,  обоняние,  слух, память,  выносливость...),  время  оптимального  воздействия  (биоритмика...), повод для сближения (визит, поздравление, подарок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Место рождения (страна, населенный пункт, климат, причины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 и учетные карточки, контактеры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редставление о некоторых особенностях  личности  (сексуальности, агрессивности, склонности к определенным болезням...), повод для сближения (земляки...), поиск жизненных перипетий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Национальность (по имеющемуся паспорту, фактически, степень  скрываемости, причина, чувство общност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 и  учетные  карточки,  контактеры,  "экстерьер"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редставление о некоторых особенностях личности (и возможных  мотивациях) (конформизм, предприимчивость, "дикость"... чувство элитарности, локальная враждебность...), для задействования объекта  и  манипуля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Родители (Ф.И.О., даты, адрес, фамилии до брака, микросреда, занятия, степень близости, авторитетность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 (свидетельство о рождении), личное дело (автобиография), домовые книги, учетные карточки  (военкомат,  вуз),  различные анкеты, контактеры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 Выявление  определенных  особенностей   личности   (воспитание), средство воздействия на объект (шантаж, влияние...), источники  информ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Семейность (состав, с кем живет, дата свадьбы, национальность жены (мужа), краткие данные членов семьи, взаимоотношения, тон общения (авторитарность, равноправие...), общая атмосфера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 и бумаги, письма, учетные  карточки,  контактеры (родственники, знакомые, родители, соседи...), перехваченные  разговоры, наблюдение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средства для воздействия на объект (шантаж, завуалированное влияние...), выявление мотиваций (сексуальная неудовлетворенность, любовь  к детям...), точные источники информации, некие возможности для  сближения (посредники)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Родственные связи и знакомства (бывшие жены и любовницы, не  живущие вместе дети, друзья детства, коллеги по работе, знакомые по  увлечению, "нужные знакомые", родственники  с  той  и  другой  стороны...,  их Ф.И.О., адреса, телефоны, возраст, образование, занятия, степень и  причина близост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перехваченные письма и разговоры, наблюдение, контактеры,  личные упоминания, частные бумаги (записные книжки, старые письма  и  открытки, обрывки записей и номера телефонов на различных носителях)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новые источники информации, понимание некоторых мотиваций, факторы воздействия (через них,  через  угрозу  им...),  средства  выхода  на объект и возможности сближения с ним, в  ходе  поисков  объекта,  ложный след при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Партийность и религиозность  (членство,  активность,  искренность, уровень притязаний и авторитетность, "смена лошадок"  и  причины  этого, отношение к другим партиям и их лидерам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 и учетные карточки, отловленные разговоры и случайные наблюдения, контактеры и сам, слухи и пресса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 понимание  некоторых  мотиваций  и  черт  характера   (идеализм, карьеризм, национализм...),  средства  для  воздействия  (шантажирование дискредитацией, подавление авторитетом...), некие возможности для  сближения, повод для задействования в игре, ложный след при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Образование и специальность по образованию (что,  где,  когда,  с кем, отношение к этому, подлинность диплома, работал ли по  этой  специальности, почему нет, хочет ли работать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ела, учетные карточки  (военкомат,  паспортный  стол...), трудовая книжка, контактеры, слухи и сплетни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редставление о  возможностях  карьеры  и  типичных  взглядах на жизнь, выход на вероятных  контактеров  (сокурсники,  преподаватели...),</w:t>
      </w:r>
    </w:p>
    <w:p>
      <w:pPr>
        <w:pStyle w:val="Normal"/>
        <w:rPr>
          <w:sz w:val="28"/>
        </w:rPr>
      </w:pPr>
      <w:r>
        <w:rPr>
          <w:sz w:val="28"/>
        </w:rPr>
        <w:t>для использования их как информаторов или средств  сближения,  выявление покровителей, поводы для привлечения к игр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 Учеба в настоящее время (где, как, зачем, в какое время, с кем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ела, контактеры, слухи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онимание некоторых установок и черт характера, некие возможности для сближения, обоснованность для подключения к игре, подбирание  моментов для конкретных акций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2. Знание языков (какие, как, где, степень скрываемости или  гордости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ела (анкета, автобиография), места  прежнего  жительства, учетные карточки библиотек, получаемая и приобретаемая пресса,  наблюдение, контактеры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какие возможности для сближения (деловое предложение,  содействие в изучении...), неплохая зацепка для привлечения к игр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3. Профессия, место работы, служебные обязанности (в настоящее  время, в прошлом, сколько работал, когда ушел, причины ухода (официальные и реальные), отношения с коллегами, уровень профессионализма, связана ли работа с полученным образованием, отношение к работе, график  работы,</w:t>
      </w:r>
    </w:p>
    <w:p>
      <w:pPr>
        <w:pStyle w:val="Normal"/>
        <w:rPr>
          <w:sz w:val="28"/>
        </w:rPr>
      </w:pPr>
      <w:r>
        <w:rPr>
          <w:sz w:val="28"/>
        </w:rPr>
        <w:t>уровень допуска, номера рабочих телефонов, адрес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 личные  дела,  учетные  карточки,  трудовая  книжка,  контактеры (родственники,  знакомые,  коллеги  по  работе...),  слухи,  наблюдение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онимание некоторых мотиваций, черт характера, взглядов на жизнь, устремлений, уязвимостей; выявление контактеров для получения информации (коллеги по  работе),  выявление  путей  сближения,  средства  для  воздействия, некие возможности для устранения, поводы для привлечения к игре, ложный след при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4. Перспективы карьеры (профессионализм, личностные качества, чья-то поддержка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контактеры (коллеги по работе и учебе, родственники, старые  знакомые, близкие приятели, эксперты, слухи, тщательный анализ деятельности и лич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средства для воздействия на объект, хорошие возможности для сближения, ложный след при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. Переломные этапы в биографии (когда, почему, как повлиял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ое дело (автобиография), трудовая книжка (послужной  список), персональные документы (прописки в  паспорте,  штампы  в  военном  билете...), собственные архивы (старые письма,  фотографии...),  контактеры, слухи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онимание некоторых черт характера, аспекты уязвимост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 Щекотливые моменты биографии (когда, что, участники, последствия, афишируемость в свое время, кто еще знает, кто "не должен"  знать,  уровень скрываемост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тайное прослушивание телефонных и  обычных  разговоров,  перехват писем, изучение прессы, слухи, проникновение с обыском (наудачу), мнение контактеров, изучение белых пятен в  автобиографии  и  трудовой  книжке, ловкое выявление при допрос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средства сильного воздействия, вариант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7. Здоровье и болезни (когда, чем, не хроник ли, состоит ли на  учете, соответствует ли возрасту, где и у кого лечится, отношение к  нетрадиционной медицине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медицинские карты, контактеры, сам, внешний вид, лечащий врач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редставление о чертах характера, средства воздействия, некие возможности сближения (общность, новые лекарства, лучшее лечение, связи с модными врачами и целителями, путь для "тихой"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8. Места жительства (сейчас, в прошлом, причины смены, живет ли там где прописан, а если нет - то где, мотивы этого, места временного обитания (друзья, родственники, снимаемые квартиры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личные документы, учетные карточки, паспортный стол,  контактеры, сам, АТС (по номеру телефона), отслеживани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средства воздействия (локальный террор...), учет в игре  (появление возле...), возможности для  сближения  (выгул  собак...),  учет при нейтрализации (тип нападения...), поиск при необходимост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9. Бытовые условия и их оценка (количество комнат, метраж, тип квартиры, сколько человек живет (по документам и фактически), кому принадлежит, как досталась, обстановка и удобства, престижность и обжитость  района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учетные карточки жилотделов, домовые книги,  контактеры  (соседи, знакомые, работники коммунальных служб и сервиса, дети...) сам, аналогия (стандартность квартир...), засланный визитер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онимание отдельных черт характера (обстановка) и мотиваций (расположение), помощь в проникании в помещение с разными целями (изъять или подложить что-либо, установить "жучки", нейтрализовать человека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. Наличие дачи (район, участок, тип строения, соседи,  куплена  или построена, на какие средства, кто и когда пользуется, у кого ключи, как добираются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отдел регистрации, контактеры, сам, отслеживани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учет в игре, облегчение контроля, повод для  знакомства,  вариант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. Материальные условия (зарплата,  наследство,  побочные  источники дохода, сколько и когда получает, сколько и кому должен, у  кого  обычно берет в долг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расчетный отдел, контактеры, сам, отслеживание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понимание возможных мотиваций (добывание  денег,  желание  скрыть реалии и контакты...), средство для воздействия на объект (шантаж,  подкуп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2. Обладание автомашиной (тип, номер, место регистрации (город), на кого оформлена, кто и как водит, кто пользуется, когда куплена, сколько заплачено, откуда деньги, есть ли трудности с ремонтом и запчастями, где стоит, есть ли гараж, проверена ли на угон, тип  сигнализации,  подвозит ли других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контактеры (родственники и  знакомые,  работники  автосервиса)... отслеживание, ГАИ, сам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средство давления, облегчение визуального контроля, учет в  игре, некие возможности для сближения, вариант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3. Телефон (номера домашнего, служебного и в местах, где часто бывает, тип (кнопочный, дисковый, сотовый, радио-...),  наличие  АОНа,  "анти-АОНа" и "анти-анти-АОНа", доступ к месту нахождения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А) контактеры (друзья, родственники и знакомые,  работники  сервиса, коллеги по работе и увлечениям, засланный визитер...), сам, контроль  на линии, АТС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Б) для сугубо анонимного общения, при установлении приборов  прослушивания, для прессинга знанием, в техниках нейтрализации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. Разное (вероятное участие в особых мероприятиях,  правительственные награды, место воинской службы, воинское звание и профессия, связи с криминалами, обладание собакой и компьютером, детали поездок  за  границу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 Особенности лич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Знание физических качеств облегчает взаимодействие с объектом,  намекает на его предрасположенности (к болезням, боли, активности...), уточняет варианты использования... Тщательное ознакомление с функциональными качествами попросту неоценимо для установления реакции объекта на  сообщение или событие (изменение  походки,  голоса,  речи...)  Общие  нюансы</w:t>
      </w:r>
    </w:p>
    <w:p>
      <w:pPr>
        <w:pStyle w:val="Normal"/>
        <w:rPr>
          <w:sz w:val="28"/>
        </w:rPr>
      </w:pPr>
      <w:r>
        <w:rPr>
          <w:sz w:val="28"/>
        </w:rPr>
        <w:t>обеспечивают оптимальное понимание объекта и высвечивают  психоинтеллектуальный раздел, на основе коего выстраивается "психологический портрет" индивида - источник сведений для оттачивания беспроигрышных схем вербовки, манипулирования, физической или деловой нейтрализации...)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. Физические особе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Рост (низкий-средний (165-175) - высокий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Телосложение (атлетическое, коренастое, среднее, слабое, рыхло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Вес или упитанность (малая, средняя, больша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Глаза (цвет, размер, дефекты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Волосы (цвет, тип, облысение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Зубы (размер, цвет, наличие дефектов, тип искусственных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Особые приметы (непропорциональность отдельных частей тела, шрамы и татуировки, характерные мозоли, неестественный цвет кож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. Функциональные особе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Походка (темп, движения рук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Жестикуляция (интенсивность, направление жестов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Мимика (богатство, бедность, рисованность, конкретик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Улыбка (поводы способствующие появлению,  впечатление, 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Голос (тембр, сила, чистота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Речь (темп, акцент, жаргон, мат, особенности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Динамика кожи (изменение цвета, потливость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. Общие особенности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Жизненные привычки (уважаемая музыка и литература,  обожаемые  напитки и кушанья, тип используемых сигарет, доминирующее настроение,  режим сна, читаемые газеты и журналы, темы разговора, способы  траты  свободного времени, излюбленные маршруты, наиболее посещаемые места,  избегаемые места, предпочитаемая одежда, обычная прическа, ношение бороды  и усов, использование глазных линз и очков, носимые украшения, тип людей с которыми предпочитает встречаться, проведение отпуска)..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Взгляды и их устойчивость (политические, моральные, житейские, эстетические...; разнятся ли высказывания в официальной обстановке и  личном кругу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 Отношение  к  происходящим  событиям  (безразличное,   ироничное, экстремистское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Национализм (скрывание национальности, превознесение своей  нации, соблюдение  национальных  традиций,  отношение  к  другим  национальностям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Отношение к родным и близким (степень привязанности, частота и тип контактов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Отношение к себе (требовательность, попустительство,  ироничность, мнение о себе (адекватное, повышенное, низкое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Возможности (внешние: по причине  делового  положения,  знакомств, родственных связей... и внутренние: в силу личностных качеств, образования, тренировк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Увлечения, с учетом их профессионализма и притягательности (женщины, алкоголь, кухня,  деньги,  путешествия,  спорт,  коллекционирование, порнография, музыка, театр, телевизор, компьютер, христианство, язычество, восточные религии, азиатское воинское искусство, нетрадиционная  медицина, оккультизм, история, астрология, йога, охота,  собаки,  шахматы,</w:t>
      </w:r>
    </w:p>
    <w:p>
      <w:pPr>
        <w:pStyle w:val="Normal"/>
        <w:rPr>
          <w:sz w:val="28"/>
        </w:rPr>
      </w:pPr>
      <w:r>
        <w:rPr>
          <w:sz w:val="28"/>
        </w:rPr>
        <w:t>азартные игры, автомобиль, радиолюбительство, народные промыслы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Всевозможные умения (водить машину,  чинить  машину,  пилотировать самолет, ремонтировать телевизор, драться, стрелять, плавать, соблазнять женщин, класть печи, ориентироваться на местности и т.д. и т.п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Странности (вера в приметы, особые ритуалы, необычность  в  манерах, одежде, прическе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 Отношение к разным аспектам жизни (к женщинам, алкоголю, деньгам, приключениям, литературе и искусству, моде, торговле, материальной выгоде, проституции, гомосексуализму, наркомании, терроризму, ценам, акциям,</w:t>
      </w:r>
    </w:p>
    <w:p>
      <w:pPr>
        <w:pStyle w:val="Normal"/>
        <w:rPr>
          <w:sz w:val="28"/>
        </w:rPr>
      </w:pPr>
      <w:r>
        <w:rPr>
          <w:sz w:val="28"/>
        </w:rPr>
        <w:t>приватизации, религии, партиям и политическим деятелям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2. Мотивации и иерархия (потребность в безопасности и понимании, любовь к детям, сексуальная неудовлетворенность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4. Слабости и уязвимости (внутренние: слабости характера, физические недостатки, некоторые привычки, "мелкие" радости и пороки, сильные  привязанности... и внешние: щекотливые моменты биографии, тщательно скрываемые аспекты личной и деловой жизн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. Затруднения ( денежные, сексуальные, информационные...):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 Честолюбивые  замыслы  (стремление  к  деловой  или  политической карьере, тайной или явной власти, всяческой известност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7. Враждебность (к человеку, организации, стране, нации, образу мыслей, определенному поведению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8. Неудачи (семейные, профессиональные, деловые, любовные,  престижные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9. Методы действий (словом, делом, прямой атакой, хитростью, компромиссом, чужими рукам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. Поведение в пьяном виде (контролируемость, слезливость,  добродушие, агрессивность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. Поведение в экстремальной ситуации ("бросается в  бой",  убегает, выжидает, замирает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2. Поведение в группе (стремление к лидерству, подчинению,  анархии, равноправию, изолированност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3. Эмоциональное реагирование (речевое поведение,  уровень  скрываемости чувств, характерные для определенной эмоции жесты и  психофизиологические реакции...);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. сексуальные нюансы (степень мотивации, отклонения от нормы, контролируемость, привычки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. Психологические и интеллектуальные качества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(Оценку конкретных качеств  целесообразно  проводить  по  пятибальной шкале, четко регистрирующей меру их выраженности: "0В" (очень  высокая), "В" (высокая), "С" (средняя), "Н" (низкая), "ОН" (очень низкая). В  случае полярного варианта лучше ориентироваться на один из полюсов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. Мышление (конкретное - абстрактное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. Эрудиция (общая и частная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 Интеллект (догматичность - гибкость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. Способность к анализу - верхогляд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5. Сообразительность - туп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6. Проницательность - поверхност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7. Критичность мышления - легковер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8. Практичность - фантазий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9. Консерватизм - новаторство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0. Рискованность - нереши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1. Уступчивость - агрессив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2. Одержимость - пассив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3. Стремление к лидерству - подчиняем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4. Приспособленчество - независим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5. Маневренность - прямолиней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6. Легковерие - подозри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7. Любознательность - безразлич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8. Внушаемость - способность преодолеть внушен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9. Совестливость - практич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0. Принципиальность - конформ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1. Снисходительность - требова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2. Альтруизм - эгоизм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3. Вера в себя - вера в обстоятель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4. Открытость (экстравертность) - замкнутость (интровертность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5. Склонность хитрить - бесхитрост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6. Хладнокровие (как в опасности, так и  в  ожидании)  -  импульсив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7. Сдержанность (в поступках, разговорах,  выдаче  информации...)  распущен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8. Уверенность в своих силах - беспомощ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9. Жестокость - мягкость (доброта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0. Храбрость - труслив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1. Отношение к угрозе (ярость - безразличие - страх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2. Работоспособность в стрессовой ситуац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3. Переносимость боли и стрессовых ситуа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4. Быстрота реагирования (на внезапное изменение темы разговора,  на отдельные действия...)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5. Эмоциональная устойчив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6. Сила и длительность эмоц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7. Способность долго скрывать свои чувств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8. Уровень притязани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9. Наблюда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0. Обяза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1. Тревож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2. Лжив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3. Мстительность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4. Чувство благодарност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5. Тщеславие.</w:t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46. Сексуальность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6T12:57:00Z</dcterms:created>
  <dc:creator>Bornic</dc:creator>
  <dc:description/>
  <dc:language>en-US</dc:language>
  <cp:lastModifiedBy>Mitryasov</cp:lastModifiedBy>
  <dcterms:modified xsi:type="dcterms:W3CDTF">2000-11-19T14:07:00Z</dcterms:modified>
  <cp:revision>3</cp:revision>
  <dc:subject/>
  <dc:title>Типовой вариант рабочего досье формируется обычно так:</dc:title>
</cp:coreProperties>
</file>