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ÌÈÈÃÀèÊ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</w:rPr>
        <w:t>Êàôåäðà êàäàñòðà è Î. Ç. Ï.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ÐÅÔÅÐÀ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ïî êóðñó ýêîíîìè÷åñêîé îöåíêè íåäâèæèìîñò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íà òåìó “Èïîòåêà è åå ïðîáëåìû â Ðîññèè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Âûïîëíèëè ñòóäåíòû ÓÒÔ</w:t>
      </w:r>
      <w:r>
        <w:rPr>
          <w:rFonts w:eastAsia="Symbol" w:cs="Symbol" w:ascii="Symbol" w:hAnsi="Symbol"/>
        </w:rPr>
        <w:t>-</w:t>
      </w:r>
      <w:r>
        <w:rPr/>
        <w:t>IV</w:t>
      </w:r>
      <w:r>
        <w:rPr>
          <w:rFonts w:eastAsia="Symbol" w:cs="Symbol" w:ascii="Symbol" w:hAnsi="Symbol"/>
        </w:rPr>
        <w:t>-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Íèêîëàåâ Ä. Â. è Ïëåøêî Í. Â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Ïðîâåðèëà Òðèôîíîâà Â. À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Ìîñêâ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52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7"/>
      <w:szCs w:val="27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1:14:00Z</dcterms:created>
  <dc:creator>Nick</dc:creator>
  <dc:description/>
  <dc:language>en-US</dc:language>
  <cp:lastModifiedBy>Nick</cp:lastModifiedBy>
  <dcterms:modified xsi:type="dcterms:W3CDTF">1996-12-10T01:14:00Z</dcterms:modified>
  <cp:revision>2</cp:revision>
  <dc:subject/>
  <dc:title>�������</dc:title>
</cp:coreProperties>
</file>