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0" w:before="0" w:after="0"/>
        <w:ind w:firstLine="284"/>
        <w:jc w:val="both"/>
        <w:rPr/>
      </w:pPr>
      <w:r>
        <w:rPr>
          <w:rStyle w:val="Nick1"/>
          <w:rFonts w:eastAsia="MS Sans Serif" w:cs="MS Sans Serif" w:ascii="MS Sans Serif" w:hAnsi="MS Sans Serif"/>
          <w:b/>
          <w:bCs/>
          <w:sz w:val="24"/>
          <w:szCs w:val="24"/>
          <w:u w:val="single"/>
        </w:rPr>
        <w:t>Èïîòåêà è èïîòå÷íîå êðåäèòîâàíèå.</w:t>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pPr>
      <w:r>
        <w:rPr>
          <w:rStyle w:val="Nick1"/>
          <w:rFonts w:eastAsia="MS Sans Serif" w:cs="MS Sans Serif" w:ascii="MS Sans Serif" w:hAnsi="MS Sans Serif"/>
          <w:b/>
          <w:bCs/>
        </w:rPr>
        <w:t>Èïîòåêà</w:t>
      </w:r>
      <w:r>
        <w:rPr>
          <w:rStyle w:val="Nick1"/>
          <w:rFonts w:eastAsia="MS Sans Serif" w:cs="MS Sans Serif" w:ascii="MS Sans Serif" w:hAnsi="MS Sans Serif"/>
        </w:rPr>
        <w:t xml:space="preserve"> (ãðå÷. hypotheka</w:t>
      </w:r>
      <w:r>
        <w:rPr>
          <w:rStyle w:val="Nick1"/>
        </w:rPr>
        <w:t>-</w:t>
      </w:r>
      <w:r>
        <w:rPr>
          <w:rStyle w:val="Nick1"/>
          <w:rFonts w:eastAsia="MS Sans Serif" w:cs="MS Sans Serif" w:ascii="MS Sans Serif" w:hAnsi="MS Sans Serif"/>
        </w:rPr>
        <w:t xml:space="preserve">çàëîã, çàêëàä) </w:t>
      </w:r>
      <w:r>
        <w:rPr>
          <w:rStyle w:val="Nick1"/>
        </w:rPr>
        <w:t>-</w:t>
      </w:r>
      <w:r>
        <w:rPr>
          <w:rStyle w:val="Nick1"/>
          <w:rFonts w:eastAsia="MS Sans Serif" w:cs="MS Sans Serif" w:ascii="MS Sans Serif" w:hAnsi="MS Sans Serif"/>
        </w:rPr>
        <w:t xml:space="preserve"> ïðåäñòàâëÿåò ñîáîé çàëîã íåäâèæèìîñòè äëÿ îáåñïå÷åíèÿ äåíåæíîãî òðåáîâàíèÿ êðåäèòîðà-çàëîãîäåðæàòåëÿ ê äîëæíèêó (çàëîãîäàòåëþ).</w:t>
      </w:r>
    </w:p>
    <w:p>
      <w:pPr>
        <w:pStyle w:val="TextBody"/>
        <w:spacing w:lineRule="atLeast" w:line="0" w:before="0" w:after="0"/>
        <w:ind w:firstLine="284"/>
        <w:jc w:val="both"/>
        <w:rPr/>
      </w:pPr>
      <w:r>
        <w:rPr>
          <w:rStyle w:val="Nick1"/>
          <w:rFonts w:eastAsia="MS Sans Serif" w:cs="MS Sans Serif" w:ascii="MS Sans Serif" w:hAnsi="MS Sans Serif"/>
        </w:rPr>
        <w:t xml:space="preserve">Ñóùåñòâóåò è äðóãîå ïîíÿòèå èïîòåêè. Èïîòåêà </w:t>
      </w:r>
      <w:r>
        <w:rPr>
          <w:rStyle w:val="Nick1"/>
        </w:rPr>
        <w:t>-</w:t>
      </w:r>
      <w:r>
        <w:rPr>
          <w:rStyle w:val="Nick1"/>
          <w:rFonts w:eastAsia="MS Sans Serif" w:cs="MS Sans Serif" w:ascii="MS Sans Serif" w:hAnsi="MS Sans Serif"/>
        </w:rPr>
        <w:t xml:space="preserve"> ýòî êðåäèò, ïîëó÷åííûé ïîä çàëîã íåäâèæèìîñòè.</w:t>
      </w:r>
    </w:p>
    <w:p>
      <w:pPr>
        <w:pStyle w:val="TextBody"/>
        <w:spacing w:lineRule="atLeast" w:line="0" w:before="0" w:after="0"/>
        <w:ind w:firstLine="284"/>
        <w:jc w:val="both"/>
        <w:rPr>
          <w:rStyle w:val="Nick1"/>
          <w:rFonts w:ascii="MS Sans Serif" w:hAnsi="MS Sans Serif" w:eastAsia="MS Sans Serif" w:cs="MS Sans Serif"/>
          <w:vertAlign w:val="superscript"/>
        </w:rPr>
      </w:pPr>
      <w:r>
        <w:rPr>
          <w:rStyle w:val="Nick1"/>
          <w:rFonts w:eastAsia="MS Sans Serif" w:cs="MS Sans Serif" w:ascii="MS Sans Serif" w:hAnsi="MS Sans Serif"/>
        </w:rPr>
        <w:t>Â íàøåé ñòðàíå ïîðÿäîê îñóùåñòâëåíèÿ èïîòåêè ðåãóëèðóåòñÿ  çàêîíîì ÐÔ “Î çàëîãå”</w:t>
      </w:r>
      <w:r>
        <w:rPr>
          <w:rStyle w:val="Nick1"/>
          <w:rFonts w:eastAsia="MS Sans Serif" w:cs="MS Sans Serif" w:ascii="MS Sans Serif" w:hAnsi="MS Sans Serif"/>
          <w:vertAlign w:val="superscript"/>
        </w:rPr>
        <w:t>1</w:t>
      </w:r>
      <w:r>
        <w:rPr>
          <w:rStyle w:val="Nick1"/>
          <w:rFonts w:eastAsia="MS Sans Serif" w:cs="MS Sans Serif" w:ascii="MS Sans Serif" w:hAnsi="MS Sans Serif"/>
        </w:rPr>
        <w:t xml:space="preserve">. (Ãëàâà 2. Çàêîí ïðåäïðèÿòèÿ, ñòðîåíèÿ, çäàíèÿ, ñîîðóæåíèÿ è èíûõ îáúåêòîâ, íåïîñðåäñòâåííî ñâÿçàííûõ ñ çåìëåé (èïîòåêà)) è Îñíîâíûìè ïîëîæåíèÿìè î çàëîãå íåäâèæèìîãî èìóùåñòâà </w:t>
      </w:r>
      <w:r>
        <w:rPr>
          <w:rStyle w:val="Nick1"/>
        </w:rPr>
        <w:t>-</w:t>
      </w:r>
      <w:r>
        <w:rPr>
          <w:rStyle w:val="Nick1"/>
          <w:rFonts w:eastAsia="MS Sans Serif" w:cs="MS Sans Serif" w:ascii="MS Sans Serif" w:hAnsi="MS Sans Serif"/>
        </w:rPr>
        <w:t xml:space="preserve"> èïîòåêå</w:t>
      </w:r>
      <w:r>
        <w:rPr>
          <w:rStyle w:val="Nick1"/>
          <w:rFonts w:eastAsia="MS Sans Serif" w:cs="MS Sans Serif" w:ascii="MS Sans Serif" w:hAnsi="MS Sans Serif"/>
          <w:vertAlign w:val="superscript"/>
        </w:rPr>
        <w:t>2</w:t>
      </w:r>
      <w:r>
        <w:rPr>
          <w:rStyle w:val="Nick1"/>
          <w:rFonts w:eastAsia="MS Sans Serif" w:cs="MS Sans Serif" w:ascii="MS Sans Serif" w:hAnsi="MS Sans Serif"/>
        </w:rPr>
        <w:t>.</w:t>
      </w:r>
    </w:p>
    <w:p>
      <w:pPr>
        <w:pStyle w:val="TextBody"/>
        <w:spacing w:lineRule="atLeast" w:line="0" w:before="0" w:after="0"/>
        <w:ind w:firstLine="284"/>
        <w:jc w:val="both"/>
        <w:rPr/>
      </w:pPr>
      <w:r>
        <w:rPr>
          <w:rStyle w:val="Nick1"/>
          <w:rFonts w:eastAsia="MS Sans Serif" w:cs="MS Sans Serif" w:ascii="MS Sans Serif" w:hAnsi="MS Sans Serif"/>
        </w:rPr>
        <w:t xml:space="preserve">Â èþëå 1995 ã. Ãîñäóìà ïðèíÿëà â ïåðâîì ÷òåíèè ïðîåêò Ôåäåðàëüíîãî çàêîíà “Îá èïîòåêå (çàëîãå “íåäâèæèìîñòè)”. Ýòîò ïðîåêò </w:t>
      </w:r>
      <w:r>
        <w:rPr>
          <w:rStyle w:val="Nick1"/>
        </w:rPr>
        <w:t>-</w:t>
      </w:r>
      <w:r>
        <w:rPr>
          <w:rStyle w:val="Nick1"/>
          <w:rFonts w:eastAsia="MS Sans Serif" w:cs="MS Sans Serif" w:ascii="MS Sans Serif" w:hAnsi="MS Sans Serif"/>
        </w:rPr>
        <w:t xml:space="preserve"> ðàçâèòèå ñóùåñòâóþùèõ ïîëîæåíèé î çàëîãå âîîáùå è Ïîëîæåíèé Ãðàæäàíñêîãî êîäåêñà ÐÔ î çàëîãå íåäâèæèìîñòè â ÷àñòíîñòè. Çàêîí îá èïîòåêå íå âíîñèò èçìåíåíèé â îòíîøåíèÿ ñîáñòâåííîñòè, íî ñîçäàåò ÷åòêóþ ïðîöåäóðó çàëîãà íåäâèæèìîãî èìóùåñòâà. Ãëàâíàÿ öåëü çàêîíà </w:t>
      </w:r>
      <w:r>
        <w:rPr>
          <w:rStyle w:val="Nick1"/>
        </w:rPr>
        <w:t>-</w:t>
      </w:r>
      <w:r>
        <w:rPr>
          <w:rStyle w:val="Nick1"/>
          <w:rFonts w:eastAsia="MS Sans Serif" w:cs="MS Sans Serif" w:ascii="MS Sans Serif" w:hAnsi="MS Sans Serif"/>
        </w:rPr>
        <w:t xml:space="preserve"> ïîâûñèòü íàäåæíîñòü è ýôôåêòèâíîñòü ïîëüçîâàíèÿ èïîòåêè êàê ñïîñîáà îáåñïå÷åíèÿ íåäâèæèìûì èìóùåñòâîì êðåäèòíûõ îáÿçàòåëüñòâ ñ îäíîñòîðîííåé çàùèòîé èíòåðåñîâ ñîáñòâåííèêîâ ýòîãî èìóùåñòâà. </w:t>
      </w:r>
    </w:p>
    <w:p>
      <w:pPr>
        <w:pStyle w:val="TextBody"/>
        <w:spacing w:lineRule="atLeast" w:line="0" w:before="0" w:after="0"/>
        <w:ind w:firstLine="284"/>
        <w:jc w:val="both"/>
        <w:rPr/>
      </w:pPr>
      <w:r>
        <w:rPr>
          <w:rStyle w:val="Nick1"/>
          <w:rFonts w:eastAsia="MS Sans Serif" w:cs="MS Sans Serif" w:ascii="MS Sans Serif" w:hAnsi="MS Sans Serif"/>
        </w:rPr>
        <w:t>Îñíîâíûå ïîëîæåíèÿ ïðîåêòà çàêîíà ñëåäóþùèå:</w:t>
      </w:r>
    </w:p>
    <w:p>
      <w:pPr>
        <w:pStyle w:val="TextBody"/>
        <w:numPr>
          <w:ilvl w:val="0"/>
          <w:numId w:val="3"/>
        </w:numPr>
        <w:tabs>
          <w:tab w:val="clear" w:pos="720"/>
          <w:tab w:val="left" w:pos="0" w:leader="none"/>
        </w:tabs>
        <w:spacing w:lineRule="atLeast" w:line="0" w:before="0" w:after="0"/>
        <w:ind w:left="284" w:hanging="0"/>
        <w:jc w:val="both"/>
        <w:rPr/>
      </w:pPr>
      <w:r>
        <w:rPr>
          <w:rStyle w:val="Nick1"/>
          <w:rFonts w:eastAsia="MS Sans Serif" w:cs="MS Sans Serif" w:ascii="MS Sans Serif" w:hAnsi="MS Sans Serif"/>
        </w:rPr>
        <w:t>ïðåäóñìàòðèâàåòñÿ  (ïî âûáîðó ñòîðîí) çàêëþ÷åíèå äîãîâîðà îá èïîòåêå êàê â òðàäèöèîííîé ôîðìå, áåç ïåðåäà÷è ïðàâ çàëîãîäåðæàòåëÿ äðóãèì ëèöàì, òàê è â ôîðìå çàêëàäíîé, ÿâëÿþùåéñÿ öåííîé áóìàãîé;</w:t>
      </w:r>
    </w:p>
    <w:p>
      <w:pPr>
        <w:pStyle w:val="TextBody"/>
        <w:numPr>
          <w:ilvl w:val="0"/>
          <w:numId w:val="3"/>
        </w:numPr>
        <w:tabs>
          <w:tab w:val="clear" w:pos="720"/>
          <w:tab w:val="left" w:pos="0" w:leader="none"/>
        </w:tabs>
        <w:spacing w:lineRule="atLeast" w:line="0" w:before="0" w:after="0"/>
        <w:ind w:left="284" w:hanging="0"/>
        <w:jc w:val="both"/>
        <w:rPr/>
      </w:pPr>
      <w:r>
        <w:rPr>
          <w:rStyle w:val="Nick1"/>
          <w:rFonts w:eastAsia="MS Sans Serif" w:cs="MS Sans Serif" w:ascii="MS Sans Serif" w:hAnsi="MS Sans Serif"/>
        </w:rPr>
        <w:t>âñå èïîòå÷íûå îïåðàöèè ïîäëåæàò ãîñóäàðñòâåííîé ðåãèñòðàöèè;</w:t>
      </w:r>
    </w:p>
    <w:p>
      <w:pPr>
        <w:pStyle w:val="TextBody"/>
        <w:numPr>
          <w:ilvl w:val="0"/>
          <w:numId w:val="3"/>
        </w:numPr>
        <w:tabs>
          <w:tab w:val="clear" w:pos="720"/>
          <w:tab w:val="left" w:pos="0" w:leader="none"/>
        </w:tabs>
        <w:spacing w:lineRule="atLeast" w:line="0" w:before="0" w:after="0"/>
        <w:ind w:left="284" w:hanging="0"/>
        <w:jc w:val="both"/>
        <w:rPr/>
      </w:pPr>
      <w:r>
        <w:rPr>
          <w:rStyle w:val="Nick1"/>
          <w:rFonts w:eastAsia="MS Sans Serif" w:cs="MS Sans Serif" w:ascii="MS Sans Serif" w:hAnsi="MS Sans Serif"/>
        </w:rPr>
        <w:t>äåòàëüíî óðåãóëèðîâàíû âçàèìîîòíîøåíèÿ ñòîðîí ïî äîãîâîðó ïåðåõîäà ïðàâ íà çàëîæåííóþ íåäâèæèìîñòü îò çàëîãîäàòåëÿ ê äðóãèì ëèöàì â ñëó÷àå åå äîïîëíèòåëüíîãî îáðåìåíåíèÿ ïðàâàìè òðåòüèõ ëèö (ïîñëåäóþùèé çàëîã, àðåíäà, ñåðâèòóòû);</w:t>
      </w:r>
    </w:p>
    <w:p>
      <w:pPr>
        <w:pStyle w:val="TextBody"/>
        <w:numPr>
          <w:ilvl w:val="0"/>
          <w:numId w:val="3"/>
        </w:numPr>
        <w:tabs>
          <w:tab w:val="clear" w:pos="720"/>
          <w:tab w:val="left" w:pos="0" w:leader="none"/>
        </w:tabs>
        <w:spacing w:lineRule="atLeast" w:line="0" w:before="0" w:after="0"/>
        <w:ind w:left="284" w:hanging="0"/>
        <w:jc w:val="both"/>
        <w:rPr/>
      </w:pPr>
      <w:r>
        <w:rPr>
          <w:rStyle w:val="Nick1"/>
          <w:rFonts w:eastAsia="MS Sans Serif" w:cs="MS Sans Serif" w:ascii="MS Sans Serif" w:hAnsi="MS Sans Serif"/>
        </w:rPr>
        <w:t>ìîæåò áûòü çàëîæåíà òîëüêî òà íåäâèæèìîñòü, íà êîòîðóþ ó âëàäåëüöà èìååòñÿ ïðàâî íà îò÷óæäåíèå èëè íà ïðîäàæó;</w:t>
      </w:r>
    </w:p>
    <w:p>
      <w:pPr>
        <w:pStyle w:val="TextBody"/>
        <w:numPr>
          <w:ilvl w:val="0"/>
          <w:numId w:val="3"/>
        </w:numPr>
        <w:tabs>
          <w:tab w:val="clear" w:pos="720"/>
          <w:tab w:val="left" w:pos="0" w:leader="none"/>
        </w:tabs>
        <w:spacing w:lineRule="atLeast" w:line="0" w:before="0" w:after="0"/>
        <w:ind w:left="284" w:hanging="0"/>
        <w:jc w:val="both"/>
        <w:rPr/>
      </w:pPr>
      <w:r>
        <w:rPr>
          <w:rStyle w:val="Nick1"/>
          <w:rFonts w:eastAsia="MS Sans Serif" w:cs="MS Sans Serif" w:ascii="MS Sans Serif" w:hAnsi="MS Sans Serif"/>
        </w:rPr>
        <w:t>çàëîã ñåëüñêîõîçÿéñòâåííûõ çåìåëü äîëæåí ðåãóëèðîâàòüñÿ ñïåöèàëüíûì çàêîíîì.</w:t>
      </w:r>
    </w:p>
    <w:p>
      <w:pPr>
        <w:pStyle w:val="TextBody"/>
        <w:spacing w:lineRule="atLeast" w:line="0" w:before="0" w:after="0"/>
        <w:ind w:firstLine="284"/>
        <w:jc w:val="both"/>
        <w:rPr/>
      </w:pPr>
      <w:r>
        <w:rPr>
          <w:rStyle w:val="Nick1"/>
          <w:rFonts w:eastAsia="MS Sans Serif" w:cs="MS Sans Serif" w:ascii="MS Sans Serif" w:hAnsi="MS Sans Serif"/>
        </w:rPr>
        <w:t xml:space="preserve"> </w:t>
      </w:r>
      <w:r>
        <w:rPr>
          <w:rStyle w:val="Nick1"/>
          <w:rFonts w:eastAsia="MS Sans Serif" w:cs="MS Sans Serif" w:ascii="MS Sans Serif" w:hAnsi="MS Sans Serif"/>
        </w:rPr>
        <w:t>Ñîãëàñíî ñòàòüå 42 Çàêîíà ÐÔ “Î çàëîãå” èïîòåêîé ïðèçíàåòñÿ çàëîã ïðåäïðèÿòèÿ, ñòðîåíèÿ, çäàíèÿ, ñîîðóæåíèÿ èëè èíîãî îáúåêòà, íåïîñðåäñòâåííî ñâÿçàííîãî ñ çåìëåé, âìåñòå ñ ñîîòâåòñòâóþùèì çåìåëüíûì ó÷àñòêîì èëè ïðàâîì ïîëüçîâàíèÿ èì.</w:t>
      </w:r>
    </w:p>
    <w:p>
      <w:pPr>
        <w:pStyle w:val="TextBody"/>
        <w:spacing w:lineRule="atLeast" w:line="0" w:before="0" w:after="0"/>
        <w:ind w:firstLine="284"/>
        <w:jc w:val="both"/>
        <w:rPr/>
      </w:pPr>
      <w:r>
        <w:rPr>
          <w:rStyle w:val="Nick1"/>
          <w:rFonts w:eastAsia="MS Sans Serif" w:cs="MS Sans Serif" w:ascii="MS Sans Serif" w:hAnsi="MS Sans Serif"/>
        </w:rPr>
        <w:t xml:space="preserve"> </w:t>
      </w:r>
      <w:r>
        <w:rPr>
          <w:rStyle w:val="Nick1"/>
          <w:rFonts w:eastAsia="MS Sans Serif" w:cs="MS Sans Serif" w:ascii="MS Sans Serif" w:hAnsi="MS Sans Serif"/>
        </w:rPr>
        <w:t xml:space="preserve">Èïîòåêà </w:t>
      </w:r>
      <w:r>
        <w:rPr>
          <w:rStyle w:val="Nick1"/>
        </w:rPr>
        <w:t>-</w:t>
      </w:r>
      <w:r>
        <w:rPr>
          <w:rStyle w:val="Nick1"/>
          <w:rFonts w:eastAsia="MS Sans Serif" w:cs="MS Sans Serif" w:ascii="MS Sans Serif" w:hAnsi="MS Sans Serif"/>
        </w:rPr>
        <w:t xml:space="preserve"> ýòî îáåñïå÷åíèå îáÿçàòåëüñòâà íåäâèæèìûì èìóùåñòâîì, ïðè êîòîðîì çàëîãîäåðæàòåëü èìååò ïðàâî, â ñëó÷àå íåèñïîëíåíèÿ çàëîãîäàòåëåì îáÿçàòåëüñòâà, ïîëó÷èòü óäîâëåòâîðåíèå çà ñ÷åò çàëîæåííîé íåäâèæèìîñòè. Äëÿ îðãàíèçàöèè â ñèñòåìå êîìèòåòîâ ïî óïðàâëåíèþ ãîñóäàðñòâåííûì èìóùåñòâîì åäèíîãî ïîðÿäêà ðåøåíèÿ èëè âîïðîñîâ î äà÷å ñîãëàñèÿ íà çàëîã ôåäåðàëüíîé ãîñóäàðñòâåííîé ñîáñòâåííîñòè, çàêðåïëåííîé çà ôåäåðàëüíûìè ïðåäïðèÿòèÿìè íà ïðàâå ïîëíîãî õîçÿéñòâåííîãî âåäåíèÿ, Ãîñóäàðñòâåííûé êîìèòåò ÐÔ ïî óïðàâëåíèþ ãîñóäàðñòâåííûì èìóùåñòâîì ðàñïîðÿæåíèåì </w:t>
      </w:r>
      <w:r>
        <w:rPr>
          <w:rStyle w:val="Nick1"/>
        </w:rPr>
        <w:t>N</w:t>
      </w:r>
      <w:r>
        <w:rPr>
          <w:rStyle w:val="Nick1"/>
          <w:rFonts w:eastAsia="MS Sans Serif" w:cs="MS Sans Serif" w:ascii="MS Sans Serif" w:hAnsi="MS Sans Serif"/>
        </w:rPr>
        <w:t xml:space="preserve"> 890-ð îò 21 àïðåëÿ 1994 ã. óòâåðäèë Âðåìåííîå ïîëîæåíèå î ñîãëàñîâàíèè çàëîãîâûõ ñäåëîê. Îäíàêî îíî íå ðàñïðîñòðàíÿåòñÿ íà èïîòåêó è çàëîã èìóùåñòâåííûõ ïðàâ. Â ñîîòâåòñòâèè ñ ýòèì ïîëîæåíèèåì ôåäåðàëüíîå ïðåäïðèÿòèå ìîæåò îñóùåñòâëÿòü çàëîã ïðåäïðèÿòèÿ â öåëîì, åãî ñòðóêòóðíûõ åäèíèö è ïîäðàçäåëåíèé êàê èìóùåñòâåííûõ êîìïëåêñîâ, à òàêæå îòäåëüíûõ çäàíèé è ñîîðóæåíèé òîëüêî ñ ñîãëàñèÿ êîìèòåòà óïðàâëåíèÿ èìóùåñòâîì ïî ìåñòó íàõîæäåíèÿ çàêëàäûâàåìîãî ïðåäïðèÿòèÿ. Èìóùåñòâî, íà êîòðîå óñòàíîâëåíà èïîòåêà, îñòàåòñÿ âî âëàäåíèè è ïîëüçîâàíèè çàëîãîäàòåëÿ, ò. å. äîëæíèêà.</w:t>
      </w:r>
    </w:p>
    <w:p>
      <w:pPr>
        <w:pStyle w:val="TextBody"/>
        <w:spacing w:lineRule="atLeast" w:line="0" w:before="0" w:after="0"/>
        <w:ind w:firstLine="284"/>
        <w:jc w:val="both"/>
        <w:rPr/>
      </w:pPr>
      <w:r>
        <mc:AlternateContent>
          <mc:Choice Requires="wps">
            <w:drawing>
              <wp:anchor behindDoc="0" distT="0" distB="0" distL="0" distR="0" simplePos="0" locked="0" layoutInCell="0" allowOverlap="1" relativeHeight="24">
                <wp:simplePos x="0" y="0"/>
                <wp:positionH relativeFrom="column">
                  <wp:posOffset>5326380</wp:posOffset>
                </wp:positionH>
                <wp:positionV relativeFrom="paragraph">
                  <wp:posOffset>1021715</wp:posOffset>
                </wp:positionV>
                <wp:extent cx="914400" cy="923290"/>
                <wp:effectExtent l="5857240" t="5080" r="5080" b="69215"/>
                <wp:wrapNone/>
                <wp:docPr id="1"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19.4pt;margin-top:80.45pt;width:71.95pt;height:72.65pt" type="_x0000_t202">
                <v:textbox>
                  <w:txbxContent>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w:r>
      <w:r>
        <w:rPr>
          <w:rStyle w:val="Nick1"/>
          <w:rFonts w:eastAsia="MS Sans Serif" w:cs="MS Sans Serif" w:ascii="MS Sans Serif" w:hAnsi="MS Sans Serif"/>
        </w:rPr>
        <w:t xml:space="preserve">Â èïîòå÷íîì äîãîâîðå ïðåäóñìàòðèâàþòñÿ ðàçëè÷íûå âàðèàíòû âçàèìîîòíîøåíèé ìåæäó çàëîãîäåðæàòåëåì è çàëîãîäàòåëåì. Òàê, ñîãëàøåíèåì ìîæåò áûòü óñòàíîâëåíî ïðàâî çàëîãîäåðæàòåëÿ ïîëüçîâàòüñÿ äîõîäàìè îò çàëîæåííîé íåäâèæèìîñòè â ñ÷åò ïîãàøåíèÿ êðåäèòà. Äîãîâîð ìîæåò ïðåäóñìàòðèâàòü çíà÷èòåëüíóþ ñâîáîäó äåéñòâèé çàëîãîäàòåëÿ: âîçìîæíîñòü îò÷óæäåíèÿ çàëîæåííîãî èìóùåñòâà ñ ïåðåâîäîì íà ïðèîáðåòàòåëÿ äîëãà ïî îáÿçàòåëüñòâó, ñäà÷à åãî â àðåíäó; îáðåìåíåíèå åãî íîâûìè äîëãàìè è ò. ä. Äîãîâîð îá èïîòåêå çàêëþ÷àåòñÿ â âèäå </w:t>
      </w:r>
      <w:r>
        <w:rPr>
          <w:rStyle w:val="Nick1"/>
          <w:rFonts w:eastAsia="MS Sans Serif" w:cs="MS Sans Serif" w:ascii="MS Sans Serif" w:hAnsi="MS Sans Serif"/>
          <w:b/>
          <w:bCs/>
        </w:rPr>
        <w:t>çàêëàäíîé</w:t>
      </w:r>
      <w:r>
        <w:rPr>
          <w:rStyle w:val="Nick1"/>
          <w:rFonts w:eastAsia="MS Sans Serif" w:cs="MS Sans Serif" w:ascii="MS Sans Serif" w:hAnsi="MS Sans Serif"/>
        </w:rPr>
        <w:t xml:space="preserve">. Çàêëàäíàÿ äîëæíà áûòü íîòàðèàëüíî óäîñòîâåðåíà è ïîäëåæèò ãîñóäàðñòâåííîé ðåãèñòðàöèè. Äîãîâîð îá èïîòåêå âñòóïàåò â ñèëó ñ ìîìåíòà ðåãèñòðàöèè çàêëàäíîé. </w:t>
      </w:r>
      <w:r>
        <w:rPr>
          <w:rStyle w:val="Nick1"/>
          <w:rFonts w:eastAsia="MS Sans Serif" w:cs="MS Sans Serif" w:ascii="MS Sans Serif" w:hAnsi="MS Sans Serif"/>
          <w:b/>
          <w:bCs/>
        </w:rPr>
        <w:t>Èïîòåêà ìîæåò áûòü óñòàíîâëåíà íà:</w:t>
      </w:r>
    </w:p>
    <w:p>
      <w:pPr>
        <w:pStyle w:val="TextBody"/>
        <w:numPr>
          <w:ilvl w:val="0"/>
          <w:numId w:val="4"/>
        </w:numPr>
        <w:tabs>
          <w:tab w:val="clear" w:pos="720"/>
          <w:tab w:val="left" w:pos="0" w:leader="none"/>
        </w:tabs>
        <w:spacing w:lineRule="atLeast" w:line="0" w:before="0" w:after="0"/>
        <w:ind w:left="720" w:firstLine="284"/>
        <w:jc w:val="both"/>
        <w:rPr/>
      </w:pPr>
      <w:r>
        <w:rPr>
          <w:rStyle w:val="Nick1"/>
          <w:rFonts w:eastAsia="MS Sans Serif" w:cs="MS Sans Serif" w:ascii="MS Sans Serif" w:hAnsi="MS Sans Serif"/>
        </w:rPr>
        <w:t>çåìåëüíûå ó÷àñòêè;</w:t>
      </w:r>
    </w:p>
    <w:p>
      <w:pPr>
        <w:pStyle w:val="TextBody"/>
        <w:numPr>
          <w:ilvl w:val="0"/>
          <w:numId w:val="4"/>
        </w:numPr>
        <w:tabs>
          <w:tab w:val="clear" w:pos="720"/>
          <w:tab w:val="left" w:pos="0" w:leader="none"/>
        </w:tabs>
        <w:spacing w:lineRule="atLeast" w:line="0" w:before="0" w:after="0"/>
        <w:ind w:left="720" w:firstLine="284"/>
        <w:jc w:val="both"/>
        <w:rPr/>
      </w:pPr>
      <w:r>
        <mc:AlternateContent>
          <mc:Choice Requires="wps">
            <w:drawing>
              <wp:anchor behindDoc="0" distT="0" distB="0" distL="0" distR="0" simplePos="0" locked="0" layoutInCell="0" allowOverlap="1" relativeHeight="26">
                <wp:simplePos x="0" y="0"/>
                <wp:positionH relativeFrom="column">
                  <wp:posOffset>-434340</wp:posOffset>
                </wp:positionH>
                <wp:positionV relativeFrom="paragraph">
                  <wp:posOffset>575945</wp:posOffset>
                </wp:positionV>
                <wp:extent cx="5047615" cy="640080"/>
                <wp:effectExtent l="0" t="73025" r="925830" b="0"/>
                <wp:wrapNone/>
                <wp:docPr id="2" name=""/>
                <a:graphic xmlns:a="http://schemas.openxmlformats.org/drawingml/2006/main">
                  <a:graphicData uri="http://schemas.microsoft.com/office/word/2010/wordprocessingShape">
                    <wps:wsp>
                      <wps:cNvSpPr txBox="1"/>
                      <wps:spPr>
                        <a:xfrm>
                          <a:off x="0" y="0"/>
                          <a:ext cx="5047560" cy="640080"/>
                        </a:xfrm>
                        <a:prstGeom prst="rect">
                          <a:avLst/>
                        </a:prstGeom>
                        <a:noFill/>
                        <a:ln w="0">
                          <a:noFill/>
                        </a:ln>
                      </wps:spPr>
                      <wps:txbx>
                        <w:txbxContent>
                          <w:p>
                            <w:pPr>
                              <w:overflowPunct w:val="false"/>
                              <w:bidi w:val="0"/>
                              <w:rPr/>
                            </w:pPr>
                            <w:r>
                              <w:rPr>
                                <w:kern w:val="2"/>
                                <w:sz w:val="20"/>
                                <w:vertAlign w:val="superscript"/>
                                <w:szCs w:val="20"/>
                                <w:rFonts w:eastAsia="MS Sans Serif" w:cs="MS Sans Serif" w:ascii="MS Sans Serif" w:hAnsi="MS Sans Serif"/>
                                <w:color w:val="auto"/>
                                <w:lang w:val="en-US"/>
                              </w:rPr>
                              <w:t>1</w:t>
                            </w:r>
                            <w:r>
                              <w:rPr>
                                <w:kern w:val="2"/>
                                <w:sz w:val="20"/>
                                <w:szCs w:val="20"/>
                                <w:rFonts w:eastAsia="MS Sans Serif" w:cs="MS Sans Serif" w:ascii="MS Sans Serif" w:hAnsi="MS Sans Serif"/>
                                <w:color w:val="auto"/>
                                <w:lang w:val="en-US"/>
                              </w:rPr>
                              <w:t xml:space="preserve">  Ðîññèéñêàÿ ãàçåòà. </w:t>
                            </w:r>
                            <w:r>
                              <w:rPr>
                                <w:kern w:val="2"/>
                                <w:sz w:val="20"/>
                                <w:szCs w:val="20"/>
                                <w:rFonts w:ascii="Symbol" w:hAnsi="Symbol" w:eastAsia="Symbol" w:cs="Symbol"/>
                                <w:color w:val="auto"/>
                                <w:lang w:val="en-US"/>
                              </w:rPr>
                              <w:t>-</w:t>
                            </w:r>
                            <w:r>
                              <w:rPr>
                                <w:kern w:val="2"/>
                                <w:sz w:val="20"/>
                                <w:szCs w:val="20"/>
                                <w:rFonts w:ascii="MS Sans Serif" w:hAnsi="MS Sans Serif" w:eastAsia="MS Sans Serif" w:cs="MS Sans Serif"/>
                                <w:color w:val="auto"/>
                                <w:lang w:val="en-US"/>
                              </w:rPr>
                              <w:t xml:space="preserve"> 1992. </w:t>
                            </w:r>
                            <w:r>
                              <w:rPr>
                                <w:kern w:val="2"/>
                                <w:sz w:val="20"/>
                                <w:szCs w:val="20"/>
                                <w:rFonts w:ascii="Symbol" w:hAnsi="Symbol" w:eastAsia="Symbol" w:cs="Symbol"/>
                                <w:color w:val="auto"/>
                                <w:lang w:val="en-US"/>
                              </w:rPr>
                              <w:t>-</w:t>
                            </w:r>
                            <w:r>
                              <w:rPr>
                                <w:kern w:val="2"/>
                                <w:sz w:val="20"/>
                                <w:szCs w:val="20"/>
                                <w:rFonts w:ascii="MS Sans Serif" w:hAnsi="MS Sans Serif" w:eastAsia="MS Sans Serif" w:cs="MS Sans Serif"/>
                                <w:color w:val="auto"/>
                                <w:lang w:val="en-US"/>
                              </w:rPr>
                              <w:t xml:space="preserve"> 6 èþíÿ.</w:t>
                            </w:r>
                          </w:p>
                          <w:p>
                            <w:pPr>
                              <w:overflowPunct w:val="false"/>
                              <w:bidi w:val="0"/>
                              <w:rPr/>
                            </w:pPr>
                            <w:r>
                              <w:rPr>
                                <w:kern w:val="2"/>
                                <w:szCs w:val="20"/>
                                <w:sz w:val="20"/>
                                <w:vertAlign w:val="superscript"/>
                                <w:rFonts w:eastAsia="MS Sans Serif" w:cs="MS Sans Serif" w:ascii="MS Sans Serif" w:hAnsi="MS Sans Serif"/>
                                <w:color w:val="auto"/>
                                <w:lang w:val="en-US"/>
                              </w:rPr>
                              <w:t>2</w:t>
                            </w:r>
                            <w:r>
                              <w:rPr>
                                <w:kern w:val="2"/>
                                <w:szCs w:val="20"/>
                                <w:sz w:val="20"/>
                                <w:rFonts w:eastAsia="MS Sans Serif" w:cs="MS Sans Serif" w:ascii="MS Sans Serif" w:hAnsi="MS Sans Serif"/>
                                <w:color w:val="auto"/>
                                <w:lang w:val="en-US"/>
                              </w:rPr>
                              <w:t xml:space="preserve">  Ýêîíîìèêà è æèçíü. </w:t>
                            </w:r>
                            <w:r>
                              <w:rPr>
                                <w:kern w:val="2"/>
                                <w:szCs w:val="20"/>
                                <w:sz w:val="20"/>
                                <w:rFonts w:ascii="Symbol" w:hAnsi="Symbol" w:eastAsia="Symbol" w:cs="Symbol"/>
                                <w:color w:val="auto"/>
                                <w:lang w:val="en-US"/>
                              </w:rPr>
                              <w:t>-</w:t>
                            </w:r>
                            <w:r>
                              <w:rPr>
                                <w:kern w:val="2"/>
                                <w:szCs w:val="20"/>
                                <w:sz w:val="20"/>
                                <w:rFonts w:ascii="MS Sans Serif" w:hAnsi="MS Sans Serif" w:eastAsia="MS Sans Serif" w:cs="MS Sans Serif"/>
                                <w:color w:val="auto"/>
                                <w:lang w:val="en-US"/>
                              </w:rPr>
                              <w:t xml:space="preserve"> 1994. </w:t>
                            </w:r>
                            <w:r>
                              <w:rPr>
                                <w:kern w:val="2"/>
                                <w:szCs w:val="20"/>
                                <w:sz w:val="20"/>
                                <w:rFonts w:ascii="Symbol" w:hAnsi="Symbol" w:eastAsia="Symbol" w:cs="Symbol"/>
                                <w:color w:val="auto"/>
                                <w:lang w:val="en-US"/>
                              </w:rPr>
                              <w:t>-</w:t>
                            </w:r>
                            <w:r>
                              <w:rPr>
                                <w:kern w:val="2"/>
                                <w:szCs w:val="20"/>
                                <w:sz w:val="20"/>
                                <w:rFonts w:ascii="MS Sans Serif" w:hAnsi="MS Sans Serif" w:eastAsia="MS Sans Serif" w:cs="MS Sans Serif"/>
                                <w:color w:val="auto"/>
                                <w:lang w:val="en-US"/>
                              </w:rPr>
                              <w:t xml:space="preserve"> </w:t>
                            </w:r>
                            <w:r>
                              <w:rPr>
                                <w:kern w:val="2"/>
                                <w:szCs w:val="20"/>
                                <w:sz w:val="20"/>
                                <w:rFonts w:ascii="Symbol" w:hAnsi="Symbol" w:eastAsia="Symbol" w:cs="Symbol"/>
                                <w:color w:val="auto"/>
                                <w:lang w:val="en-US"/>
                              </w:rPr>
                              <w:t>N</w:t>
                            </w:r>
                            <w:r>
                              <w:rPr>
                                <w:kern w:val="2"/>
                                <w:szCs w:val="20"/>
                                <w:sz w:val="20"/>
                                <w:rFonts w:ascii="MS Sans Serif" w:hAnsi="MS Sans Serif" w:eastAsia="MS Sans Serif" w:cs="MS Sans Serif"/>
                                <w:color w:val="auto"/>
                                <w:lang w:val="en-US"/>
                              </w:rPr>
                              <w:t xml:space="preserve"> 4.</w:t>
                            </w:r>
                          </w:p>
                        </w:txbxContent>
                      </wps:txbx>
                      <wps:bodyPr lIns="0" rIns="0" tIns="0" bIns="0" anchor="t">
                        <a:noAutofit/>
                      </wps:bodyPr>
                    </wps:wsp>
                  </a:graphicData>
                </a:graphic>
              </wp:anchor>
            </w:drawing>
          </mc:Choice>
          <mc:Fallback>
            <w:pict>
              <v:shape id="shape_0" o:allowincell="f" style="position:absolute;margin-left:-34.2pt;margin-top:45.35pt;width:397.4pt;height:50.35pt" type="_x0000_t202">
                <v:textbox>
                  <w:txbxContent>
                    <w:p>
                      <w:pPr>
                        <w:overflowPunct w:val="false"/>
                        <w:bidi w:val="0"/>
                        <w:rPr/>
                      </w:pPr>
                      <w:r>
                        <w:rPr>
                          <w:kern w:val="2"/>
                          <w:sz w:val="20"/>
                          <w:vertAlign w:val="superscript"/>
                          <w:szCs w:val="20"/>
                          <w:rFonts w:eastAsia="MS Sans Serif" w:cs="MS Sans Serif" w:ascii="MS Sans Serif" w:hAnsi="MS Sans Serif"/>
                          <w:color w:val="auto"/>
                          <w:lang w:val="en-US"/>
                        </w:rPr>
                        <w:t>1</w:t>
                      </w:r>
                      <w:r>
                        <w:rPr>
                          <w:kern w:val="2"/>
                          <w:sz w:val="20"/>
                          <w:szCs w:val="20"/>
                          <w:rFonts w:eastAsia="MS Sans Serif" w:cs="MS Sans Serif" w:ascii="MS Sans Serif" w:hAnsi="MS Sans Serif"/>
                          <w:color w:val="auto"/>
                          <w:lang w:val="en-US"/>
                        </w:rPr>
                        <w:t xml:space="preserve">  Ðîññèéñêàÿ ãàçåòà. </w:t>
                      </w:r>
                      <w:r>
                        <w:rPr>
                          <w:kern w:val="2"/>
                          <w:sz w:val="20"/>
                          <w:szCs w:val="20"/>
                          <w:rFonts w:ascii="Symbol" w:hAnsi="Symbol" w:eastAsia="Symbol" w:cs="Symbol"/>
                          <w:color w:val="auto"/>
                          <w:lang w:val="en-US"/>
                        </w:rPr>
                        <w:t>-</w:t>
                      </w:r>
                      <w:r>
                        <w:rPr>
                          <w:kern w:val="2"/>
                          <w:sz w:val="20"/>
                          <w:szCs w:val="20"/>
                          <w:rFonts w:ascii="MS Sans Serif" w:hAnsi="MS Sans Serif" w:eastAsia="MS Sans Serif" w:cs="MS Sans Serif"/>
                          <w:color w:val="auto"/>
                          <w:lang w:val="en-US"/>
                        </w:rPr>
                        <w:t xml:space="preserve"> 1992. </w:t>
                      </w:r>
                      <w:r>
                        <w:rPr>
                          <w:kern w:val="2"/>
                          <w:sz w:val="20"/>
                          <w:szCs w:val="20"/>
                          <w:rFonts w:ascii="Symbol" w:hAnsi="Symbol" w:eastAsia="Symbol" w:cs="Symbol"/>
                          <w:color w:val="auto"/>
                          <w:lang w:val="en-US"/>
                        </w:rPr>
                        <w:t>-</w:t>
                      </w:r>
                      <w:r>
                        <w:rPr>
                          <w:kern w:val="2"/>
                          <w:sz w:val="20"/>
                          <w:szCs w:val="20"/>
                          <w:rFonts w:ascii="MS Sans Serif" w:hAnsi="MS Sans Serif" w:eastAsia="MS Sans Serif" w:cs="MS Sans Serif"/>
                          <w:color w:val="auto"/>
                          <w:lang w:val="en-US"/>
                        </w:rPr>
                        <w:t xml:space="preserve"> 6 èþíÿ.</w:t>
                      </w:r>
                    </w:p>
                    <w:p>
                      <w:pPr>
                        <w:overflowPunct w:val="false"/>
                        <w:bidi w:val="0"/>
                        <w:rPr/>
                      </w:pPr>
                      <w:r>
                        <w:rPr>
                          <w:kern w:val="2"/>
                          <w:szCs w:val="20"/>
                          <w:sz w:val="20"/>
                          <w:vertAlign w:val="superscript"/>
                          <w:rFonts w:eastAsia="MS Sans Serif" w:cs="MS Sans Serif" w:ascii="MS Sans Serif" w:hAnsi="MS Sans Serif"/>
                          <w:color w:val="auto"/>
                          <w:lang w:val="en-US"/>
                        </w:rPr>
                        <w:t>2</w:t>
                      </w:r>
                      <w:r>
                        <w:rPr>
                          <w:kern w:val="2"/>
                          <w:szCs w:val="20"/>
                          <w:sz w:val="20"/>
                          <w:rFonts w:eastAsia="MS Sans Serif" w:cs="MS Sans Serif" w:ascii="MS Sans Serif" w:hAnsi="MS Sans Serif"/>
                          <w:color w:val="auto"/>
                          <w:lang w:val="en-US"/>
                        </w:rPr>
                        <w:t xml:space="preserve">  Ýêîíîìèêà è æèçíü. </w:t>
                      </w:r>
                      <w:r>
                        <w:rPr>
                          <w:kern w:val="2"/>
                          <w:szCs w:val="20"/>
                          <w:sz w:val="20"/>
                          <w:rFonts w:ascii="Symbol" w:hAnsi="Symbol" w:eastAsia="Symbol" w:cs="Symbol"/>
                          <w:color w:val="auto"/>
                          <w:lang w:val="en-US"/>
                        </w:rPr>
                        <w:t>-</w:t>
                      </w:r>
                      <w:r>
                        <w:rPr>
                          <w:kern w:val="2"/>
                          <w:szCs w:val="20"/>
                          <w:sz w:val="20"/>
                          <w:rFonts w:ascii="MS Sans Serif" w:hAnsi="MS Sans Serif" w:eastAsia="MS Sans Serif" w:cs="MS Sans Serif"/>
                          <w:color w:val="auto"/>
                          <w:lang w:val="en-US"/>
                        </w:rPr>
                        <w:t xml:space="preserve"> 1994. </w:t>
                      </w:r>
                      <w:r>
                        <w:rPr>
                          <w:kern w:val="2"/>
                          <w:szCs w:val="20"/>
                          <w:sz w:val="20"/>
                          <w:rFonts w:ascii="Symbol" w:hAnsi="Symbol" w:eastAsia="Symbol" w:cs="Symbol"/>
                          <w:color w:val="auto"/>
                          <w:lang w:val="en-US"/>
                        </w:rPr>
                        <w:t>-</w:t>
                      </w:r>
                      <w:r>
                        <w:rPr>
                          <w:kern w:val="2"/>
                          <w:szCs w:val="20"/>
                          <w:sz w:val="20"/>
                          <w:rFonts w:ascii="MS Sans Serif" w:hAnsi="MS Sans Serif" w:eastAsia="MS Sans Serif" w:cs="MS Sans Serif"/>
                          <w:color w:val="auto"/>
                          <w:lang w:val="en-US"/>
                        </w:rPr>
                        <w:t xml:space="preserve"> </w:t>
                      </w:r>
                      <w:r>
                        <w:rPr>
                          <w:kern w:val="2"/>
                          <w:szCs w:val="20"/>
                          <w:sz w:val="20"/>
                          <w:rFonts w:ascii="Symbol" w:hAnsi="Symbol" w:eastAsia="Symbol" w:cs="Symbol"/>
                          <w:color w:val="auto"/>
                          <w:lang w:val="en-US"/>
                        </w:rPr>
                        <w:t>N</w:t>
                      </w:r>
                      <w:r>
                        <w:rPr>
                          <w:kern w:val="2"/>
                          <w:szCs w:val="20"/>
                          <w:sz w:val="20"/>
                          <w:rFonts w:ascii="MS Sans Serif" w:hAnsi="MS Sans Serif" w:eastAsia="MS Sans Serif" w:cs="MS Sans Serif"/>
                          <w:color w:val="auto"/>
                          <w:lang w:val="en-US"/>
                        </w:rPr>
                        <w:t xml:space="preserve"> 4.</w:t>
                      </w:r>
                    </w:p>
                  </w:txbxContent>
                </v:textbox>
                <v:imagedata r:id=""/>
                <w10:wrap type="none"/>
              </v:shape>
            </w:pict>
          </mc:Fallback>
        </mc:AlternateContent>
      </w:r>
      <w:r>
        <w:rPr>
          <w:rStyle w:val="Nick1"/>
          <w:rFonts w:eastAsia="MS Sans Serif" w:cs="MS Sans Serif" w:ascii="MS Sans Serif" w:hAnsi="MS Sans Serif"/>
        </w:rPr>
        <w:t>ïðåäïðèÿòèÿ, çäàíèÿ è èíîå íåäâèæèìîå èìóùåñòâî, èñïîëüçóåìîå â ïðåäïðèíèìàòåëüñêîé ïðàêòèêå;</w:t>
      </w:r>
    </w:p>
    <w:p>
      <w:pPr>
        <w:pStyle w:val="TextBody"/>
        <w:numPr>
          <w:ilvl w:val="0"/>
          <w:numId w:val="4"/>
        </w:numPr>
        <w:tabs>
          <w:tab w:val="clear" w:pos="720"/>
          <w:tab w:val="left" w:pos="0" w:leader="none"/>
        </w:tabs>
        <w:spacing w:lineRule="atLeast" w:line="0" w:before="0" w:after="0"/>
        <w:ind w:left="720" w:firstLine="284"/>
        <w:jc w:val="both"/>
        <w:rPr/>
      </w:pPr>
      <w:r>
        <w:rPr>
          <w:rStyle w:val="Nick1"/>
          <w:rFonts w:eastAsia="MS Sans Serif" w:cs="MS Sans Serif" w:ascii="MS Sans Serif" w:hAnsi="MS Sans Serif"/>
        </w:rPr>
        <w:t>æèëûå äîìà è êâàðòèðû;</w:t>
      </w:r>
    </w:p>
    <w:p>
      <w:pPr>
        <w:pStyle w:val="TextBody"/>
        <w:numPr>
          <w:ilvl w:val="0"/>
          <w:numId w:val="4"/>
        </w:numPr>
        <w:tabs>
          <w:tab w:val="clear" w:pos="720"/>
          <w:tab w:val="left" w:pos="0" w:leader="none"/>
        </w:tabs>
        <w:spacing w:lineRule="atLeast" w:line="0" w:before="0" w:after="0"/>
        <w:ind w:left="720" w:firstLine="284"/>
        <w:jc w:val="both"/>
        <w:rPr/>
      </w:pPr>
      <w:r>
        <w:rPr>
          <w:rStyle w:val="Nick1"/>
          <w:rFonts w:eastAsia="MS Sans Serif" w:cs="MS Sans Serif" w:ascii="MS Sans Serif" w:hAnsi="MS Sans Serif"/>
        </w:rPr>
        <w:t>äà÷è, ñàäîâûå äîìà, ãàðàæ è äðóãèå ñòðîåíèÿ;</w:t>
      </w:r>
    </w:p>
    <w:p>
      <w:pPr>
        <w:pStyle w:val="TextBody"/>
        <w:numPr>
          <w:ilvl w:val="0"/>
          <w:numId w:val="4"/>
        </w:numPr>
        <w:tabs>
          <w:tab w:val="clear" w:pos="720"/>
          <w:tab w:val="left" w:pos="0" w:leader="none"/>
        </w:tabs>
        <w:spacing w:lineRule="atLeast" w:line="0" w:before="0" w:after="0"/>
        <w:ind w:left="1004" w:hanging="0"/>
        <w:jc w:val="both"/>
        <w:rPr/>
      </w:pPr>
      <w:r>
        <w:rPr>
          <w:rStyle w:val="Nick1"/>
          <w:rFonts w:eastAsia="MS Sans Serif" w:cs="MS Sans Serif" w:ascii="MS Sans Serif" w:hAnsi="MS Sans Serif"/>
        </w:rPr>
        <w:t>èíîå íåäâèæèìîå èìóæåñòâî.</w:t>
      </w:r>
    </w:p>
    <w:p>
      <w:pPr>
        <w:pStyle w:val="TextBody"/>
        <w:spacing w:lineRule="atLeast" w:line="0" w:before="0" w:after="0"/>
        <w:ind w:firstLine="284"/>
        <w:jc w:val="both"/>
        <w:rPr/>
      </w:pPr>
      <w:r>
        <w:rPr>
          <w:rStyle w:val="Nick1"/>
          <w:rFonts w:eastAsia="MS Sans Serif" w:cs="MS Sans Serif" w:ascii="MS Sans Serif" w:hAnsi="MS Sans Serif"/>
        </w:rPr>
        <w:t xml:space="preserve">Â íàñòîÿùåå âðåìÿ íå ñóùåñòâóåò åäèíîãî ïîðÿäêà ðåãèñòðàöèè çàêëàäíûõ. Òàêàÿ ðåãèñòðàöèÿ ïðîâîäèòñÿ: ïî çåìåëüíûì ó÷àñòêàì </w:t>
      </w:r>
      <w:r>
        <w:rPr>
          <w:rStyle w:val="Nick1"/>
        </w:rPr>
        <w:t>-</w:t>
      </w:r>
      <w:r>
        <w:rPr>
          <w:rStyle w:val="Nick1"/>
          <w:rFonts w:eastAsia="MS Sans Serif" w:cs="MS Sans Serif" w:ascii="MS Sans Serif" w:hAnsi="MS Sans Serif"/>
        </w:rPr>
        <w:t xml:space="preserve"> â òåððèòîðèàëüíûõ îðãàíàõ Êîìèòåòà ÐÔ ïî çåìåëüíûì ðåñóðñàì è çåìëåóñòðîéñòâó; ïî æèëûì äîìàì è êâàðòèðàì </w:t>
      </w:r>
      <w:r>
        <w:rPr>
          <w:rStyle w:val="Nick1"/>
        </w:rPr>
        <w:t>-</w:t>
      </w:r>
      <w:r>
        <w:rPr>
          <w:rStyle w:val="Nick1"/>
          <w:rFonts w:eastAsia="MS Sans Serif" w:cs="MS Sans Serif" w:ascii="MS Sans Serif" w:hAnsi="MS Sans Serif"/>
        </w:rPr>
        <w:t xml:space="preserve"> Áþðî òåõíè÷åñêîé èíâåíòàðèçàöèè ðàéîíà (ãîðîäà, ðàéîíà â ãîðîäå); ïî ïðåäïðèÿòèþ </w:t>
      </w:r>
      <w:r>
        <w:rPr>
          <w:rStyle w:val="Nick1"/>
        </w:rPr>
        <w:t>-</w:t>
      </w:r>
      <w:r>
        <w:rPr>
          <w:rStyle w:val="Nick1"/>
          <w:rFonts w:eastAsia="MS Sans Serif" w:cs="MS Sans Serif" w:ascii="MS Sans Serif" w:hAnsi="MS Sans Serif"/>
        </w:rPr>
        <w:t xml:space="preserve"> â îðãàíå, îñóùåñòâëÿþùåì ðåãèñòðàöèþ ýòîãî ïðåäïðèÿòèÿ; ïî äðóãîìó íåäâèæèìîìó èìóùåñòâó </w:t>
      </w:r>
      <w:r>
        <w:rPr>
          <w:rStyle w:val="Nick1"/>
        </w:rPr>
        <w:t>-</w:t>
      </w:r>
      <w:r>
        <w:rPr>
          <w:rStyle w:val="Nick1"/>
          <w:rFonts w:eastAsia="MS Sans Serif" w:cs="MS Sans Serif" w:ascii="MS Sans Serif" w:hAnsi="MS Sans Serif"/>
        </w:rPr>
        <w:t xml:space="preserve"> â îðãàíå, ïðîâîäÿùåì ðåãèñòðàöèþ ýòîãî èìóùåñòâà. Ïðè èïîòåêå çåìëüíîãî ó÷àñòêà âìåñòå ñ íàõîäÿùèìèñÿ íà íåì çäàíèÿìè è ñîîðóæåíèÿìè ãîñóäàðñòâåííàÿ ðåãèñòðàöèÿ èïîòåêè ïðîâîäèòñÿ îðãàíîì, îñóùåñòâëÿþùèì ðåãèñòðàöèþ èïîòåêè çåìåëüíîãî ó÷àñòêà, êîòîðûé îáÿçàí ïåðåäàòü ñâåäåíèÿ î ðåãèñòðàöèè èïîòåêè, îðãàíó ïðîâîäÿùåìó ðåãèñòðàöèþ ñîîòâåòñòâóþùèõ çäàíèé è ñîîðóæåíèé.</w:t>
      </w:r>
    </w:p>
    <w:p>
      <w:pPr>
        <w:pStyle w:val="TextBody"/>
        <w:spacing w:lineRule="atLeast" w:line="0" w:before="0" w:after="0"/>
        <w:ind w:firstLine="284"/>
        <w:jc w:val="both"/>
        <w:rPr/>
      </w:pPr>
      <w:r>
        <w:rPr>
          <w:rStyle w:val="Nick1"/>
          <w:rFonts w:eastAsia="MS Sans Serif" w:cs="MS Sans Serif" w:ascii="MS Sans Serif" w:hAnsi="MS Sans Serif"/>
        </w:rPr>
        <w:t>Íà ðåãèñòðàöèþ èïîòåêè ïðåñòàâëÿåòñÿ çàÿâëåíèå çàëîãîäåðæàòåëÿ, çàêëàäíàÿ, äîêóìåíòû, íàçâàííûå â çàêëàäíîé, â êà÷åñòâå ïðèëîæåíèÿ ê íåé, äîêàçàòåëüñòâà óïëàòû ãîñóäàðñòâåííîé ïîøëèíû çà ðåãèñòðàöèþ.</w:t>
      </w:r>
    </w:p>
    <w:p>
      <w:pPr>
        <w:pStyle w:val="TextBody"/>
        <w:spacing w:lineRule="atLeast" w:line="0" w:before="0" w:after="0"/>
        <w:ind w:firstLine="284"/>
        <w:jc w:val="both"/>
        <w:rPr/>
      </w:pPr>
      <w:r>
        <w:rPr>
          <w:rStyle w:val="Nick1"/>
          <w:rFonts w:eastAsia="MS Sans Serif" w:cs="MS Sans Serif" w:ascii="MS Sans Serif" w:hAnsi="MS Sans Serif"/>
        </w:rPr>
        <w:t>Ðåãèñòðàöèîííàÿ çàïèñü âêëþ÷àåò: ñâåäåíèÿ î çàëîãîäàòåëå; èíôîðìàöèþ î ïðåäìåòå èïîòåêè; óêàçàíèÿ íà íàëè÷èå  ïðåäøåñòâóþùèõ èïîòåê; ñðîê äåéñòâèÿ èïîòå÷íîãî îáÿçàòåëüñòâà.</w:t>
      </w:r>
    </w:p>
    <w:p>
      <w:pPr>
        <w:pStyle w:val="TextBody"/>
        <w:spacing w:lineRule="atLeast" w:line="0" w:before="0" w:after="0"/>
        <w:ind w:firstLine="284"/>
        <w:jc w:val="both"/>
        <w:rPr/>
      </w:pPr>
      <w:r>
        <w:rPr>
          <w:rStyle w:val="Nick1"/>
          <w:rFonts w:eastAsia="MS Sans Serif" w:cs="MS Sans Serif" w:ascii="MS Sans Serif" w:hAnsi="MS Sans Serif"/>
          <w:b/>
          <w:bCs/>
        </w:rPr>
        <w:t xml:space="preserve"> </w:t>
      </w:r>
      <w:r>
        <w:rPr>
          <w:rStyle w:val="Nick1"/>
          <w:rFonts w:eastAsia="MS Sans Serif" w:cs="MS Sans Serif" w:ascii="MS Sans Serif" w:hAnsi="MS Sans Serif"/>
          <w:b/>
          <w:bCs/>
        </w:rPr>
        <w:t>Çàêëàäíàÿ äîëæíà ñîäåðæàòü:</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ñëîâî “çàêëàäíàÿ”, çàêëþ÷åííîå â íàçâàíèå äîêóìåíòà;</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 xml:space="preserve">íàèìåíîâàíèå çàëîãîäàòåëÿ è óêàçàíèå ìåñòà åãî æèòåëüñòâà ëèáî, åñëè çàëîãîäàòåëü </w:t>
      </w:r>
      <w:r>
        <w:rPr>
          <w:rStyle w:val="Nick1"/>
        </w:rPr>
        <w:t>-</w:t>
      </w:r>
      <w:r>
        <w:rPr>
          <w:rStyle w:val="Nick1"/>
          <w:rFonts w:eastAsia="MS Sans Serif" w:cs="MS Sans Serif" w:ascii="MS Sans Serif" w:hAnsi="MS Sans Serif"/>
        </w:rPr>
        <w:t xml:space="preserve"> þðèäè÷åñêîå ëèöî, åãî ìåñòîíàõîæäåíèå;</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 xml:space="preserve">íàèìåíîâàíèå çàëîãîäåðæàòåëÿ è óêàçàíèå ìåñòà åãî æèòåëüñòâà ëèáî, åñëè çàëîãîäåðæàòåëü </w:t>
      </w:r>
      <w:r>
        <w:rPr>
          <w:rStyle w:val="Nick1"/>
        </w:rPr>
        <w:t>-</w:t>
      </w:r>
      <w:r>
        <w:rPr>
          <w:rStyle w:val="Nick1"/>
          <w:rFonts w:eastAsia="MS Sans Serif" w:cs="MS Sans Serif" w:ascii="MS Sans Serif" w:hAnsi="MS Sans Serif"/>
        </w:rPr>
        <w:t xml:space="preserve"> þðèäè÷åñêîå ëèöî, åãî ìåñòîíàõîæäåíèå;</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íàçâàíèå êðåäèòíîãî äîãîâîðà èëè èïîòå÷íîãî îáÿçàòåëüñòâà, èñïîëíåíèå êîòîðîãî îáåñïå÷èâàåòñÿ ïî äàííîé çàêëàäíîé (îñíîâíîãî îáÿçàòåëüñòâà), ñ óêàçàíèåì äàòû è ìåñòà çàêëþ÷åíèÿ òàêîãî äîãîâîðà èëè îñíîâàíèå âîçíèêíîâåíèÿ èíîãî îñíîâíîãî îáÿçàòåëüñòâà;</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 xml:space="preserve">íàèìåíîâàíèå äîëæíèêà ïî îñíîâíîìó îáÿçàòåëüñòâó, åñëè äîëæíèê íå ÿâëÿåòñÿ çàëîãîäàòåëåì, è óêàçàíèåì ìåñòà æèòåëüñòâà äîëæíèêà  ëèáî, åñëè äîëæíèê </w:t>
      </w:r>
      <w:r>
        <w:rPr>
          <w:rStyle w:val="Nick1"/>
        </w:rPr>
        <w:t>-</w:t>
      </w:r>
      <w:r>
        <w:rPr>
          <w:rStyle w:val="Nick1"/>
          <w:rFonts w:eastAsia="MS Sans Serif" w:cs="MS Sans Serif" w:ascii="MS Sans Serif" w:hAnsi="MS Sans Serif"/>
        </w:rPr>
        <w:t xml:space="preserve"> þðèäè÷åñêîå ëèöî, åãî ìåñòîíàõîæäåíèå;</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óêàçàíèå ñóììû îñíîâíîãî îáÿçàòåëüñòâà , îáåñïå÷åííîé èïîòåêîé ïî äàííîé çàêëàäíîé, ëèáî ññûëêó  íà ñîäåðæàùèåñÿ â ïðèëîæåíèè ê çàêëàäíîé óñëîâèÿ, ïîçâîëÿþùèå îïðåäåëèòü ýòó ñóììó;</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óêàçàíèå ñðîêà èëè ñðîêîâ óïëàòû ñóììû, îáåñïå÷åííîé èïîòåêîé ïî äàííîé çàêëàäíîé;</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íàçâàíèå è äîñòàòî÷íîå äëÿ èäåíòèôèêàöèè îïèñàíèå èìóùåñòâà, íà êîòîðîå óñòàíîâëåíà èïîòåêà ïî äàííîé çàêëàäíîé, è åãî ìåñòîíàõîæäåíèå;</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äåíåæíóþ îöåíêó èìóùåñòâà, íà êîòîðîå óñòàíîâëåíà èïîòåêà ïî äàííîé çàêëàäíîé;</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 xml:space="preserve">íàèìåíîâàíèå ïðàâà, â ñîîòâåòñòâèè ñ êîòîðûì èìóùåñòâî, ÿâëÿþùååñÿ ïðåäìåòîì èïîòåêè, ïðèíàäëåæèò çàëîãîäàòåëþ, è îðãàíà, çàðåãèñòðèðîâàâøåãî ýòî èìóùåñòâî, ñ óêàçàíèåì íîìåðà, äàòû è ìåñòà ðåãèñòðàöèè, à åñëè ïðåäìåòîì èïîòåêè ÿâëÿåòñÿ ïðèíàäëåæàùåå çàëîãîäàòåëþ ïðàâî </w:t>
      </w:r>
      <w:r>
        <w:rPr>
          <w:rStyle w:val="Nick1"/>
        </w:rPr>
        <w:t>-</w:t>
      </w:r>
      <w:r>
        <w:rPr>
          <w:rStyle w:val="Nick1"/>
          <w:rFonts w:eastAsia="MS Sans Serif" w:cs="MS Sans Serif" w:ascii="MS Sans Serif" w:hAnsi="MS Sans Serif"/>
        </w:rPr>
        <w:t xml:space="preserve"> òî÷íîå íàèìåíîâàíèå ýòîãî ïðàâà;</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óêàçàíèå íà òî, èìåþòñÿ ëè íà èìóùåñòâî, ÿâëÿþùååñÿ ïðåäìåòîì èïîòåêè, èëè íà ÷àñòü ýòîãî èìóùåñòâà äðóãèå çàêëàäíûå;ñäàíî ëè ýòî èìóùåñòâî èëè åãî ÷àñòü â àðåíäó; îáðåìåíåíî èëè íå îáðåìåíåíî îíî èíûì îáðàçîì íà ìîìåíò ðåãèñòðàöèè èïîòåêè;</w:t>
      </w:r>
    </w:p>
    <w:p>
      <w:pPr>
        <w:pStyle w:val="TextBody"/>
        <w:numPr>
          <w:ilvl w:val="0"/>
          <w:numId w:val="5"/>
        </w:numPr>
        <w:tabs>
          <w:tab w:val="clear" w:pos="720"/>
          <w:tab w:val="left" w:pos="0" w:leader="none"/>
        </w:tabs>
        <w:spacing w:lineRule="atLeast" w:line="0" w:before="0" w:after="0"/>
        <w:ind w:left="572" w:hanging="0"/>
        <w:jc w:val="both"/>
        <w:rPr/>
      </w:pPr>
      <w:r>
        <w:rPr>
          <w:rStyle w:val="Nick1"/>
          <w:rFonts w:eastAsia="MS Sans Serif" w:cs="MS Sans Serif" w:ascii="MS Sans Serif" w:hAnsi="MS Sans Serif"/>
        </w:rPr>
        <w:t>ïîäïèñè çàëîãîäàòåëÿ è çàëîãîäåðæàòåëÿ;</w:t>
      </w:r>
    </w:p>
    <w:p>
      <w:pPr>
        <w:pStyle w:val="TextBody"/>
        <w:spacing w:lineRule="atLeast" w:line="0" w:before="0" w:after="0"/>
        <w:ind w:firstLine="284"/>
        <w:jc w:val="both"/>
        <w:rPr/>
      </w:pPr>
      <w:r>
        <w:rPr>
          <w:rStyle w:val="Nick1"/>
          <w:rFonts w:eastAsia="MS Sans Serif" w:cs="MS Sans Serif" w:ascii="MS Sans Serif" w:hAnsi="MS Sans Serif"/>
        </w:rPr>
        <w:t>íàèìåíîâàíèå îðãàíà, çàðåãèñòðèðîâàâøåãî èïîòåêó, ñ óêàçàíèåì äàòû è ìåñòà ðåãèñòðàöèè.</w:t>
      </w:r>
    </w:p>
    <w:p>
      <w:pPr>
        <w:pStyle w:val="TextBody"/>
        <w:spacing w:lineRule="atLeast" w:line="0" w:before="0" w:after="0"/>
        <w:ind w:firstLine="284"/>
        <w:jc w:val="both"/>
        <w:rPr/>
      </w:pPr>
      <w:r>
        <w:rPr>
          <w:rStyle w:val="Nick1"/>
          <w:rFonts w:eastAsia="MS Sans Serif" w:cs="MS Sans Serif" w:ascii="MS Sans Serif" w:hAnsi="MS Sans Serif"/>
        </w:rPr>
        <w:t xml:space="preserve"> </w:t>
      </w:r>
      <w:r>
        <w:rPr>
          <w:rStyle w:val="Nick1"/>
          <w:rFonts w:eastAsia="MS Sans Serif" w:cs="MS Sans Serif" w:ascii="MS Sans Serif" w:hAnsi="MS Sans Serif"/>
        </w:rPr>
        <w:t>Çàêëàäíàÿ, íå ñîäåðæàùàÿ êàêèõ</w:t>
        <w:noBreakHyphen/>
        <w:t xml:space="preserve">ëèáî âûøåíàçâàííûõ äàííûõ, íå ïîäëåæèò íîòàðèàëüíîìó óäîñòîâåðåíèþ, à ñîîòâåòñòâåííî èïîòåêà </w:t>
      </w:r>
      <w:r>
        <w:rPr>
          <w:rStyle w:val="Nick1"/>
        </w:rPr>
        <w:t>-</w:t>
      </w:r>
      <w:r>
        <w:rPr>
          <w:rStyle w:val="Nick1"/>
          <w:rFonts w:eastAsia="MS Sans Serif" w:cs="MS Sans Serif" w:ascii="MS Sans Serif" w:hAnsi="MS Sans Serif"/>
        </w:rPr>
        <w:t xml:space="preserve"> ãîñóäàðñòâåííîé ðåãèñòðàöèè. Â ñëó÷àå ðåãèñòðàöèè òàêàÿ çàêëàäíàÿ ìîæåò áûòü ïðèçíàíà ñóäîì íåäåéñòâèòåëüíîé ïî èñêó çàèíòåðåñîâàííîãî ëèöà. Ïî ñîãëàøåíèþ çàëîãîäàòåëÿ ñ çàëîãîäåðæàòåëåì â çàêëàäíóþ ìîãóò áûòü âêëþ÷åíû òàêæå èíûå äàííûå è óñëîâèÿ. Ê çàêëàäíîé âîçìîæíî ïðèëîæåíèå äîêóìåíòîâ, îïðåäåëÿþùèõ óñëîâèÿ èïîòåêè èëè íåîáõîäèìûõ äëÿ îñóùåñòâëåíèÿ çàëîãîäåðæàòåëåì ñâîèõ ïðàâ ïî ýòîìó äîãîâîðó. Åñëè äîêóìåíòû, ïðèëàãàåìûå ê çàêëàäíîé, íå íàçâàíû â íåé ñ òàêîé ñòåïåíüþ òî÷íîñòè, êîòîðàÿ äîñòàòî÷íà äëÿ èõ èäåíòèôèêàöèè, è â çàêëàäíîé íå ñêàçàíî, ÷òî îíè ÿâëÿþòñÿ åå íåîòúåìëåìîé ÷àñòüþ, äàííûå äîêóìåíòû íå îáÿçàòåëüíû äëÿ ëèö, ê êîòîðûì ïðàâà ïî çàêëàäíîé ïåðåøëè â ïîðÿäêå óñòóïêè òðåáîâàíèÿ â ðåçóëüòàòå åå çàëîãà èëè èíûì îáðàçîì.</w:t>
      </w:r>
    </w:p>
    <w:p>
      <w:pPr>
        <w:pStyle w:val="TextBody"/>
        <w:spacing w:lineRule="atLeast" w:line="0" w:before="0" w:after="0"/>
        <w:ind w:firstLine="284"/>
        <w:jc w:val="both"/>
        <w:rPr/>
      </w:pPr>
      <w:r>
        <w:rPr>
          <w:rStyle w:val="Nick1"/>
          <w:rFonts w:eastAsia="MS Sans Serif" w:cs="MS Sans Serif" w:ascii="MS Sans Serif" w:hAnsi="MS Sans Serif"/>
          <w:b/>
          <w:bCs/>
        </w:rPr>
        <w:t>Èïîòåêà çåìåëüíûõ ðåñóðñîâ èìååò ñëåäóþùèå îñîáåííîñòè.</w:t>
      </w:r>
    </w:p>
    <w:p>
      <w:pPr>
        <w:pStyle w:val="TextBody"/>
        <w:spacing w:lineRule="atLeast" w:line="0" w:before="0" w:after="0"/>
        <w:ind w:firstLine="284"/>
        <w:jc w:val="both"/>
        <w:rPr/>
      </w:pPr>
      <w:r>
        <w:rPr>
          <w:rStyle w:val="Nick1"/>
          <w:rFonts w:eastAsia="MS Sans Serif" w:cs="MS Sans Serif" w:ascii="MS Sans Serif" w:hAnsi="MS Sans Serif"/>
        </w:rPr>
        <w:t>Èïîòåêà çåìåëüíûõ ðåñóðñîâ èç ñîñòàâà ñåëüñêîõîçÿéñòâåííîãî íàçíà÷åíèÿ äîïóñêàåòñÿ ëèøü äëÿ îáåñïå÷åíèÿ èñïîëíåíèÿ êðåäèòíûõ äîãîâîðîâ, ñâÿçàííûõ íåïîñðåäñòâåííî ñ îñóùåñòâëåíèåì èëè ðàçâèòèåì ñåëüñêîõîçÿéñòâåííîãî ïðîèçâîäñòâà. Ãîðîäñêèå çåìëè, íà êîòîðûõ â ñîîòâåòñòâèè ñ ãðàäîñòðîèòåëüíûìè ïðàâèëàìè çàïðåùåíî âîçâåäåíèå çäàíèé è ñîîðóæåíèé, íå ìîãóò áûòü ïðåäìåòîì èïîòåêè â êà÷åñòâå îòäåëüíîãî çåìåëüíîãî ó÷àñòêà. Ïðè îáùåé ñîáñòâåííîñòè íà çåìëþ êîëëåêòèâà ñåëüñêîõîçÿéñòâåííîãî ïðåäïðèÿòèÿ èïîòåêà ìîæåò áûòü óñòàíîâëåíà òîëüêî íà ïðèíàäëåæàùèé ãðàæäàíèíó çåìåëüíûé ó÷àñòîê, âûäåëåííûé â íàòóðå èç çåìåëü, íàõîäÿùèõñÿ â îáùåñòâåííîé ñîáñòâåííîñòè. Íå äîïóñêàåòñÿ èïîòåêà ÷àñòè çåìåëüíîãî ó÷àñòêà, êîòîðàÿ ñ ó÷åòîì åå ðàçìåðà íå ìîæåò áûòü èñïîëüçîâàíà â êà÷åñòâå ñàìîñòîÿòåëüíîãî ó÷àñòêà ñ ñîáëþäåíèåì íàçíà÷åíèÿ çåìåëü ñîîòâåòñòâóþùåé êàòåãîðèè.</w:t>
      </w:r>
    </w:p>
    <w:p>
      <w:pPr>
        <w:pStyle w:val="TextBody"/>
        <w:spacing w:lineRule="atLeast" w:line="0" w:before="0" w:after="0"/>
        <w:ind w:firstLine="284"/>
        <w:jc w:val="both"/>
        <w:rPr/>
      </w:pPr>
      <w:r>
        <w:rPr>
          <w:rStyle w:val="Nick1"/>
          <w:rFonts w:eastAsia="MS Sans Serif" w:cs="MS Sans Serif" w:ascii="MS Sans Serif" w:hAnsi="MS Sans Serif"/>
        </w:rPr>
        <w:t>Çàëîãîäåðæàòåëåì ïî äîãîâîðó èïîòåêè çåìåëüíîãî ó÷àñòêà è ïî äîãîâîðó çàëîãà çàêëàäíîé  íà çåìåëüíûé ó÷àñòîê ìîæåò áûòü áàíê, èìåþùèé ëèöåíçèþ íà îñóùåñòâëåíèå èïîòå÷íûõ îïåðàöèé, âûäàííóþ Öåíòðàëüíûì áàíêîì Ðîññèè.</w:t>
      </w:r>
    </w:p>
    <w:p>
      <w:pPr>
        <w:pStyle w:val="TextBody"/>
        <w:spacing w:lineRule="atLeast" w:line="0" w:before="0" w:after="0"/>
        <w:ind w:firstLine="284"/>
        <w:jc w:val="both"/>
        <w:rPr/>
      </w:pPr>
      <w:r>
        <w:rPr>
          <w:rStyle w:val="Nick1"/>
          <w:rFonts w:eastAsia="MS Sans Serif" w:cs="MS Sans Serif" w:ascii="MS Sans Serif" w:hAnsi="MS Sans Serif"/>
        </w:rPr>
        <w:t>Çäàíèÿ, ñîîðóæåíèÿ, êîòîðûå íàõîäÿòñÿ èëè áóäóò âîçâåäåíû íà çàêëàäûâàåìîì çåìåëüíîì ó÷àñòêå è ïðèíàäëåæàò çàëîãîäàòåëþ, ìîãóò áûòü çàëîæåíû îäíîâðåìåííî ñ ó÷àñòêîì ïî òîé æå çàêëàäíîé. Åñëè â çàêëàäíîé íà çåìåëüíûé ó÷àñòîê íå ïðåäóñìîòðåíî, ÷òî íàõîäÿùèåñÿ èëè âîçâîäèìûå íà ýòîì ó÷àñòêå è ïðèíàäëåæàùèå çàëîãîäàòåëþ çäàíèÿ è ñîîðóæåíèÿ çàëîæåíû òîìó æå çàëîãîäåðæàòåëþ, òî â ñëó÷àå îáðàùåíèÿ çàëîãîäåðæàòåëåì âçûñêàíèÿ íà ýòîò ó÷àñòîê çàëîãîäàòåëü ñîõðàíÿåò ïðàâî íà ïðèíàäëåæàùåå åìó íàõîäÿùååñÿ íà ýòîì ó÷àñòêå çäàíèå èëè ñîîðóæåíèå è ïðèîáðåòàåò ñåðâèòóò (ïðàâî îãðàíè÷åííîãî ïîëüçîâàíèÿ) â îòíîøåíèè îïðåäåëåííîé ÷àñòè ó÷àñòêà, íåîáõîäèìîé äëÿ èñïîëüçîâàíèÿ çäàíèÿ èëè ñîðóæåíèÿ â ñîîòâåòñòâèè ñ åãî íàçíà÷åíèåì. Â äîêóìåíòå ìîæåò áûòü òàêæå ïðåäóñìîòðåíî ñîõðàíåíèå çà çàëîãîäàòåëåì óêàçàííîé ÷àñòè ó÷àñòêà íà ïðàâî àðåíäû íà óñëîâèÿõ, îïðåäåëåííûõ â çàêëàäíîé. Åñëè èïîòåêà óñòàíîâëåíà íà çåìåëüíûé ó÷àñòîê, íà êîòîðîì íàõîäÿòñÿ çäàíèÿ èëè ñîîðóæåíèÿ, ïðèíàäëåæàùèå íå çàëîãîäàòåëþ, à äðóãîìó ëèöó, òî ïðè îáðàùåíèè çàëîãîäåðæàòåëåì âçûñêàíèÿ íà ýòîò ó÷àñòîê è åãî ïðîäàæå ñ ïóáëè÷íûõ òîðãîâ ê ïîêóïàòåëþ ó÷àñòêà ïåðåõîäÿò ïðàâà è îáÿçàííîñòè, êîòîðûå â îòíîøåíèè ýòîãî ëèöà èìåë çàëîãîäàòåëü.</w:t>
      </w:r>
    </w:p>
    <w:p>
      <w:pPr>
        <w:pStyle w:val="TextBody"/>
        <w:spacing w:lineRule="atLeast" w:line="0" w:before="0" w:after="0"/>
        <w:ind w:firstLine="284"/>
        <w:jc w:val="both"/>
        <w:rPr/>
      </w:pPr>
      <w:r>
        <w:rPr>
          <w:rStyle w:val="Nick1"/>
          <w:rFonts w:eastAsia="MS Sans Serif" w:cs="MS Sans Serif" w:ascii="MS Sans Serif" w:hAnsi="MS Sans Serif"/>
        </w:rPr>
        <w:t xml:space="preserve">Â ñëó÷àå íåñâîåâðåìåííîãî  ïîãàøåíèÿ èïîòå÷íîãî êðåäèòà èëè äðóãèõ “ïðåãðåøåíèé” ñîáñòâåííèêà åãî çåìåëüíûé ó÷àñòîê ìîæåò áûòü îò÷óæäåí. Ýòà ïðîöåäóðà íàçûâàåòñÿ </w:t>
      </w:r>
      <w:r>
        <w:rPr>
          <w:rStyle w:val="Nick1"/>
          <w:rFonts w:eastAsia="MS Sans Serif" w:cs="MS Sans Serif" w:ascii="MS Sans Serif" w:hAnsi="MS Sans Serif"/>
          <w:b/>
          <w:bCs/>
        </w:rPr>
        <w:t>“îáðàùåíèå âçûñêàíèÿ”</w:t>
      </w:r>
      <w:r>
        <w:rPr>
          <w:rStyle w:val="Nick1"/>
          <w:rFonts w:eastAsia="MS Sans Serif" w:cs="MS Sans Serif" w:ascii="MS Sans Serif" w:hAnsi="MS Sans Serif"/>
        </w:rPr>
        <w:t xml:space="preserve"> . Ñëåäóåò îòìåòèòü, ÷òî â çàêîíîäàòåëüñòâå ìíîãèõ ñòðàí Åâðîïû óñòàíîâëåíà äîâîëüíî ñèëüíàÿ çàùèòà ïðàâ ïîòðåáèòåëÿ íåäâèæèìîñòè è â ðàìêàõ ïðîöåäóðû îáðàùåíèÿ âçûñêàíèÿ íà íåäâèæèìîñòü äåéñòâóåò ðÿä çàùèòíûõ ìåð â ïîëüçó äîëæíèêîâ è ñîáñòâåííèêîâ.</w:t>
      </w:r>
    </w:p>
    <w:p>
      <w:pPr>
        <w:pStyle w:val="TextBody"/>
        <w:spacing w:lineRule="atLeast" w:line="0" w:before="0" w:after="0"/>
        <w:ind w:firstLine="284"/>
        <w:jc w:val="both"/>
        <w:rPr/>
      </w:pPr>
      <w:r>
        <w:rPr>
          <w:rStyle w:val="Nick1"/>
          <w:rFonts w:eastAsia="MS Sans Serif" w:cs="MS Sans Serif" w:ascii="MS Sans Serif" w:hAnsi="MS Sans Serif"/>
        </w:rPr>
        <w:t>Â íàñòîÿùåå âðåìÿ â íàøåé ñòðàíå îòñóòñòâóåò ññóäíî-äîãîâîðíîå ïðàâî è çàêîíîäàòåëüñòâî îá èïîòåêå è ïîçåìåëüíûõ êíèãàõ. Âàæíóþ ðîëü â èïîòåêå èãðàåò òàêæå äîãîâîðíàÿ äîêóìåíòàöèÿ ïî çåìåëüíûì ó÷àñòêàì. Ðàçâèòèå èïîòåêè íåâîçìîæíî áåç òî÷íîãî îáìåðà çåìåëüíûõ ó÷àñòêîâ è ñîçäàíèÿ êàäàñòðîâûõ è ïîçåìåëüíûõ êíèã.Ïðè ñîçäàíèè ïîçåìåëüíûõ êíèã íåîáõîäèìî èñõîäèòü èç ãëàâíîãî ïðèíöèïà: ïîëíîòû ðåãèñòðàöèîííûõ çàïèñåé. Ïîêóïàòåëü çåìåëüíîãî ó÷àñòêà è íåäâèæèìîñòè íà íåé äîëæåí ïîëíîñòüþ äîâåðÿòü ïðàâèëüíîñòè çàïèñåé è áûòü óâåðåí â èõ ïîëíîòå. Êàæäîå èç çàèíòåðåñîâàííûõ ëèö äîëæíî èìåòü âîçìîæíîñòü áûñòðî è íåäîðîãî ïîëó÷èòü äîñòîâåðíóþ èíôîðìàöèþ î ïðàâîâîé ñèòóàöèè ïî çåìåëüíîìó ó÷àñòêó. Èíôîðìàöèÿ êàäàñòðà äîëæíà òî÷íî ñîîòâåòñòâîâàòü çàïèñÿì î ïðàâàõ ñîáñòâåííèêà â ïîçåìåëüíîé êíèãå äëÿ âîçìîæíîñòè â ëþáîå âðåìÿ ïðîâåñòè èäåíòèôèêàöèþ çåìåëüíûõ ó÷àñòêîâ è óñòàíîâèòü èõ ïðàâîâîé ñòàòóñ.</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b/>
          <w:bCs/>
        </w:rPr>
        <w:t>Èïîòåêà ïðåäïðèÿòèé èìååò ñëåäóþùèå îñîáåííîñòè.</w:t>
      </w:r>
    </w:p>
    <w:p>
      <w:pPr>
        <w:pStyle w:val="TextBody"/>
        <w:spacing w:lineRule="atLeast" w:line="0" w:before="0" w:after="0"/>
        <w:ind w:firstLine="284"/>
        <w:jc w:val="both"/>
        <w:rPr/>
      </w:pPr>
      <w:r>
        <w:rPr>
          <w:rStyle w:val="Nick1"/>
          <w:rFonts w:eastAsia="MS Sans Serif" w:cs="MS Sans Serif" w:ascii="MS Sans Serif" w:hAnsi="MS Sans Serif"/>
        </w:rPr>
        <w:t>Ïðäìåòîì èïîòåêè ïðåäïðèÿòèÿ ÿâëÿåòñÿ ïðåäïðèÿòèå â öåëîì êàê åäèíûé èìóùåñòâåííûé êîìïëåêñ. Â ñîñòàâ çàëîæåííîãî èìóùåñòâà ïðåäïðèÿòèÿ âõîäÿò âñå ïðèíàäëåæàùèå åìó êàê þðèäè÷åñêîìó ëèöó íà ïðàâå ñîáñòâåííîñòè èëè ïîëíîãî õîçÿéñòâåííîãî âåäåíèÿ ìàòåðèàëüíûå è íåìàòåðèàëüíûå àêòèâû, â òîì ÷èñëå çäàíèÿ, ñîîðóæåíèÿ, îáîðóäîâàíèå, èíâåíòàðü, ñûðüå, ãîòîâàÿ ïðîäóêöèÿ, ïðàâà òðåáîâàíèÿ, ïàòåíòû è äðóãèå èñêëþ÷èòåëüíûå ïðàâà, à òàêæå äîëãè ïðåäïðèÿòèÿ. Â ñîñòàâå çàëîæåííîãî èìóùåñòâà ïðåäïðèÿòèÿ âêëþ÷àþòñÿ: ïîëó÷åííûå äîõîäû; ïðèîáðåòåííîå èì èìóùåñòâî; ïðîèçâåäåííûå çàëîãîäàòåëåì óëó÷øåíèÿ èìóùåñòâà, à òàêæå ïðèîáðåòåííûå ïðåäïðèÿòèåì äîëãè â ïåðèîä èïîòåêè. Äîãîâîð î çàëîãå ïðåäïðèÿòèÿ ìîæåò ðàñïðîñòðàíÿòüñÿ êàê íà âñå àêòèâû, òàê è íà ÷àñòü  àêòèâîâ áàëàíñà.</w:t>
      </w:r>
    </w:p>
    <w:p>
      <w:pPr>
        <w:pStyle w:val="TextBody"/>
        <w:spacing w:lineRule="atLeast" w:line="0" w:before="0" w:after="0"/>
        <w:ind w:firstLine="284"/>
        <w:jc w:val="both"/>
        <w:rPr/>
      </w:pPr>
      <w:r>
        <w:rPr>
          <w:rStyle w:val="Nick1"/>
          <w:rFonts w:eastAsia="MS Sans Serif" w:cs="MS Sans Serif" w:ascii="MS Sans Serif" w:hAnsi="MS Sans Serif"/>
        </w:rPr>
        <w:t>Ïåðåäà÷à ïðåäïðèÿòèÿ â èïîòåêó äîïóñêàåòñÿ ïðè íàëè÷èè ñîãëàñèÿ ñîáñòâåííèêà èìóùåñòâà ïðåäïðèÿòèÿ èëè óïîëíîìî÷åííîãî èì îðãàíà ëèáî íà îñíîâàíèè ðåøåíèÿ îðãàíà, óïîëíîìî÷åííîãî ó÷ðåäèòåëüíûìè äîêóìåíòàìè ïðåäïðèÿòèÿ. Äîãîâîð èïîòåêè ïðåäïðèÿòèÿ, çàêëþ÷åííûé ñ íàðóøåíèåì ýòîãî òðåáîâàíèÿ, íåäåéñòâèòåëåí.</w:t>
      </w:r>
    </w:p>
    <w:p>
      <w:pPr>
        <w:pStyle w:val="TextBody"/>
        <w:spacing w:lineRule="atLeast" w:line="0" w:before="0" w:after="0"/>
        <w:ind w:firstLine="284"/>
        <w:jc w:val="both"/>
        <w:rPr/>
      </w:pPr>
      <w:r>
        <w:rPr>
          <w:rStyle w:val="Nick1"/>
          <w:rFonts w:eastAsia="MS Sans Serif" w:cs="MS Sans Serif" w:ascii="MS Sans Serif" w:hAnsi="MS Sans Serif"/>
        </w:rPr>
        <w:t>Èïîòåêîé ïðåäïðèÿòèÿ ìîæåò áûòü îáåñïå÷åííî äåíåæíîå îáÿçàòåëüñòâî, ñóììà êîòîðîãî ñîñòàâëÿåò íå ìåíåå ïîëîâèíû ñòîèìîñòè àêòèâîâ ïðåäïðèÿòèÿ.</w:t>
      </w:r>
    </w:p>
    <w:p>
      <w:pPr>
        <w:pStyle w:val="TextBody"/>
        <w:spacing w:lineRule="atLeast" w:line="0" w:before="0" w:after="0"/>
        <w:ind w:firstLine="284"/>
        <w:jc w:val="both"/>
        <w:rPr/>
      </w:pPr>
      <w:r>
        <w:rPr>
          <w:rStyle w:val="Nick1"/>
          <w:rFonts w:eastAsia="MS Sans Serif" w:cs="MS Sans Serif" w:ascii="MS Sans Serif" w:hAnsi="MS Sans Serif"/>
        </w:rPr>
        <w:t>Íå äîïóñêàåòñÿ ïåðåäà÷à â èïîòåêó ïðåäïðèÿòèÿ, â îòíîøåíèè êîòîðîãî âîçáóæäåíî äåëî î áàíêðîòñòâå ëèáî ïðèíÿòî ðåøåíèå î ëèêâèäàöèè èëè ðåîðãàíèçàöèè. Èïîòåêîé ïðåäïðèÿòèÿ îáåñïå÷èâàåòñÿ äåíåæíîå îáÿçàòåëüñòâî, ïîäëåæàùåå èñïîëíåíèþ íå ðàíåå ÷åì ÷åðåç ãîä ïîñëå çàêëþ÷åíèÿ äîãîâîðà èïîòåêè. Â ñëó÷àå êîãäà äîãîâîðîì ïðåäóñìîòðåíî, ÷òî èïîòåêîé ïðåäïðèÿòèÿ îáåñïå÷èâàåòñÿ äåíåæíîå îáÿçàòåëüñòâî ñ ìåíåå ïðîäîëæèòåëüíûì ñðîêîì èñïîëíåíèÿ, ïðàâî íà îáðàùåíèå âçûñêàíèÿ íà ïðåäìåò èïîòåêè ïî íåèñïîëíåííîìó îáÿçàòåëüñòâó âîçíèêàåò ó çàëîãîäåðæàòåëÿ ïî èñòå÷åíèè ãîäà ñ ìîìåíòà çàêëþ÷åíèÿ äîãîâîðà èïîòåêè.</w:t>
      </w:r>
    </w:p>
    <w:p>
      <w:pPr>
        <w:pStyle w:val="TextBody"/>
        <w:spacing w:lineRule="atLeast" w:line="0" w:before="0" w:after="0"/>
        <w:ind w:firstLine="284"/>
        <w:jc w:val="both"/>
        <w:rPr/>
      </w:pPr>
      <w:r>
        <w:rPr>
          <w:rStyle w:val="Nick1"/>
          <w:rFonts w:eastAsia="MS Sans Serif" w:cs="MS Sans Serif" w:ascii="MS Sans Serif" w:hAnsi="MS Sans Serif"/>
        </w:rPr>
        <w:t>Ñîñòàâ èìóùåñòâà, ïåðåäàâàåìîãî â èïîòåêó ïðåäïðèÿòèÿ, è îöåíêà åãî ñòîèìîñòè îïðåäåëÿþòñÿ íà îñíîâå ïîëíîé èíâåíòàðèçàöèè èìóùåñòâà ïðåäïðèÿòèÿ. Àêò èíâåíòàðèçàöèè, áóõãàëòåðñêèé áàëàíñ è çàêëþ÷åíèå íåçàâèñèìîãî àóäèòîðà î ñîñòàâå è ñòîèìîñòè èìóùåñòâà ïðåäïðèÿòèÿ ÿâëÿþòñÿ îáÿçàòåëüíûìè ïðèëîæåíèÿìè ê çàêëàäíîé. Çàëîãîäàòåëü âïðàâå ïðîäàâàòü, îáìåíèâàòü, ñäàâàòü â àðåíäó, ïðåäîñòàâëÿòü âçàéìû è èíûì ñïîñîáîì ðàñïîðÿæàòüñÿ èìóùåñòâîì, âíîñèòü èçìåíåíèÿ â ñîñòàâ èìóùåñòâà ïðåäïðèÿòèÿ, ïåðåäàííîãî â èïîòåêó, åñëè ýòî íå âëå÷åò óìåíüøåíèÿ îáùåé ñòîèìîñòè åãî àêòèâîâ, óêàçàííîé â çàêëàäíîé, è íå íàðóøàåò äðóãèõ óñëîâèé äîãîâîðà èïîòåêè.</w:t>
      </w:r>
    </w:p>
    <w:p>
      <w:pPr>
        <w:pStyle w:val="TextBody"/>
        <w:spacing w:lineRule="atLeast" w:line="0" w:before="0" w:after="0"/>
        <w:ind w:firstLine="284"/>
        <w:jc w:val="both"/>
        <w:rPr/>
      </w:pPr>
      <w:r>
        <w:rPr>
          <w:rStyle w:val="Nick1"/>
          <w:rFonts w:eastAsia="MS Sans Serif" w:cs="MS Sans Serif" w:ascii="MS Sans Serif" w:hAnsi="MS Sans Serif"/>
        </w:rPr>
        <w:t>Èïîòåêîé ïðåäïðèÿòèÿ îáåñïå÷èâàþòñÿ ãëàâíûì îáðàçîì äîëãîñðî÷íûå èíâåñòèöèîííûå êðåäèòû. Ïîýòîìó çàëîãîäåðæàòåëü âïðàâå ïðèíÿòü ìåðû ïî îçäîðîâëåíèþ ôèíàíñîâîãî ïîëîæåíèÿ ïðåäïðèÿòèÿ. Ñîãëàñíî ñòàòüå 44 Çàêîíà ÐÔ “Î çàëîãå” ïðè íåèñïîëíåíèè îáÿçàòåëüñòâà, îáåñïå÷åííîãî èïîòåêîé ïðåäïðèÿòèÿ, çàëîãîäåðæàòåëü âïðàâå ïðèíÿòü ìåðû ïî îçäîðîâëåíèþ ôèíàíñîâîãî ïîëîæåíèÿ ïðåäïðèÿòèÿ, ïðåäóñìîòðåííûå äîãîâîðîì îá èïîòåêå, âêëþ÷àÿ íàçíà÷åíèå ïðåäñòàâèòåëåé â åãî ðóêîâîäÿùèå îðãàíû, îãðàíè÷åíèÿ ïðàâ ðàñïîðÿæàòüñÿ ïðîèçâåäåííîé ïðîäóêöèåé è èíûì èìóùåñòâîì ïðåäïðèÿòèÿ. Åñëè æå óêàçàííûå ìåðû íå äàëè íàäëåæàùèõ ðåçóëüòàòîâ, çàëîãîäåðæàòåëü âïðàâå îáðàòèòü âçûñêàíèå íà íàõîõîäÿùååñÿ â èïîòåêå ïðåäïðèÿòèå.</w:t>
      </w:r>
    </w:p>
    <w:p>
      <w:pPr>
        <w:pStyle w:val="TextBody"/>
        <w:spacing w:lineRule="atLeast" w:line="0" w:before="0" w:after="0"/>
        <w:ind w:firstLine="284"/>
        <w:jc w:val="both"/>
        <w:rPr/>
      </w:pPr>
      <w:r>
        <w:rPr>
          <w:rStyle w:val="Nick1"/>
          <w:rFonts w:eastAsia="MS Sans Serif" w:cs="MS Sans Serif" w:ascii="MS Sans Serif" w:hAnsi="MS Sans Serif"/>
        </w:rPr>
        <w:t>Ðàññìîòðèì îñîáåííîñòè  èïîòåêè ïðåäïðèÿòèé íà ïðèìåðå ã. Ìîñêâû.</w:t>
      </w:r>
    </w:p>
    <w:p>
      <w:pPr>
        <w:pStyle w:val="TextBody"/>
        <w:spacing w:lineRule="atLeast" w:line="0" w:before="0" w:after="0"/>
        <w:ind w:firstLine="284"/>
        <w:jc w:val="both"/>
        <w:rPr/>
      </w:pPr>
      <w:r>
        <w:rPr>
          <w:rStyle w:val="Nick1"/>
          <w:rFonts w:eastAsia="MS Sans Serif" w:cs="MS Sans Serif" w:ascii="MS Sans Serif" w:hAnsi="MS Sans Serif"/>
        </w:rPr>
        <w:t>Çàâåðøåíèå “âàó÷åðíîãî” ýòàïà ïðèâàòèçàöèè è îáðàçîâàíèå êîðïîðàòèâíîãî ñåêòîðà ýêîíîìèêè ïîñòàâèëè ïåðåä íîâûìè ñîáñòâåííèêàìè</w:t>
        <w:noBreakHyphen/>
        <w:t>ïðàâîïðèåìíèêàìè ìóíèöèïàëüíûõ è ãîñóäàðñòâåííûõ ïðåäïðèÿòèé äâå âçàèìîñâÿçàííûå çàäà÷è:</w:t>
      </w:r>
    </w:p>
    <w:p>
      <w:pPr>
        <w:pStyle w:val="List"/>
        <w:numPr>
          <w:ilvl w:val="0"/>
          <w:numId w:val="6"/>
        </w:numPr>
        <w:tabs>
          <w:tab w:val="clear" w:pos="720"/>
          <w:tab w:val="left" w:pos="0" w:leader="none"/>
        </w:tabs>
        <w:spacing w:lineRule="atLeast" w:line="0"/>
        <w:ind w:left="504" w:firstLine="140"/>
        <w:jc w:val="both"/>
        <w:rPr/>
      </w:pPr>
      <w:r>
        <w:rPr>
          <w:rStyle w:val="Nick1"/>
          <w:rFonts w:eastAsia="MS Sans Serif" w:cs="MS Sans Serif" w:ascii="MS Sans Serif" w:hAnsi="MS Sans Serif"/>
        </w:rPr>
        <w:t>óïðàâëåíèÿ íåäâèæèìîñòüþ;</w:t>
      </w:r>
    </w:p>
    <w:p>
      <w:pPr>
        <w:pStyle w:val="List"/>
        <w:numPr>
          <w:ilvl w:val="0"/>
          <w:numId w:val="6"/>
        </w:numPr>
        <w:tabs>
          <w:tab w:val="clear" w:pos="720"/>
          <w:tab w:val="left" w:pos="0" w:leader="none"/>
        </w:tabs>
        <w:spacing w:lineRule="atLeast" w:line="0"/>
        <w:ind w:left="788" w:hanging="144"/>
        <w:jc w:val="both"/>
        <w:rPr/>
      </w:pPr>
      <w:r>
        <w:rPr>
          <w:rStyle w:val="Nick1"/>
          <w:rFonts w:eastAsia="MS Sans Serif" w:cs="MS Sans Serif" w:ascii="MS Sans Serif" w:hAnsi="MS Sans Serif"/>
        </w:rPr>
        <w:t>ìîáèëèçàöèè äåíåæíûõ ðåñóðñîâ äëÿ ðåàëèçàöèè èíâåñòèöèîííûõ ïðîåêòîâ è âûêóïà ñîîòâåòñòâóþùåãî èìóùåñòâà.</w:t>
      </w:r>
    </w:p>
    <w:p>
      <w:pPr>
        <w:pStyle w:val="TextBody"/>
        <w:spacing w:lineRule="atLeast" w:line="0" w:before="0" w:after="0"/>
        <w:ind w:firstLine="284"/>
        <w:jc w:val="both"/>
        <w:rPr/>
      </w:pPr>
      <w:r>
        <w:rPr>
          <w:rStyle w:val="Nick1"/>
          <w:rFonts w:eastAsia="MS Sans Serif" w:cs="MS Sans Serif" w:ascii="MS Sans Serif" w:hAnsi="MS Sans Serif"/>
        </w:rPr>
        <w:t>Ðåøåíèå ýòèõ çàäà÷ ïîêà ÿâíî çàòðóäíåíî, çäåñü ñêàçûâàþòñÿ  è íåñîâåðøåíñòâà ïðàâîâîé áàçû, è íåóñòîé÷èâîñòü ïîëèòè÷åñêîé ñèòóàöèè, è îãðàíè÷åííîñòü ñîáñòâåííûõ ðåñóðñîâ ÀÎ è ÒÎÎ, è ñëàáîå îñâîåíèå èõ ðóêîâîäèòåëÿìè èíñòðóìåíòîâ ðûíî÷íîé ýêîíîìèêè.</w:t>
      </w:r>
    </w:p>
    <w:p>
      <w:pPr>
        <w:pStyle w:val="TextBody"/>
        <w:spacing w:lineRule="atLeast" w:line="0" w:before="0" w:after="0"/>
        <w:ind w:firstLine="284"/>
        <w:jc w:val="both"/>
        <w:rPr/>
      </w:pPr>
      <w:r>
        <w:rPr>
          <w:rStyle w:val="Nick1"/>
          <w:rFonts w:eastAsia="MS Sans Serif" w:cs="MS Sans Serif" w:ascii="MS Sans Serif" w:hAnsi="MS Sans Serif"/>
        </w:rPr>
        <w:t xml:space="preserve">Ê ÷èñëó ïîäîáíîãî ðîäà èíñòðóìåíòîâ, â ïðèíöèïå ïîçâîëÿþùèõ ïîñëåäîâàòåëüíî ðåøàòü ïðîáëåìû âûêóïà íåäâèæèìîãî èìóùåñòâà (âêëþ÷àþùåãî çåìåëüíûé ó÷àñòîê) è ïðèâëå÷åíèÿ èíâåñòèöèé, îòíîñèòñÿ èïîòåêà </w:t>
      </w:r>
      <w:r>
        <w:rPr>
          <w:rStyle w:val="Nick1"/>
        </w:rPr>
        <w:t>-</w:t>
      </w:r>
      <w:r>
        <w:rPr>
          <w:rStyle w:val="Nick1"/>
          <w:rFonts w:eastAsia="MS Sans Serif" w:cs="MS Sans Serif" w:ascii="MS Sans Serif" w:hAnsi="MS Sans Serif"/>
        </w:rPr>
        <w:t xml:space="preserve"> ññóäà ïîä çàëîã íåäâèæèìîñòè. Âàæíî ïîä÷åðêíóòü: ïðåäìåòîì èïîòåêè ìîæåò áûòü íå òîëüêî áåçóñëîâíîå ïðàâî ñîáñòâåííîñòè, íî è ïðàâî äîëãîñðî÷íîãî(êàê ïðàâèëî,  áîëåå 49 ëåò) ïîëüçîâàíèÿ íåäâèæèìûì èìóùåñòâîì, ò.å. àðåíäà. Ïîñëåäíåå îáñòîÿòåëüñòâî îñîáåííî çíà÷èìî ïðèìåíèòåëüíî ê çåìåëüíûì ó÷àñòêàì. Êàê èçâåñòíî, â ìîñêîâñêîé ïðàêòèêå çåìëÿ íå ïðîäàåòñÿ (è â ïðåäâèäèìîé ïåðñïåêòèâå ìîðàòîðèé íà ýòó ïðîäàæó, ïî-âèäèìîìó, ñîõðàíèòñÿ), à ïðîäàåòñÿ ïðàâî äîëãîñðî÷íîé àðåíäû, ÷òî ÿâëÿåòñÿ äîñòàòî÷íûì îñíîâàíèåì äëÿ îáåñïå÷åíèÿ êðåäèòà.</w:t>
      </w:r>
    </w:p>
    <w:p>
      <w:pPr>
        <w:pStyle w:val="TextBody"/>
        <w:spacing w:lineRule="atLeast" w:line="0" w:before="0" w:after="0"/>
        <w:ind w:firstLine="284"/>
        <w:jc w:val="both"/>
        <w:rPr/>
      </w:pPr>
      <w:r>
        <w:rPr>
          <w:rStyle w:val="Nick1"/>
          <w:rFonts w:eastAsia="MS Sans Serif" w:cs="MS Sans Serif" w:ascii="MS Sans Serif" w:hAnsi="MS Sans Serif"/>
        </w:rPr>
        <w:t>Ïîñêîëüêó âûêóï (àðåíäà íà 49 ëåò) çåìåëüíîãî ó÷àñòêà äëÿ áîëüøèíñòâà ñîáñòâåííèêîâ îñíîâíûõ ôîíäîâ îáúåêòîâ ïîòðåáèòåëüñêîãî ðûíêà íà äàííîì ýòàïå âåñüìà çàòðóäíèòåëåí (õîòÿ áû ïî ÷èñòî ôèíàíñîâûì ïðè÷èíàì), Ìîñêîìçåì âïîëíå îïðàâäàííî (äàáû íå çàòðóäíÿòü âûêóï íåäâèæèìîãî èìóùåñòâà) äàåò ñîãëàñèå íà çàëîã ìàãàçèíà, ñòîëîâîé, ïðà÷å÷íîé è äðóãèõ àíàëîãè÷íûõ îáúåêòîâ ïðè òîì, ÷òî äîãîâîðîì îáóñëàâëèâàåòñÿ ïåðåäà÷à â çàëîã ÷àñòè ïîìåùåíèÿ (îáû÷íî 75-80</w:t>
      </w:r>
      <w:r>
        <w:rPr>
          <w:rStyle w:val="Nick1"/>
        </w:rPr>
        <w:t>%</w:t>
      </w:r>
      <w:r>
        <w:rPr>
          <w:rStyle w:val="Nick1"/>
          <w:rFonts w:eastAsia="MS Sans Serif" w:cs="MS Sans Serif" w:ascii="MS Sans Serif" w:hAnsi="MS Sans Serif"/>
        </w:rPr>
        <w:t xml:space="preserve">). Ýòî ïîìàãàåò óéòè îò íåîáõîäèìîñòè ïåðåäàâàòü çàëîã ïðåäïðèÿòèå êàê öåëûé èìóùåñòâåííûé êîìïëåêñ. </w:t>
      </w:r>
    </w:p>
    <w:p>
      <w:pPr>
        <w:pStyle w:val="TextBody"/>
        <w:spacing w:lineRule="atLeast" w:line="0" w:before="0" w:after="0"/>
        <w:ind w:firstLine="284"/>
        <w:jc w:val="both"/>
        <w:rPr/>
      </w:pPr>
      <w:r>
        <w:rPr>
          <w:rStyle w:val="Nick1"/>
          <w:rFonts w:eastAsia="MS Sans Serif" w:cs="MS Sans Serif" w:ascii="MS Sans Serif" w:hAnsi="MS Sans Serif"/>
        </w:rPr>
        <w:t>Ñðåäè îáùèõ îñîáåííîñòåé èïîòåêè (íàðÿäó ñ îáÿçàòåëüíûìè íîòàðèàëüíûìè çàâåðåíèÿìè è ãîñóäàðñòâåííîé ðåãèñòðàöèåé) - äëèòåëüíîñòü ñðîêà, íà êîòîðûé äàåòñÿ êðåäèò; â êëàññè÷åñêîì ñëó÷àå ýòî 15-30 ëåò. Óñëîâèÿ ïðåäîñòàâëåíèÿ êðåäèòíûõ ðåñóðñîâ íà ñòîëü çíà÷èòåëüíîå âðåìÿ â Ðîññèè (è â Ìîñêâå) ïîêà îòñóòñòâóþò, îäíàêî ïîëîæèòåëüíûå ñäâèãè â ýòîì íàïðàâëåíèè íàëèöî: ñåðüåçíûå áàíêè óæå íà÷àëè âûäàâàòü îáåñïå÷åííûå íåäâèæèìîñòüþ ãîäîâûå è ïîëóòîðîãîäîâûå êðåäèòû. Â öåëîì ìîæíî êîíñòàòèðîâàòü çíà÷èòåëüíûé ðîñò èíòåðåñîâ ìîñêîâñêèõ áàíêîâ, îñîáåííî êðóïíûõ, ê èïîòå÷íîìó êðåäèòîâàíèþ.Ýòî îáüÿñíÿåòñÿ ðÿäîì ïðè÷èí, â ÷àñíîñòè, ñíèæåíèåì äîõîäíîñòè âàëþòíûõ îïåðàöèé, ôàêòè÷åñêèì ðàñïàäîì ìåæáàíêîâñêèõ êðåäèòîâ, óìåíüøåíèåì ïðèâëåêàòåëüíîñòè ãîñóäàðñòâåííûõ öåííûõ áóìàã.</w:t>
      </w:r>
    </w:p>
    <w:p>
      <w:pPr>
        <w:pStyle w:val="TextBody"/>
        <w:spacing w:lineRule="atLeast" w:line="0" w:before="0" w:after="0"/>
        <w:ind w:firstLine="284"/>
        <w:jc w:val="both"/>
        <w:rPr/>
      </w:pPr>
      <w:r>
        <w:rPr>
          <w:rStyle w:val="Nick1"/>
          <w:rFonts w:eastAsia="MS Sans Serif" w:cs="MS Sans Serif" w:ascii="MS Sans Serif" w:hAnsi="MS Sans Serif"/>
        </w:rPr>
        <w:t xml:space="preserve">Êàê óæå îòìå÷àëîñü, ñîãëàñíî äåéñòâóþùåìó çàêîíîäàòåëüñòâó , ïðè ïðåäîñòàâëåíèè èïîòå÷íîãî êðåäèòà ïðåäïðèÿòèå-çàëîãîäàòåëü è áàíê-çàëîãîäåðæàòåëü çàêëþ÷àþò ìåæäó ñîáîé äîãîâîð çàëîãà, îôîðìëåíèå êîòîðîãî îñóùåñòâëÿåòñÿ ïîñðåäñòâîì çàêëàäíîé, ò. å. èìåííîé öåííîé áóìàãè. Ýòè áóìàãè ïîçâîëÿò îðãàíèçîâàòü âòîðè÷íûé ðûíîê çà ñ÷åò ïðèâëå÷åíèÿ ÷àñòíûõ èíâåñòîðîâ (ñòðàõîâûõ êîìïàíèé, ïåíñèîííûõ ôîíäîâ), çàèíòåðåñîâàííûõ âî âëîæåíèè ñðåäñòâ â âûñîêîäîõîäíûå è ëèêâèäíûå öåííûå áóìàãè. À ñàìè ñîáñòâåííèêè è ïðîäàâöû íåäâèæèìîñòè äîëæíû ÷åòêî óñâîèòü, ÷òî òîëüêî áëàãîäàðÿ ôóíêöèîíèðîâàíèþ âòîðè÷íîãî ðûíêà âîçìîæåí óñòîé÷èâûé ðîñò ñòîèìîñòè íåäâèæèìîãî èìóùåñòâà, îñâîáîæäåííîé îò âëèÿíèÿ ñïåêóëÿòèâíûõ ôàêòîðîâ. Ýòîìó ïðîöåññó â Ìîñêâå â çíà÷èòåëüíîé ñòåïåíè ñïîñîáñòâîâàëî áû ïðèíÿòèå ñòîëè÷íîãî Çàêîíà îá èïîòåêå, ÷òî ïðÿìî ïðåäóñìîòðåíî Ïîñòàíîâëåíèåì Ïðàâèòåëüñòâà Ìîñêâû </w:t>
      </w:r>
      <w:r>
        <w:rPr>
          <w:rStyle w:val="Nick1"/>
        </w:rPr>
        <w:t>N</w:t>
      </w:r>
      <w:r>
        <w:rPr>
          <w:rStyle w:val="Nick1"/>
          <w:rFonts w:eastAsia="MS Sans Serif" w:cs="MS Sans Serif" w:ascii="MS Sans Serif" w:hAnsi="MS Sans Serif"/>
        </w:rPr>
        <w:t xml:space="preserve"> 356 “Î ïðèíöèïàõ èñïîëüçîâàíèÿ çàëîãîâîãî êðåäèòîâàíèÿ â ã. Ìîñêâå” îò 25 àïðåëÿ 1995 ã.</w:t>
      </w:r>
    </w:p>
    <w:p>
      <w:pPr>
        <w:pStyle w:val="TextBody"/>
        <w:spacing w:lineRule="atLeast" w:line="0" w:before="0" w:after="0"/>
        <w:ind w:firstLine="284"/>
        <w:jc w:val="both"/>
        <w:rPr>
          <w:rStyle w:val="Nick1"/>
          <w:rFonts w:ascii="MS Sans Serif" w:hAnsi="MS Sans Serif" w:eastAsia="MS Sans Serif" w:cs="MS Sans Serif"/>
          <w:color w:val="00FF00"/>
        </w:rPr>
      </w:pPr>
      <w:r>
        <w:rPr>
          <w:rStyle w:val="Nick1"/>
          <w:rFonts w:eastAsia="MS Sans Serif" w:cs="MS Sans Serif" w:ascii="MS Sans Serif" w:hAnsi="MS Sans Serif"/>
        </w:rPr>
        <w:t>Ñðåäè ðóêîâîäèòåëåé áàíêîâ, ÒÎÎ è ÀÎ, ðàâíî êàê è ìíîãèõ âåäîìñòâ, ðåãóëèðóþùèõ ðûíîê íåäâèæèìîñòè â ã. Ìîñêâå è â Ðîññèè â öåëîì, áûòóåò ìíåíèå î íåâîçìîæíîñòè â íàñòîÿùåå âðåìÿ ïðèìåíèòü â ïîëíîì îáúåìå êðåäèòîâàíèå ïîä çàëîã íåäâèæèìîñòè èç-çà îòñóòñòâèÿ äîëæíîé çàêîíîäàòåëüíîé áàçû. Íàäî, îäíàêî, èìåòü â âèäó, ÷òî äëÿ óñïåøíîé ðåàëèçàöèè ìåõàíèçìà èïîòå÷íîãî êðåäèòîâàíèÿ óæå ñîçäàíà òàêàÿ ñåðüåçíàÿ îáùåðîññèéñêàÿ ïðàâîâàÿ îñíîâà, êàê Ãðàæäàíñêèé êîäåêñ (</w:t>
      </w:r>
      <w:r>
        <w:rPr>
          <w:rStyle w:val="Nick1"/>
        </w:rPr>
        <w:t>I</w:t>
      </w:r>
      <w:r>
        <w:rPr>
          <w:rStyle w:val="Nick1"/>
          <w:rFonts w:eastAsia="MS Sans Serif" w:cs="MS Sans Serif" w:ascii="MS Sans Serif" w:hAnsi="MS Sans Serif"/>
        </w:rPr>
        <w:t xml:space="preserve"> ÷àñòü). ×òî êàñàåòñÿ ñòîëèöû, òî â óïîìÿíóòîì Ïîñòàíîâëåíèè Ïðàâèòåëüñòâà Ìîñêâû </w:t>
      </w:r>
      <w:r>
        <w:rPr>
          <w:rStyle w:val="Nick1"/>
        </w:rPr>
        <w:t>N</w:t>
      </w:r>
      <w:r>
        <w:rPr>
          <w:rStyle w:val="Nick1"/>
          <w:rFonts w:eastAsia="MS Sans Serif" w:cs="MS Sans Serif" w:ascii="MS Sans Serif" w:hAnsi="MS Sans Serif"/>
        </w:rPr>
        <w:t xml:space="preserve"> 356 ðàçðàáîòàí êîíêðåòíûé ìåõàíèçì ïðèâëå÷åíèÿ èíâåñòèöèé ïîä çàëîã íåäâèæèìîãî èìóùåñòâà.</w:t>
      </w:r>
    </w:p>
    <w:p>
      <w:pPr>
        <w:pStyle w:val="TextBody"/>
        <w:spacing w:lineRule="atLeast" w:line="0" w:before="0" w:after="0"/>
        <w:ind w:firstLine="284"/>
        <w:jc w:val="both"/>
        <w:rPr/>
      </w:pPr>
      <w:r>
        <w:rPr>
          <w:rStyle w:val="Nick1"/>
          <w:rFonts w:eastAsia="MS Sans Serif" w:cs="MS Sans Serif" w:ascii="MS Sans Serif" w:hAnsi="MS Sans Serif"/>
        </w:rPr>
        <w:t>Îáùèå ïðàâèëà çàêëþ÷åíèÿ äîãîâîðà îá èïîòåêå ëþáîãî ïðåäïðèÿòèÿ , â òîì ÷èñëå ïðè âûêóïå ïðåäïðèÿòèé ïîòðåáèòåëüñêîãî ðûíêà Ìîñêâû (â äàííîì ñëó÷àå íåäâèæèìîå èìóùåñòâî ðàñìàòðèâàåòñÿ êàê íåîòåìëåìàÿ ÷àñòü ïðåäïðèÿòèÿ íåçàâèñèìî îò îðãàíèçàöèîííî-ïðàâîâîé ôîðìû äåÿòåëüíîñòè),</w:t>
      </w:r>
      <w:r>
        <w:rPr>
          <w:rStyle w:val="Nick1"/>
          <w:rFonts w:eastAsia="MS Sans Serif" w:cs="MS Sans Serif" w:ascii="MS Sans Serif" w:hAnsi="MS Sans Serif"/>
          <w:color w:val="00FF00"/>
        </w:rPr>
        <w:t>.</w:t>
      </w:r>
      <w:r>
        <w:rPr>
          <w:rStyle w:val="Nick1"/>
          <w:rFonts w:eastAsia="MS Sans Serif" w:cs="MS Sans Serif" w:ascii="MS Sans Serif" w:hAnsi="MS Sans Serif"/>
        </w:rPr>
        <w:t>áûëè ïðèâåäåíû âûøå</w:t>
      </w:r>
      <w:r>
        <w:rPr>
          <w:rStyle w:val="Nick1"/>
          <w:rFonts w:eastAsia="MS Sans Serif" w:cs="MS Sans Serif" w:ascii="MS Sans Serif" w:hAnsi="MS Sans Serif"/>
          <w:color w:val="00FF00"/>
        </w:rPr>
        <w:t>.</w:t>
      </w:r>
    </w:p>
    <w:p>
      <w:pPr>
        <w:pStyle w:val="TextBody"/>
        <w:spacing w:lineRule="atLeast" w:line="0" w:before="0" w:after="0"/>
        <w:ind w:firstLine="284"/>
        <w:jc w:val="both"/>
        <w:rPr/>
      </w:pPr>
      <w:r>
        <w:rPr>
          <w:rStyle w:val="Nick1"/>
          <w:rFonts w:eastAsia="MS Sans Serif" w:cs="MS Sans Serif" w:ascii="MS Sans Serif" w:hAnsi="MS Sans Serif"/>
        </w:rPr>
        <w:t>Ôèëèàëû ïðäïðèÿòèé íåçàâèñèìî îò èõ ìåñòîïîëîæåíèÿ (åñëè èíîå íå îòðàæåíî â äîãîâîðå) òàê æå ïîäïàäàþò ïîä èïîòåêó. Â äîãîâîðå îá èïîòåêå ïðåäïðèÿòèé â öåëîì, îòäåëüíûõ ñîîðóæåíèé, çäàíèé, ñòðîåíèé è èíûõ ïðîèçâîäñòâåííûõ îáúåêòîâ äîëæíû áûòü çàôèêñèðîâàíû, êðîìå îáû÷íûõ ñâåäåíèé, äàííûå î âèäå èïîòå÷íîãî èìóùåñòâà, åãî íàèìåíîâàíèå, ìåñòîíàõîæäåíèÿ, ãîä ïîñòðîéêè, ôèçè÷åñêèé èçíîñ, ñòîèìîñòü. Îñîáîå âíèìàíèå íàäëåæèò óäåëèòü äîêóìåíòàëüíîìó ïîäòâåðæäåíèþ è îïèñàíèþ ïðàâ íà íåäâèæèìîñòü, äîêàçàòåëüñòâó “÷èñòîòû òèòóëà” (îçíàþùåé îòñóòñòâèåäðóãèõ ñîáñòâåííèêîâ èëè ïðåòåíäåíòîâ íà çàêëàäûâàåìóþ íåäâèæèìîñòü). Â ìîñêîâñêèõ óñëîâèÿõ ïðîâåðêà òàêîé “÷èñòîòû” ïðèìåíèòåëüíî ê îáúåêòàì ïîòðåáèòåëüñêîãî ðûíêà óïðîùåíà ïî ñðàâíåíèþ ñ ïðîâåðêîé êâàðòèð (îòñóòñòâóåò ýëåìåíò ïðîïèñêè): äîãîâîð êóïëè-ïðîäàæè è ñâèäåòåëüñòâî íà ïðàâî ñîáñòâåííîñòè, âûäàííîå ëèáî Ìîñêîìèìóùåñòâîì, ëèáî Ôîíäîì èìóùåñòâà ã. Ìîñêâû, äîñòàòî÷íî ïîëíî èíôîðìèðóþò î ïîëíîòå èìóùåñòâåííûõ ïðàâ íà òîò èëè èíîé íåäâèæèìûé îáúåêò.</w:t>
      </w:r>
    </w:p>
    <w:p>
      <w:pPr>
        <w:pStyle w:val="TextBody"/>
        <w:spacing w:lineRule="atLeast" w:line="0" w:before="0" w:after="0"/>
        <w:ind w:firstLine="284"/>
        <w:jc w:val="both"/>
        <w:rPr/>
      </w:pPr>
      <w:r>
        <w:rPr>
          <w:rStyle w:val="Nick1"/>
          <w:rFonts w:eastAsia="MS Sans Serif" w:cs="MS Sans Serif" w:ascii="MS Sans Serif" w:hAnsi="MS Sans Serif"/>
        </w:rPr>
        <w:t>Îáÿçàòåëüñòâî (êðåäèòíûé äîãîâîð), îáåñïå÷èâàåìîå íåäâèæèìîñòüþ, äîëæíî áûòü îòðàæåíî â äîãîâîðå îá èïîòåêå ñ óêàçàíèåì ñóììû, ñðîêîâ è ïåðèîäè÷íîñòè ïëàòåæåé. Êàê óæå îòìå÷àëîñü èïîòåêîé ïðåäïðèÿòèÿ ìîæåò áûòü îáåñïå÷åííî îáÿçàòåëüñòâî, ñóììà êîòîðîãî ñîñòàâëÿåò íå ìåíåå ïîëîâèíû ñòîèìîñòè àêòèâîâ.</w:t>
      </w:r>
    </w:p>
    <w:p>
      <w:pPr>
        <w:pStyle w:val="TextBody"/>
        <w:spacing w:lineRule="atLeast" w:line="0" w:before="0" w:after="0"/>
        <w:ind w:firstLine="284"/>
        <w:jc w:val="both"/>
        <w:rPr/>
      </w:pPr>
      <w:r>
        <w:rPr>
          <w:rStyle w:val="Nick1"/>
          <w:rFonts w:eastAsia="MS Sans Serif" w:cs="MS Sans Serif" w:ascii="MS Sans Serif" w:hAnsi="MS Sans Serif"/>
        </w:rPr>
        <w:t>Â ýòîé ñâÿçè èíòåðåñíà ñèòóàöèÿ, ñëîæèâøàÿñÿ ïðè âûêóïå íåäâèæèìîñòè îáúåêòîâ ñòîëè÷íîãî ïîòðåáèòåëüñêîãî ðûíêà. Ðÿä ìîñêîâñêèõ áàíêîâ îõîòíî èäóò íà êðåäèòîâàíèå ñ èñïîëüçîâàíèåì ìåõàíèçìà çàëîãà. Îáúÿñíÿåòñÿ ýòî, êðîìå âûøåóêàçàííûõ îáùèõ ïðè÷èí, ñëåäóþùèì: âûêóï èìóùåñòâà êîëëåêòèâîì àðåíäíîãî ïðåäïðèÿòèÿ îñóùåñòâëÿåòñÿ ïî ëüãîòíîé îöåíêå, ñóùåñòâåííî áîëåå íèçêîé, ÷åì ðûíî÷íàÿ (êàê ïðàâèëî, â 2-2,5 ðàçà). Òàêèì îáðàçîì, åñëè ïðè çàëîãå êâàðòèð îáû÷íî âûäàåòñÿ êðåäèò â ðàçìåðå 60-70</w:t>
      </w:r>
      <w:r>
        <w:rPr>
          <w:rStyle w:val="Nick1"/>
        </w:rPr>
        <w:t>%</w:t>
      </w:r>
      <w:r>
        <w:rPr>
          <w:rStyle w:val="Nick1"/>
          <w:rFonts w:eastAsia="MS Sans Serif" w:cs="MS Sans Serif" w:ascii="MS Sans Serif" w:hAnsi="MS Sans Serif"/>
        </w:rPr>
        <w:t xml:space="preserve"> ðûíî÷íîé ñòîèìîñòè, òî ïðè âûêóïå ìàãàçèíà (àòåëüå, ïðà÷å÷íîé è ïð.) ðàçìåð êðåäèòà íå ïðåâûøàåò 40-50</w:t>
      </w:r>
      <w:r>
        <w:rPr>
          <w:rStyle w:val="Nick1"/>
        </w:rPr>
        <w:t>%</w:t>
      </w:r>
      <w:r>
        <w:rPr>
          <w:rStyle w:val="Nick1"/>
          <w:rFonts w:eastAsia="MS Sans Serif" w:cs="MS Sans Serif" w:ascii="MS Sans Serif" w:hAnsi="MS Sans Serif"/>
        </w:rPr>
        <w:t>.</w:t>
      </w:r>
    </w:p>
    <w:p>
      <w:pPr>
        <w:pStyle w:val="TextBody"/>
        <w:spacing w:lineRule="atLeast" w:line="0" w:before="0" w:after="0"/>
        <w:ind w:firstLine="284"/>
        <w:jc w:val="both"/>
        <w:rPr/>
      </w:pPr>
      <w:r>
        <w:rPr>
          <w:rStyle w:val="Nick1"/>
          <w:rFonts w:eastAsia="MS Sans Serif" w:cs="MS Sans Serif" w:ascii="MS Sans Serif" w:hAnsi="MS Sans Serif"/>
        </w:rPr>
        <w:t xml:space="preserve">Ñîãëàñíî íîâîìó ïðàâèëó ïðåäìåòîì èïîòåêè ìîæåò áûòü ëèøü òî íåäâèæèìîå èìóùåñòâî, êîòîðîå â ñîîòâåòñòâèè ñ çàêîíîäàòåëüñòâîì ìîæåò áûòü îò÷óæäåíî. Ïîñêîëüêó ïðàâîì îò÷óæäåíèÿ ïîëüçóåòñÿ òîëüêî ñîáñòâåííèê èìóùåñòâà, ïðåèìóùåñòâåííûì ïðåäìåòîì èïîòåêè ìîæåò áûòü ÷àñòíîå ïðåäïðèÿòèå. Êàçàëîñü áû, â ýòîì êîíòåêñòå âîçíèêàåò íåîïðåîäîëèìîå ïðåïÿòñòâèå íà ïóòè èñïîëüçîâàíèÿ èïîòå÷íûõ ìåõàíèçìîâ  äëÿ ãîñóäàðñòâåííûõ è ìóíèöèïàëüíûõ ïðåäïðèÿòèé (èìóùåñòâî êîèõ çàêðåïëåíî çà íèìè íà ïðàâå ïîëíîãî õîçÿéñòâåííîãî âåäåíèÿ) è áþäæåòíûõ ó÷ðåæäåíèé (â îïåðàòèâíîì óïðàâëåíèè êîòîðûõ íàõîäèòñÿ ãîñóäàðñòâåííîå è ìóíèöèïàëüíîå èìóùåñòâî). Îäíàêî, ñëåäóåò èìåòü â âèäó, ÷òî ïðåäïðèÿòèÿ, çà êîòîðûìè èìóùåñòâî çàêðåïëåíî íà ïðàâå ïîëíîãî õîçÿéñòâåííîãî âåäåíèÿ, ðàâíî êàê è èõ ñòðóêòóðíûå åäèíèöû è ïîäðàçäåëåíèÿ â êà÷åñòâå èìóùåñòâåííûõ êîìïëåêñîâ, ñïîñîáíû ñòàíîâèòüñÿ ïðåäìåòîì èïîòåêè ñ ñîãëàñèÿ ñîáñòâåííèêà (óïîëíîìî÷åííîãî èì îðãàíà), êàêîâûì âûñòóïàåò òåððèòîðèàëüíûé îðãàí óïðàâëåíèÿ Ãîñêîìèìóùåñòâà ÐÔ (â Ìîñêâå </w:t>
      </w:r>
      <w:r>
        <w:rPr>
          <w:rStyle w:val="Nick1"/>
        </w:rPr>
        <w:t>-</w:t>
      </w:r>
      <w:r>
        <w:rPr>
          <w:rStyle w:val="Nick1"/>
          <w:rFonts w:eastAsia="MS Sans Serif" w:cs="MS Sans Serif" w:ascii="MS Sans Serif" w:hAnsi="MS Sans Serif"/>
        </w:rPr>
        <w:t xml:space="preserve"> Ìîñêîìèìóùåñòâî). Ó÷èòûâàÿ, ÷òî èïîòåêà ñëóæèò â ïåðâóþ î÷åðåäü èíòåðåñàì ïðåäïðèÿòèé (íåçàâèñèìî îò ôîðì ñîáñòâåííîñòè) è ÿâëÿåòñÿ âûñîêîýôôåêòèâíûì è íàäåæíûì èíñòðóìåíòîì ïðèâëå÷åíèÿ äåíåæíûõ ñðåäñòâ, ñîîòâåòñòâóþùèå êîìèòåòû ïî óïðàâëåíèþ èìóùåñòâîì îáúåêòèâíî äîëæíû áûòü, äóìàåòñÿ, çàèíòåðåñîâàíû, äàâàòü ðàçðåøåíèÿ íà èïîòåêó ãîñóäàðñòâåííûõ è ìóíèöèïàëüíûõ ïðåäïðèÿòèé. È êîëü ñêîðî âîçâðàò êðåäèòà ðåàëåí (è íå èìååò ìåñòà ïîïûòêà îáõîäà çàêîíîäàòåëüñòâà î ïðèâàòèçàöèè), òàêîå ñîãëàñèå, ïîäêðåïëåííîå ñîîòâåòñòâóþùåé ãàðàíòèåé ñî ñòîðîíû ñîáñòâåííèêà, ìîæåò îêàçàòüñÿ âïîëíå ïðèåìëåìûì êàê äëÿ áàíêîâñêèõ ñòðóêòóð, òàê è äëÿ ðàáîòíèêîâ ïðåäïðèÿòèé, ñòðåìÿùèõñÿ âûêóïèòü íåäâèæèìîå èìóùåñòâî.</w:t>
      </w:r>
    </w:p>
    <w:p>
      <w:pPr>
        <w:pStyle w:val="TextBody"/>
        <w:spacing w:lineRule="atLeast" w:line="0" w:before="0" w:after="0"/>
        <w:ind w:firstLine="284"/>
        <w:jc w:val="both"/>
        <w:rPr/>
      </w:pPr>
      <w:r>
        <w:rPr>
          <w:rStyle w:val="Nick1"/>
          <w:rFonts w:eastAsia="MS Sans Serif" w:cs="MS Sans Serif" w:ascii="MS Sans Serif" w:hAnsi="MS Sans Serif"/>
        </w:rPr>
        <w:t xml:space="preserve">Èïîòåêà ïðåäïðèÿòèé, ïðèíàäëåæàùèõ õîçÿéñòâåííûì òîâàðèùåñòâàì è àêöèîíåðíûì îáùåñòâàì, äîïóñòèìà òîëüêî ïî ðåøåíèþ òîãî îðãàíà, êîòîðûé âïðàâå ïðèíèìàòü ðåøåíèÿ îá îò÷óæäåíèè ïðåäïðèÿòèÿ. Äëÿ  ÀÎÇÒ íåîáõîäèìî ñîãëàñèå âñåõ ó÷àñòíèêîâ, äëÿ  ÀÎÎÒ </w:t>
      </w:r>
      <w:r>
        <w:rPr>
          <w:rStyle w:val="Nick1"/>
        </w:rPr>
        <w:t>-</w:t>
      </w:r>
      <w:r>
        <w:rPr>
          <w:rStyle w:val="Nick1"/>
          <w:rFonts w:eastAsia="MS Sans Serif" w:cs="MS Sans Serif" w:ascii="MS Sans Serif" w:hAnsi="MS Sans Serif"/>
        </w:rPr>
        <w:t xml:space="preserve"> àêöèîíåðîâ. Èìóùåñòâî, ñîñòàâëÿþùåå ïðåäìåò èïîòåêè è íàõîäÿùååñÿ â ñîâìåñòíîé ñîáñòâåííîñòè, ìîæåò áûòü çàëîæåíî òîëüêî ïî âîëå âñåõ ñîáñòâåííèêîâ, îäíàêî èïîòåêà ñîáñòâåííèêîì ñâîåé äîëè â îáùåé äîëåâîé ñîáñòâåííîñòè ñîãëàñèÿ îñòàëüíûõ ñîáñòâåííèêîâ íå òðåáóåò.</w:t>
      </w:r>
    </w:p>
    <w:p>
      <w:pPr>
        <w:pStyle w:val="TextBody"/>
        <w:spacing w:lineRule="atLeast" w:line="0" w:before="0" w:after="0"/>
        <w:ind w:firstLine="284"/>
        <w:jc w:val="both"/>
        <w:rPr/>
      </w:pPr>
      <w:r>
        <w:rPr>
          <w:rStyle w:val="Nick1"/>
          <w:rFonts w:eastAsia="MS Sans Serif" w:cs="MS Sans Serif" w:ascii="MS Sans Serif" w:hAnsi="MS Sans Serif"/>
        </w:rPr>
        <w:t xml:space="preserve">Äîñòàòî÷íî ðàñïðîñòðàíåíî çàáëóæäåíèå îòíîñèòåëüíî íåêèõ îñîáûõ îãðàíè÷åíèé íà ïîëüçîâàíèå çàëîæåííûì èìóùåñòâîì. Íà ñàìîì äåëå ïðè èïîòåêå ïðåäïðèÿòèé, çäàíèé, ñòðîåíèé, ñîîðóæåíèé è èíûõ ïðîèçâîäñòâåííûõ îáúåêòîâ çàëîãîäàòåëü âïðàâå ýêñïëóàòèðîâàòü èõ â ñîîòâåòñòâèè ñ íàçíà÷åíèåì (íå äîïóñêàÿ, âïðî÷åì, óõóäøåíèÿ èìóùåñòâà è óìåíüøåíèÿ åãî ñòîèìîñòè ñâåðõ íîðìàëüíîãî èçíîñà), ðàñïîðÿæàòüñÿ ãîòîâîé ïðîäóêöèåé è ïîëó÷àòü ïðèáûëü; çà çàëîãîäåðæàòåëåì æå ñîõðàíÿåòñÿ ïðàâî ïðîâåðêè íàëè÷èÿ ôàêòè÷åñêîãî ñîñòîÿíèÿ è óñëîâèé ñîäåðæàíèÿ èìóùåñòâà. Íåñåðüåçíû òàêæå ïðåäñòàâëåíèÿ î áàíêå, ñòðåìÿùåìñÿ ïðèîáðåñòè íåäâèæèìîå èìóùåñòâî; ó íåãî òîëüêî îäíî ñòðåìëåíèå </w:t>
      </w:r>
      <w:r>
        <w:rPr>
          <w:rStyle w:val="Nick1"/>
        </w:rPr>
        <w:t>-</w:t>
      </w:r>
      <w:r>
        <w:rPr>
          <w:rStyle w:val="Nick1"/>
          <w:rFonts w:eastAsia="MS Sans Serif" w:cs="MS Sans Serif" w:ascii="MS Sans Serif" w:hAnsi="MS Sans Serif"/>
        </w:rPr>
        <w:t xml:space="preserve"> âåðíóòü âûäàííûé êðåäèò (èíîå âîçìîæíî òîëüêî â ðåçóëüòàòå ñãîâîðà ðóêîâîäèòåëåé ïðåäïðèÿòèÿ è áàíêà, ÷òî íå èìååò ê èïîòåêå íèêàêîãî îòíîøåíèÿ). Îñîáîãî âíèìàíèÿ, íàêîíåö, çàñëóæèâàþò èìóùåñòâåííûå ïðàâà, ñâÿçàííûå ñ àðåíäîé. Â òåõ ñëó÷àÿõ, êîãäà èñïîëíåíèå îñíîâíîãî îáÿçàòåëüñòâà ïî êðåäèòíîìó äîãîâîðó îáåñïå÷èâàåòñÿ ïðàâàìè àðåíäû íåäâèæèìîñòè, ïðèìåíÿþòñÿ ïðàâèëà, ðåãóëèðóþùèå ñîîòâåòñòâåííî èïîòåêó òîãî èìóùåñòâà, êîòîðîå ñäàíî â àðåíäó. Ïðè ýòîì ñëåäóåò èìåòü â âèäó, ÷òî èìóùåñòâåííûå ïðàâà ìîãóò áûòü òîëüêî ïðåäìåòîì çàëîãà, à íå èïîòåêè, ñëåäîâàòåëüíî, â ýòîì ñëó÷àå íîòàðèàëüíîå óäîñòîâåðåíèå è ðåãèñòðàöèÿ íå òðåáóþòñÿ (èñêëþ÷åíèå ñîñòàâëÿåò ïðàâî àðåíäû çåìåëüíûõ ó÷àñòêîâ: â ýòîì ñëó÷àå òàêîå òðåáîâàíèå ñîõðàíÿåòñÿ).</w:t>
      </w:r>
    </w:p>
    <w:p>
      <w:pPr>
        <w:pStyle w:val="TextBody"/>
        <w:spacing w:lineRule="atLeast" w:line="0" w:before="0" w:after="0"/>
        <w:ind w:firstLine="284"/>
        <w:jc w:val="both"/>
        <w:rPr/>
      </w:pPr>
      <w:r>
        <w:rPr>
          <w:rStyle w:val="Nick1"/>
          <w:rFonts w:eastAsia="MS Sans Serif" w:cs="MS Sans Serif" w:ascii="MS Sans Serif" w:hAnsi="MS Sans Serif"/>
        </w:rPr>
        <w:t xml:space="preserve">Ñóùåñòâåííûé âîïðîñ ïðè çàêëþ÷åíèè äîãîâîðà îá èïîòåêå </w:t>
      </w:r>
      <w:r>
        <w:rPr>
          <w:rStyle w:val="Nick1"/>
        </w:rPr>
        <w:t>-</w:t>
      </w:r>
      <w:r>
        <w:rPr>
          <w:rStyle w:val="Nick1"/>
          <w:rFonts w:eastAsia="MS Sans Serif" w:cs="MS Sans Serif" w:ascii="MS Sans Serif" w:hAnsi="MS Sans Serif"/>
        </w:rPr>
        <w:t xml:space="preserve"> ñòðàõîâàíèå èìóùåñòâà. Â èíòåðåñàõ ïðåäïðèÿòèÿ íå ïåðåäîâåðÿòü ýòîò âîïðîñ áàíêó, à ðåøàòü åãî ñàìîñòîÿòåëüíî, ò. å. çàñòðàõîâûâàòü çàëîæåííîå èìóùåñòâî çà ñâîé ñ÷åò ïî ïîëíîé åãî ñòîèìîñòè (ïðè îòñóòñòâèè èíûõ óñëîâèé â äîãîâîðå çàëîãà) îò ðèñêîâ óòðàòû è ïîâðåæäåíèÿ; åñëè æå ïîëíàÿ ñòîèìîñòü èìóùåñòâà ïðåâûøàåò ðàçìåð îáåñïå÷åííîãî èïîòåêîé îáÿçàòåëüñòâà </w:t>
      </w:r>
      <w:r>
        <w:rPr>
          <w:rStyle w:val="Nick1"/>
        </w:rPr>
        <w:t>-</w:t>
      </w:r>
      <w:r>
        <w:rPr>
          <w:rStyle w:val="Nick1"/>
          <w:rFonts w:eastAsia="MS Sans Serif" w:cs="MS Sans Serif" w:ascii="MS Sans Serif" w:hAnsi="MS Sans Serif"/>
        </w:rPr>
        <w:t xml:space="preserve"> îðèåíòèðóÿñü íà ñóììó íå íèæå ýòîãî îáÿçàòåëüñòâà. Áàíê-çàëîãîäåðæàòåëü èìååò ïðàâî íà óäîâëåòâîðåíèå ñâîåãî òðåáîâàíèÿ ïî îáÿçàòåëüñòâó, îáåñïå÷åííîìó èïîòåêîé, íåïîñðåäñòâåííî èç ñòðàõîâîãî âîçìåùåíèÿ çà óòðàòó èëè ïîâðåæäåíèå çàëîæåííîãî èìóùåñòâà íåçàâèñèìî îò òîãî, â ÷üþ ïîëüçó îíî çàñòðàõîâàííî. Ýòî òðåáîâàíèå ïîäëåæèò óäîâëåòâîðåíèþ, ïðåèìóùåñòâåííîìó ïåðåä òðåáîâàíèÿìè äðóãèõ êðåäèòîðîâ.</w:t>
      </w:r>
    </w:p>
    <w:p>
      <w:pPr>
        <w:pStyle w:val="TextBody"/>
        <w:spacing w:lineRule="atLeast" w:line="0" w:before="0" w:after="0"/>
        <w:ind w:firstLine="284"/>
        <w:jc w:val="both"/>
        <w:rPr/>
      </w:pPr>
      <w:r>
        <w:rPr>
          <w:rStyle w:val="Nick1"/>
          <w:rFonts w:eastAsia="MS Sans Serif" w:cs="MS Sans Serif" w:ascii="MS Sans Serif" w:hAnsi="MS Sans Serif"/>
        </w:rPr>
        <w:t xml:space="preserve">Êàê óæå îòìå÷àëîñü, äîãîâîð îá èïîòåêå ïîäëåæèò ðåãèñòðàöèè, ïðè÷åì ñîîòâåòñòâóþùèå îáÿçàííîñòè ëîæàòñÿ íà ïðåäïðèÿòèå. Ñëîæíîñòü è áîëåçíåííîñòü ýòîãî âîïðîñà çàêëþ÷àåòñÿ â îòñóòñòâèè Çàêîíà “Î ãîñóäàäàðñòâåííîé ðåãèñòðàöèè ïðàâ íà íåäâèæèìîå èìóùåñòâî è ñäåëîê ñ íèì” (îí ïðîøåë òîëüêî ïåðâîå ÷òåíèå â Ãîñóäàðñòâåííîé Äóìå). Îäíàêî Ïîñòàíîâëåíèåì Ïðàâèòåëüñòâà Ìîñêâû </w:t>
      </w:r>
      <w:r>
        <w:rPr>
          <w:rStyle w:val="Nick1"/>
        </w:rPr>
        <w:t>N</w:t>
      </w:r>
      <w:r>
        <w:rPr>
          <w:rStyle w:val="Nick1"/>
          <w:rFonts w:eastAsia="MS Sans Serif" w:cs="MS Sans Serif" w:ascii="MS Sans Serif" w:hAnsi="MS Sans Serif"/>
        </w:rPr>
        <w:t xml:space="preserve"> 788 îò 20 ñåíòÿáðÿ 1994 ã. îïðåäåëåíû ðåãèñòðèðóþùèå îðãàíû è ïîðÿäîê ðåãèñòðàöèè íåäâèæèìîãî èìóùåñòâà. Ê çàÿâëåíèþ î ðåãèñòðàöèè èïîòå÷íîãî äîãîâîðà ïðèëàãàþòñÿ ñëåäóþùèå äîêóìåíòû: ñàì ýòîò äîãîâîð, êðåäèòíûé äîãîâîð, ñòîèìîñòíàÿ îöåíêà ïðåäìåòà èïîòåêè, ïèñüìåííîå ñîãëàñèå ñîáñòâåííèêîâ íà ïåðåäà÷ó èìóùåñòâà â èïîòåêó. Ïî ðåçóëüòàòàì ðåãèñòðàöèè çàëîãîäàòåëþ è çàëîãîäåðæàòåëþ âûäàåòñÿ ñâèäåòåëüñòâî ñ óêàçàíèåì ðåãèñòðàöèîííîãî êîäà. Âñÿ ïðîöåäóðà ðåãèñòðàöèè â Ìîñêîìèìóùåñòâå çàíèìàåò 2-3 íåäåëè.</w:t>
      </w:r>
    </w:p>
    <w:p>
      <w:pPr>
        <w:pStyle w:val="TextBody"/>
        <w:spacing w:lineRule="atLeast" w:line="0" w:before="0" w:after="0"/>
        <w:ind w:firstLine="284"/>
        <w:jc w:val="both"/>
        <w:rPr/>
      </w:pPr>
      <w:r>
        <w:rPr>
          <w:rStyle w:val="Nick1"/>
          <w:rFonts w:eastAsia="MS Sans Serif" w:cs="MS Sans Serif" w:ascii="MS Sans Serif" w:hAnsi="MS Sans Serif"/>
        </w:rPr>
        <w:t xml:space="preserve">Âàæíåéøèé àñïåêò èïîòå÷íîãî êðåäèòîâàíèÿ </w:t>
      </w:r>
      <w:r>
        <w:rPr>
          <w:rStyle w:val="Nick1"/>
        </w:rPr>
        <w:t>-</w:t>
      </w:r>
      <w:r>
        <w:rPr>
          <w:rStyle w:val="Nick1"/>
          <w:rFonts w:eastAsia="MS Sans Serif" w:cs="MS Sans Serif" w:ascii="MS Sans Serif" w:hAnsi="MS Sans Serif"/>
        </w:rPr>
        <w:t xml:space="preserve"> âçûñêàíèÿ íà çàëîæåííîå èìóùåñòâî. Ñàìà ìûñëü î âîçìîæíîé ïîòåðå íåäâèæèìîñòè â ñëó÷àå íåèñïîëíåíèÿ îáÿçàòåëüñòâ ïî êðåäèòíîìó äîãîâîðó îòïóãèâàåò ðóêîâîäèòåëåé ïðèâàòèçèðîâàííûõ è èíûõ ïðåäïðèÿòèé. Ê òîìó æå îò÷óæäåíèå àññîöèèðóåòñÿ ÷óòü ëè íå ñ íàëåòîì áàíäû ïîãðîìùèêîâ âî ãëàâå ñ ïðåçèäåíòîì áàíêà. Íà ñàìîì äåëå ñèòóàöèÿ íå ñòîëü äðàìàòè÷íà. Òîò  íåïðåëîæíûé ôàêò, ÷òî îáÿçàòåëüñòâà òðåáóþò áåçóñëîâíîãî âûïîëíåíèÿ (àêñèîìà öèâèëèçîâàííîãî ðûíêà), âîâñå íå îçíà÷àåò îáÿçàòåëüíîñòè ïðèìåíåíèÿ íàñèëüñòâåííûõ ìåòîäîâ.</w:t>
      </w:r>
    </w:p>
    <w:p>
      <w:pPr>
        <w:pStyle w:val="TextBody"/>
        <w:spacing w:lineRule="atLeast" w:line="0" w:before="0" w:after="0"/>
        <w:ind w:firstLine="284"/>
        <w:jc w:val="both"/>
        <w:rPr/>
      </w:pPr>
      <w:r>
        <w:rPr>
          <w:rStyle w:val="Nick1"/>
          <w:rFonts w:eastAsia="MS Sans Serif" w:cs="MS Sans Serif" w:ascii="MS Sans Serif" w:hAnsi="MS Sans Serif"/>
        </w:rPr>
        <w:t xml:space="preserve">Åñëè äîëæíèê â óñòàíîâëåííûé êðåäèòíûì è èïîòå÷íûì äîãîâîðàìè ñðîê íå âûïîëíåò îáÿçàòåëüñòâî, çàëîãîäåðæàòåëü îáðåòàåò ïðàâî îáðàòèòü âçûñêàíèå íà ïðåäìåò çàëîãà. Îäíàêî ýòî îñóùåñòâëÿåòñÿ èñêëþ÷èòåëüíî ïî ðåøåíèþ ñóäà </w:t>
      </w:r>
      <w:r>
        <w:rPr>
          <w:rStyle w:val="Nick1"/>
        </w:rPr>
        <w:t>-</w:t>
      </w:r>
      <w:r>
        <w:rPr>
          <w:rStyle w:val="Nick1"/>
          <w:rFonts w:eastAsia="MS Sans Serif" w:cs="MS Sans Serif" w:ascii="MS Sans Serif" w:hAnsi="MS Sans Serif"/>
        </w:rPr>
        <w:t xml:space="preserve"> àðáèòðàæíîãî èëè òðåòåéñêîãî. Óäîâëåòâîðåíèå æå òðåáîâàíèé çàëîãîäåðæàòåëÿ ïî äîãîâîðó îá èïîòåêå áåç îáðàùåíèÿ â ñóä äîïóñêàåòñÿ ëèøü íà îñíîâàíèè èñïîëíèòåëüíîé íàäïèñè íîòàðèóñà íà ñîãëàøåíèè çàëîãîäåðæàòåëÿ ñ çàëîãîäàòåëåì, çàêëþ÷åííîãî ïîñëå âîçíèêíîâåíèÿ îñíîâàíèé äëÿ îáðàùåíèÿ âçûñêàíèÿ. Òàêèì îáðàçîì, ëþáûå ïóíêòû äîãîâîðà îá èïîòåêå, ñîãëàñíî êîòîðûì ïðåäñòîèò àâòîìàòè÷åñêèé ïåðåõîä çàêëàäûâàåìîãî èìóùåñòâà â ñîáñòâåííîñòü êðåäèòîðà ïðè íåèñïîëíåíèè îáÿçàòåëüñòâ äîëæíèêà, þðèäè÷åñêîé ñèëû íå èìåþò.</w:t>
      </w:r>
    </w:p>
    <w:p>
      <w:pPr>
        <w:pStyle w:val="TextBody"/>
        <w:spacing w:lineRule="atLeast" w:line="0" w:before="0" w:after="0"/>
        <w:ind w:firstLine="284"/>
        <w:jc w:val="both"/>
        <w:rPr/>
      </w:pPr>
      <w:r>
        <w:rPr>
          <w:rStyle w:val="Nick1"/>
          <w:rFonts w:eastAsia="MS Sans Serif" w:cs="MS Sans Serif" w:ascii="MS Sans Serif" w:hAnsi="MS Sans Serif"/>
        </w:rPr>
        <w:t xml:space="preserve">Èñê îá îáðàùåíèè âçûñêàíèÿ íà èìóùåñòâî, çàëîæåííîå ïî äîãîâîðó, ïðåäúÿâëÿåòñÿ â ñóäåáíûå èíñòàíöèè òîëüêî ïî ìåñòó ðåãèñòðàöèè èïîòåêè. Â îáðàùåíèè âçûñêàíèÿ íà íåäâèæèìîå èìóùåñòâî ìîæåò áûòü îòêàçàíî, åñëè äîïóùåííîå äîëæíèêîì íàðóøåíèå îáÿçàòåëüñòâà íåçíà÷èòåëüíî è ðàçìåð òðåáîâàíèé çàëîãîäåðæàòåëÿ ÿâíî íåñîðàçìåðåí ñòîèìîñòè çàëîæåííîãî èìóùåñòâà. Ïðàêòèêà ñâèäåòåëüñòâóåò, ÷òî â ñóäåáíîì ðåøåíèè îòðàæàþòñÿ ñëåäóþùèå îñíîâíûå ìîìåíòû: óêàçûâàþòñÿ âñå ñóììû, ïîäëåæàùèå óïëàòå çàëîãîäåðæàòåëþ èç ñòîèìîñòè çàëîæåííîãî èìóùåñòâà (çà èñêëþ÷åíèåì ñóìì ðàñõîäîâ  ïî îõðàíå è ðåàëèçàöèè èìóùåñòâà, êîòîðûå îïðåäåëÿþòñÿ ïî çàâåðøåíèè åãî ðåàëèçàöèè). Ïî ïðîñüáå çàëîãîäàòåëÿ ñóä, ïðè íàëè÷èè óâàæèòåëüíûõ ïðè÷èí, ìîæåò ïðèíÿòü ðåøåíèå îòñðî÷èòü ðåàëèçàöèþ âçûñêàíèÿ íà ñðîê äî îäíîãî ãîäà. Îòñðî÷êà ðåàëèçàöèè çàëîæåííîãî èìóùåñòâà íå çàòðàãèâàåò ïðàâ è îáÿçàííîñòåé ñòîðîí ïî îáÿçàòåëüñòâó, îáåñïå÷åííîìó èïîòåêîé ýòîãî èìóùåñòâà, è íå îñâîáîæäàåò äîëæíèêà îò âîçìåùåíèÿ êðåäèòîðó âîçðîñøèõ çà âðåìÿ îòñðî÷êè óáûòêîâ, ïðè÷èòàþùèõñÿ åìó ïðîöåíòîâ è íåóñòîéêè.     </w:t>
      </w:r>
    </w:p>
    <w:p>
      <w:pPr>
        <w:pStyle w:val="TextBody"/>
        <w:spacing w:lineRule="atLeast" w:line="0" w:before="0" w:after="0"/>
        <w:ind w:firstLine="284"/>
        <w:jc w:val="both"/>
        <w:rPr/>
      </w:pPr>
      <w:r>
        <w:rPr>
          <w:rStyle w:val="Nick1"/>
          <w:rFonts w:eastAsia="MS Sans Serif" w:cs="MS Sans Serif" w:ascii="MS Sans Serif" w:hAnsi="MS Sans Serif"/>
        </w:rPr>
        <w:t>Çàëîæåííîå ïî äîãîâîðó îá èïîòåêå èìóùåñòâî, íà êîòîðîå ïî ðåøåíèþ ñóäà îáðàùåíî âçûñêàíèå, ðåàëèçóåòñÿ ïóòåì ïðîäàæè ñ ïóáëè÷íûõ òîðãîâ. Ïðè ñîãëàñèè çàëîãîäàòåëÿ è çàëîãîäåðæàòåëÿ èìóùåñòâî ìîæåò áûòü ðåàëèçîâàíî íà îòêðûòîì àóêöèîíå.Íà ïóáëè÷íûõ òîðãàõ ïî ïðîäàæå çàëîæåííîãî èìóùåñòâà ìîãóò ïðèñóòñòâîâàòü ëèöà, èìåþùèå ïðàâî ïîëüçîâàíèÿ èì èëè âåùíîå ïðàâî íà ýòî èìóùåñòâî. Íà÷àëüíàÿ ïðîäàæíàÿ öåíà îïðåäåëÿåòñÿ ëèáî ñîãëàøåíèåì çàëîãîäàòåëåì ñ çàëîãîäåðæàòåëåì, ëèáî ñóäîì.</w:t>
      </w:r>
    </w:p>
    <w:p>
      <w:pPr>
        <w:pStyle w:val="TextBody"/>
        <w:spacing w:lineRule="atLeast" w:line="0" w:before="0" w:after="0"/>
        <w:ind w:firstLine="284"/>
        <w:jc w:val="both"/>
        <w:rPr/>
      </w:pPr>
      <w:r>
        <w:rPr>
          <w:rStyle w:val="Nick1"/>
          <w:rFonts w:eastAsia="MS Sans Serif" w:cs="MS Sans Serif" w:ascii="MS Sans Serif" w:hAnsi="MS Sans Serif"/>
        </w:rPr>
        <w:t>Ðóêîâîäèòåëè ïðåäïðèÿòèé äîëæíû çíàòü, ÷òî èïîòåêà íå îçíà÷àåò ïåðåõîäà ïðàâà ñîáñòâåííîñòè íà åå ïåäìåò. Âûðó÷åííàÿ ñóììà îò ðåàëèçàöèè çàëîæåííîãî èìóùåñòâà ìîæåò áûòü áîëüøå èëè ìåíüøå îáåñïå÷åííîãî èïîòåêîé òðåáîâàíèÿ. Â ïåðâîì ñëó÷àå ðàçíèöà ìåæäó âûðó÷åííîé ñóììîé è âåëè÷èíîé äîëãà âîçðàùàåòñÿ çàëîãîäàòåëåì. Ïðè ýòîì çàëîãîäåðæàòåëü âïðàâå óäîâëåòâîðèòü ñâîè òðåáîâàíèÿ â ïîëíîì îáüåìå, âêëþ÷àÿ ïðîöåíòû, óáûòêè, ïðè÷èíåííûå ïðîñðî÷êîé èñïîëíåíèÿ, è ñîîòâåòñòâóþùóþ íåóñòîéêó. Âîçìåùåíèþ ïîäëåæàò òàêæå íåîáõîäèìûå èçäåðæêè ïî ñîäåðæàíèþ èìóùåñòâà, ñîñòàâëÿþùåãî ïðåäìåò èïîòåêè.</w:t>
      </w:r>
    </w:p>
    <w:p>
      <w:pPr>
        <w:pStyle w:val="TextBody"/>
        <w:spacing w:lineRule="atLeast" w:line="0" w:before="0" w:after="0"/>
        <w:ind w:firstLine="284"/>
        <w:jc w:val="both"/>
        <w:rPr/>
      </w:pPr>
      <w:r>
        <w:rPr>
          <w:rStyle w:val="Nick1"/>
          <w:rFonts w:eastAsia="MS Sans Serif" w:cs="MS Sans Serif" w:ascii="MS Sans Serif" w:hAnsi="MS Sans Serif"/>
        </w:rPr>
        <w:t>Åñëè æå ñóììà, âûðó÷åííàÿ îò ïðîäàæè ïðåäìåòà èïîòåêè, íåäîñòàòî÷íà äëÿ ïîëíîãî óäîâåòâîðåíèÿ òðåáîâàíèé çàëîãîäåðæàòåëÿ, åìó ïðåäîñòàâëåíî ïðàâî ïîëó÷èòü íåäîñòàþùóþ ñóììó â îáùåì ïîðÿäêå íàðÿäó ñ ïðî÷èìè êðåäèòîðàìè èç äðóãîãî èìóùåñòâà äîëæíèêà, íà êîòîðóþ ìîæåò áûòü îáðàùåíî âçûñêàíèå.</w:t>
      </w:r>
    </w:p>
    <w:p>
      <w:pPr>
        <w:pStyle w:val="TextBody"/>
        <w:spacing w:lineRule="atLeast" w:line="0" w:before="0" w:after="0"/>
        <w:ind w:firstLine="284"/>
        <w:jc w:val="both"/>
        <w:rPr/>
      </w:pPr>
      <w:r>
        <w:rPr>
          <w:rStyle w:val="Nick1"/>
          <w:rFonts w:eastAsia="MS Sans Serif" w:cs="MS Sans Serif" w:ascii="MS Sans Serif" w:hAnsi="MS Sans Serif"/>
        </w:rPr>
        <w:t xml:space="preserve">×òîáû íå äîâîäèòü äåëî äî îò÷óæäåíèÿ, ó ïðåäïðèÿòèÿ åñòü ðåàëüíûé âûõîä </w:t>
      </w:r>
      <w:r>
        <w:rPr>
          <w:rStyle w:val="Nick1"/>
        </w:rPr>
        <w:t>-</w:t>
      </w:r>
      <w:r>
        <w:rPr>
          <w:rStyle w:val="Nick1"/>
          <w:rFonts w:eastAsia="MS Sans Serif" w:cs="MS Sans Serif" w:ascii="MS Sans Serif" w:hAnsi="MS Sans Serif"/>
        </w:rPr>
        <w:t xml:space="preserve">  ðàçâîðà÷èâàòü òåõíèêî-ýêîíîìè÷åñêèå èññëåäîâàíèÿ ýôôåêòèâíîñòè èíâåñòèöèîííîãî ïðîåêòà ñ ðàçðàáîòêîé è îïðåäåëåíèåì îïòèìàëüíûõ óñëîâèé åãî ôèíàíñîâîãî îáåñïå÷åíèÿ. Òîëüêî ñåðüåçíûé àíàëèç ìîæåò äàòü òî÷íûå òåõíè÷åñêóþ è ýêîíîìè÷åñêóþ ( â òîì ÷èñëå êîììåð÷åñêóþ) îöåíêè, àáñîëþòíî íåîáõîäèìûå äëÿ ïðèíÿòèÿ ðåøåíèÿ î ïðèâëå÷åíèè çàåìíûõ ñðåäñòâ, îáåñïå÷åííûõ íåäâèæèìûì èìóùåñòâîì. Î÷åâèäíî, ÷òî âûïîëíåíèå âñåõ íåîáõîäèìûõ ðàñ÷åòîâ è ïîäãîòîâêà äëÿ ïîëó÷åíèÿ èïîòå÷íîãî êðåäèòà ñîîòâåòñòâóþùèõ äîêóìåíòîâ òðåáóåò ïðèâëå÷åíèÿ âûñîêîêâàëèôèöèðîâàííûõ ñïåöèàëèñòîâ. Îäíà èç âîçìîæíîñòåé ðåøåíèÿ ýòîé ïðîáëåìû (îñîáåííî åñëè ïîäõîäèòü ê íåé ñ ïîçèöèé íå òîëüêî îòäåëüíîãî ïðåäïðèÿòèÿ, íî è ãîðîäà â öåëîì) </w:t>
      </w:r>
      <w:r>
        <w:rPr>
          <w:rStyle w:val="Nick1"/>
        </w:rPr>
        <w:t>-</w:t>
      </w:r>
      <w:r>
        <w:rPr>
          <w:rStyle w:val="Nick1"/>
          <w:rFonts w:eastAsia="MS Sans Serif" w:cs="MS Sans Serif" w:ascii="MS Sans Serif" w:hAnsi="MS Sans Serif"/>
        </w:rPr>
        <w:t xml:space="preserve"> ñîçäàíèå èïîòå÷íîé êîìïàíèè, ó÷ðåäèòåëÿìè êîòîðîé ñïîñîáíû âûñòóïèòü ïðèâàòèçèðîâàííûå ïðåäïðèÿòèÿ, áàíêè, àäìèíèñòðàöèÿ è ò. ï. Ðå÷ü èäåò î ñòðóêòóðå, îáåñïå÷èâàþùåé ïðèâàòèçàöèþ ïðåäïðèÿòèé íà îñíîâå ïðèâëå÷åíèÿ êðåäèòíûõ ðåñóðñîâ ïîä çàëîã íåäâèæåìîãî èìóùåñòâà.</w:t>
      </w:r>
    </w:p>
    <w:p>
      <w:pPr>
        <w:pStyle w:val="TextBody"/>
        <w:spacing w:lineRule="atLeast" w:line="0" w:before="0" w:after="0"/>
        <w:ind w:firstLine="284"/>
        <w:jc w:val="both"/>
        <w:rPr/>
      </w:pPr>
      <w:r>
        <w:rPr>
          <w:rStyle w:val="Nick1"/>
          <w:rFonts w:eastAsia="MS Sans Serif" w:cs="MS Sans Serif" w:ascii="MS Sans Serif" w:hAnsi="MS Sans Serif"/>
        </w:rPr>
        <w:t xml:space="preserve">Îïðåäåëåííûé øàã â ýòîì íàïðàâëåíèè â Ìîñêâå ñäåëàí â êîíöå 1995 ã.: ñîçäàíà Èïîòå÷íàÿ êîìïàíèÿ íà áàçå Öåíòðà èïîòå÷íîãî áèçíåñà, ó÷ðåäèòåëÿìè êîòîðîãî ÿâëÿåòñÿ Ôîíä èìóùåñòâà ã. Ìîñêâû è Èïîòå÷íûé àêöèîíåðíûé  áàíê. Îñíîâíîå íàïðàâëåíèå äåÿòåëüíîñòè ýòîé êîìïàíèè </w:t>
      </w:r>
      <w:r>
        <w:rPr>
          <w:rStyle w:val="Nick1"/>
        </w:rPr>
        <w:t>-</w:t>
      </w:r>
      <w:r>
        <w:rPr>
          <w:rStyle w:val="Nick1"/>
          <w:rFonts w:eastAsia="MS Sans Serif" w:cs="MS Sans Serif" w:ascii="MS Sans Serif" w:hAnsi="MS Sans Serif"/>
        </w:rPr>
        <w:t xml:space="preserve"> îêàçàíèå þðèäè÷åñêèõ è êîíñóëüòàöèîííûõ óñëóã â îáëàñòè îïåðàöèé ñî ñòîëè÷íîé íàäâèæèìîñòüþ (îáúåêòàìè ïîòðåáèòåëüñêîãî ðûíêà). Êàê ïîêàçàëè ïåðâûå ðåçóëüòàòû ðàáîòû, âçàèìîäåéñòâèå ÷åòûðåõ ñóáüåêòîâ </w:t>
      </w:r>
      <w:r>
        <w:rPr>
          <w:rStyle w:val="Nick1"/>
        </w:rPr>
        <w:t>-</w:t>
      </w:r>
      <w:r>
        <w:rPr>
          <w:rStyle w:val="Nick1"/>
          <w:rFonts w:eastAsia="MS Sans Serif" w:cs="MS Sans Serif" w:ascii="MS Sans Serif" w:hAnsi="MS Sans Serif"/>
        </w:rPr>
        <w:t xml:space="preserve"> Ôîíäà èìóùåñòâà, àðåíäàòîðà, Èïîòå÷íîãî áàíêà è Èïîòå÷íîé êîìïàíèè </w:t>
      </w:r>
      <w:r>
        <w:rPr>
          <w:rStyle w:val="Nick1"/>
        </w:rPr>
        <w:t>-</w:t>
      </w:r>
      <w:r>
        <w:rPr>
          <w:rStyle w:val="Nick1"/>
          <w:rFonts w:eastAsia="MS Sans Serif" w:cs="MS Sans Serif" w:ascii="MS Sans Serif" w:hAnsi="MS Sans Serif"/>
        </w:rPr>
        <w:t xml:space="preserve"> ïîçâîëÿåò ñìÿã÷èòü åñòåñòâåííûå ïðîòèâîðå÷èÿ  è íåäîâåðèå ìåæäó àðåíäàòîðîì è áàíêèðîì. Èïîòå÷íàÿ êîìïàíèÿ ÿâëÿåòñÿ ãàðàíòîì þðèäè÷åñêîé ÷èñòîòû âñåõ ýòàïîâ îïåðàöèé ïî âûêóïó àðåíäàòîðîì íåäâèæèìîñòè. Ñàìîå ãëàâíîå çàêëþ÷àåòñÿ â òîì, ÷òî íàëè÷èå òàêîé êîìïàíèè ïîçâîëÿåò ðàçðåøèòü ñëîæíåéøóþ ïðîáëåìó ïðåäîñòàâëåíèÿ êðåäèòà ïîä âûêóï íåäâèæèìîñòè ñ îäíîâðåìåííûì åå çàëîãîì è ïîñëåäóþùåé ðåãèñòðàöèåé.</w:t>
      </w:r>
    </w:p>
    <w:p>
      <w:pPr>
        <w:pStyle w:val="TextBody"/>
        <w:spacing w:lineRule="atLeast" w:line="0" w:before="0" w:after="0"/>
        <w:ind w:firstLine="284"/>
        <w:jc w:val="both"/>
        <w:rPr/>
      </w:pPr>
      <w:r>
        <w:rPr>
          <w:rStyle w:val="Nick1"/>
          <w:rFonts w:eastAsia="MS Sans Serif" w:cs="MS Sans Serif" w:ascii="MS Sans Serif" w:hAnsi="MS Sans Serif"/>
          <w:b/>
          <w:bCs/>
        </w:rPr>
        <w:t>Èïîòåêà æèëûõ äîìîâ è êâàðòèð èìååò ñëåäóþùèå îñîáåííîñòè.</w:t>
      </w:r>
    </w:p>
    <w:p>
      <w:pPr>
        <w:pStyle w:val="TextBody"/>
        <w:spacing w:lineRule="atLeast" w:line="0" w:before="0" w:after="0"/>
        <w:ind w:firstLine="284"/>
        <w:jc w:val="both"/>
        <w:rPr/>
      </w:pPr>
      <w:r>
        <w:rPr>
          <w:rStyle w:val="Nick1"/>
          <w:rFonts w:eastAsia="MS Sans Serif" w:cs="MS Sans Serif" w:ascii="MS Sans Serif" w:hAnsi="MS Sans Serif"/>
        </w:rPr>
        <w:t xml:space="preserve">Èïîòåêà æèëîãî äîìà èëè êâàðòèðû äîïóñêàåòñÿ äëÿ îáåñïå÷åíèÿ ïîãàøåíèÿ ññóäû, ïðåäîñòàâëåííîé äëÿ ñòðîèòåëüñòâà, ðåêîíñòðóêöèè èëè êàïèòàëüíîãî ðåìîíòà æèëîãî äîìà (êâàðòèðû). Æèëîé äîì (êâàðòèðà) ìîæåò áûòü ïðåäìåòîì èïîòåêè òàêæå, åñëè ãðàæäàíèí </w:t>
      </w:r>
      <w:r>
        <w:rPr>
          <w:rStyle w:val="Nick1"/>
        </w:rPr>
        <w:t>-</w:t>
      </w:r>
      <w:r>
        <w:rPr>
          <w:rStyle w:val="Nick1"/>
          <w:rFonts w:eastAsia="MS Sans Serif" w:cs="MS Sans Serif" w:ascii="MS Sans Serif" w:hAnsi="MS Sans Serif"/>
        </w:rPr>
        <w:t xml:space="preserve"> åãî ñîáñòâåííèê è ÷ëåíû åãî ñåìüè ïðîæèâàþò â äðóãîì æèëîì äîìå (êâàðòèðå) è èìåþò â ýòîì äîìå äîñòàòî÷íîå â ñîîòâåòñòâèè ñ óñòàíîâëåííûìè íîðìàìè æèëîé ïëîùàäè æèëîå ïîìåùåíèå.</w:t>
      </w:r>
    </w:p>
    <w:p>
      <w:pPr>
        <w:pStyle w:val="TextBody"/>
        <w:spacing w:lineRule="atLeast" w:line="0" w:before="0" w:after="0"/>
        <w:ind w:firstLine="284"/>
        <w:jc w:val="both"/>
        <w:rPr/>
      </w:pPr>
      <w:r>
        <w:rPr>
          <w:rStyle w:val="Nick1"/>
          <w:rFonts w:eastAsia="MS Sans Serif" w:cs="MS Sans Serif" w:ascii="MS Sans Serif" w:hAnsi="MS Sans Serif"/>
        </w:rPr>
        <w:t>Äà÷à, ñàäîâîé äîìèê è äðóãèå ñòðîåíèÿ, íå ïðåäíàçíà÷åííûå äëÿ ïîñòîÿííîãî ïðîæèâàíèÿ, ìîãóò áûòü ïðåäìåòîì èïîòåêè íà îáùèõ îñíîâàíèÿõ. Ñïåöèàëüíûå ïðàâèëà, óñòàíîâëåííûå äëÿ æèëûõ äîìîâ (êâàðòèð), íà íèõ íå ðàñïðîñòðàíÿþòñÿ.</w:t>
      </w:r>
    </w:p>
    <w:p>
      <w:pPr>
        <w:pStyle w:val="TextBody"/>
        <w:spacing w:lineRule="atLeast" w:line="0" w:before="0" w:after="0"/>
        <w:ind w:firstLine="284"/>
        <w:jc w:val="both"/>
        <w:rPr/>
      </w:pPr>
      <w:r>
        <w:rPr>
          <w:rStyle w:val="Nick1"/>
          <w:rFonts w:eastAsia="MS Sans Serif" w:cs="MS Sans Serif" w:ascii="MS Sans Serif" w:hAnsi="MS Sans Serif"/>
        </w:rPr>
        <w:t>Æèëûå êîìíàòû, ñîñòàâëÿþùèå ÷àñòü äîìà (êâàðòèðû), íå ìîãóò áûòü ïðåäìåòîì èïîòåêè.</w:t>
      </w:r>
    </w:p>
    <w:p>
      <w:pPr>
        <w:pStyle w:val="TextBody"/>
        <w:spacing w:lineRule="atLeast" w:line="0" w:before="0" w:after="0"/>
        <w:ind w:firstLine="284"/>
        <w:jc w:val="both"/>
        <w:rPr/>
      </w:pPr>
      <w:r>
        <w:rPr>
          <w:rStyle w:val="Nick1"/>
          <w:rFonts w:eastAsia="MS Sans Serif" w:cs="MS Sans Serif" w:ascii="MS Sans Serif" w:hAnsi="MS Sans Serif"/>
        </w:rPr>
        <w:t>Â èïîòåêó ìîæåò ïåðåäàâàòüñÿ òîëüêî æèëîé äîì (êâàðòèðà), ïðèíàäëåæàùèé çàëîãîäàòåëþ íà ïðàâå ñîáñòâåííîñòè. Çàëîãîäåðæàòåëÿìè æèëîãî äîìà è êâàðòèðû ìîãóò áûòü áàíêè è äðóãèå êðåäèòíûå ó÷ðåæäåíèÿ, èìåþùèå ñïåöèàëüíóþ ëèöåíçèþ.</w:t>
      </w:r>
    </w:p>
    <w:p>
      <w:pPr>
        <w:pStyle w:val="TextBody"/>
        <w:spacing w:lineRule="atLeast" w:line="0" w:before="0" w:after="0"/>
        <w:ind w:firstLine="284"/>
        <w:jc w:val="both"/>
        <w:rPr/>
      </w:pPr>
      <w:r>
        <w:rPr>
          <w:rStyle w:val="Nick1"/>
          <w:rFonts w:eastAsia="MS Sans Serif" w:cs="MS Sans Serif" w:ascii="MS Sans Serif" w:hAnsi="MS Sans Serif"/>
        </w:rPr>
        <w:t>Ïðîäàæà çàëîæåííîãî æèëîãî äîìà (êâàðòèðû) íà ïóáëè÷íûõ òîðãàõ íå ÿâëÿåòñÿ îñíîâàíèåì äëÿ âûñåëåíèÿ ïîêóïàòåëåì ïðîæèâàþùèõ â ýòîì æèëîì äîìå (êâàðòèðå) çàëîãîäàòåëÿ è ÷ëåíîâ åãî ñåìüè. Ìåæäó ñîáñòâåííèêîì, ïðèîáðåòàþùèì æèëîé äîì (êâàðòèðó), è ïðîæèâàþùèìè â íåì òàêèìè ëèöàìè çàêëþ÷àåòñÿ äîãîâîð àðåíäû æèëîãî ïîìåùåíèÿ íà óñëîâèÿõ, îáû÷íûõ äëÿ äàííîé ìåñòíîñòè. Ëèöà, ïðîæèâàþùèå â æèëûõ äîìàõ (êâàðòèðàõ) íà óñëîâèÿõ äîãîâîðà íàéìà æèëîãî ïîìåùåíèÿ, äîãîâîðà àðåíäû èëè èíûõ îñíîâàíèÿõ, ïðåäóñìîòðåííûõ çàêîíîì, íå ïîäëåæàò âûñåëåíèþ ïðè ïðîäàæå çàëîæåííîãî äîìà (êâàðòèðû) ñ ïóáëè÷íûõ òîðãîâ. Ðàíåå çàêëþ÷åííûé ñ íèìè äîãîâîð íàéìà æèëîãî ïîìåùåíèÿ, äîãîâîð àðåíäû èëè èíîé äîãîâîð íà ïðîæèâàíèå ñîõðàíÿåò ñèëó. Òàêèå ëèöà èìåþò ïðàâî íà ïðåèìóùåñòâåííóþ ïîêóïêó çàíèìàåìîãî èìè æèëîãî äîìà (êâàðòèðû). Åñëè èíîå íå ïðåäóñìîòðåíî äîãîâîðîì îá èïîòåêå, çàëîãîäàòåëü âïðàâå ñäàòü íàíèìàòåëþ íàõîäÿùóþñÿ â æèëîì äîìå ñâîáîäíóþ êâàðòèðó ëèøü ñ ñîãëàñèÿ çàëîãîäåðæàòåëÿ. Îäíàêî îí âïðàâå ñäàòü òàêóþ êâàðòèðó íàíèìàòåëþ áåç ñîãëàñèÿ çàëîãîäåðæàòåëÿ ïî ñðî÷íîìó äîãîâîðó àðåíäû æèëîãî ïîìåùåíèÿ íà ñðîê, èñòåêàþùèé íå ïîçäíåå ïîãàøåíèÿ ññóäû. Â ýòîì ñëó÷àå ñîáñòâåííèê, ïðèîáðåâøèé æèëîé äîì (êâàðòèðó) íà ïóáëè÷íûõ òîðãàõ, ïî èñòå÷åíèè ïðåäóñìîòðåííîãî äîãîâîðîì ñðîêà íå îáÿçàí âîçîáíîâëÿòü ýòîò äîãîâîð àðåíäû.</w:t>
      </w:r>
    </w:p>
    <w:p>
      <w:pPr>
        <w:pStyle w:val="TextBody"/>
        <w:spacing w:lineRule="atLeast" w:line="0" w:before="0" w:after="0"/>
        <w:ind w:firstLine="284"/>
        <w:jc w:val="both"/>
        <w:rPr/>
      </w:pPr>
      <w:r>
        <w:rPr>
          <w:rStyle w:val="Nick1"/>
          <w:rFonts w:eastAsia="MS Sans Serif" w:cs="MS Sans Serif" w:ascii="MS Sans Serif" w:hAnsi="MS Sans Serif"/>
        </w:rPr>
        <w:t>Èïîòåêà ïðåäíàçíà÷åíà äëÿ ïîëó÷åíèÿ êðåäèòà ïîä çàëîã íåäâèæèìîãî èìóùåñòâà. Îíà ïðåäïîëàãàåò ðàçðàáîòêó èíâåñòèöèîííîãî ïðîåêòà.</w:t>
      </w:r>
    </w:p>
    <w:p>
      <w:pPr>
        <w:pStyle w:val="TextBody"/>
        <w:spacing w:lineRule="atLeast" w:line="0" w:before="0" w:after="0"/>
        <w:ind w:firstLine="284"/>
        <w:jc w:val="both"/>
        <w:rPr/>
      </w:pPr>
      <w:r>
        <w:rPr>
          <w:rStyle w:val="Nick1"/>
          <w:rFonts w:eastAsia="MS Sans Serif" w:cs="MS Sans Serif" w:ascii="MS Sans Serif" w:hAnsi="MS Sans Serif"/>
        </w:rPr>
        <w:t xml:space="preserve">Â ñòðàíàõ ñ ðàçâèòîé ðûíî÷íîé ýêîíîìèêîé èïîòåêà êàê âèä êðåäèòà ñóùåñòâóåò â ðàçíûõ ôîðìàõ: </w:t>
      </w:r>
    </w:p>
    <w:p>
      <w:pPr>
        <w:pStyle w:val="TextBody"/>
        <w:numPr>
          <w:ilvl w:val="0"/>
          <w:numId w:val="7"/>
        </w:numPr>
        <w:tabs>
          <w:tab w:val="clear" w:pos="720"/>
          <w:tab w:val="left" w:pos="0" w:leader="none"/>
        </w:tabs>
        <w:spacing w:lineRule="atLeast" w:line="0" w:before="0" w:after="0"/>
        <w:ind w:left="576" w:hanging="4"/>
        <w:jc w:val="both"/>
        <w:rPr/>
      </w:pPr>
      <w:r>
        <w:rPr>
          <w:rStyle w:val="Nick1"/>
          <w:rFonts w:eastAsia="MS Sans Serif" w:cs="MS Sans Serif" w:ascii="MS Sans Serif" w:hAnsi="MS Sans Serif"/>
        </w:rPr>
        <w:t xml:space="preserve">ïðóæèííàÿ; </w:t>
      </w:r>
    </w:p>
    <w:p>
      <w:pPr>
        <w:pStyle w:val="TextBody"/>
        <w:numPr>
          <w:ilvl w:val="0"/>
          <w:numId w:val="7"/>
        </w:numPr>
        <w:tabs>
          <w:tab w:val="clear" w:pos="720"/>
          <w:tab w:val="left" w:pos="0" w:leader="none"/>
        </w:tabs>
        <w:spacing w:lineRule="atLeast" w:line="0" w:before="0" w:after="0"/>
        <w:ind w:left="576" w:hanging="4"/>
        <w:jc w:val="both"/>
        <w:rPr/>
      </w:pPr>
      <w:r>
        <w:rPr>
          <w:rStyle w:val="Nick1"/>
          <w:rFonts w:eastAsia="MS Sans Serif" w:cs="MS Sans Serif" w:ascii="MS Sans Serif" w:hAnsi="MS Sans Serif"/>
        </w:rPr>
        <w:t xml:space="preserve">ðîëë-îâåðíàÿ; </w:t>
      </w:r>
    </w:p>
    <w:p>
      <w:pPr>
        <w:pStyle w:val="TextBody"/>
        <w:numPr>
          <w:ilvl w:val="0"/>
          <w:numId w:val="7"/>
        </w:numPr>
        <w:tabs>
          <w:tab w:val="clear" w:pos="720"/>
          <w:tab w:val="left" w:pos="0" w:leader="none"/>
        </w:tabs>
        <w:spacing w:lineRule="atLeast" w:line="0" w:before="0" w:after="0"/>
        <w:ind w:left="576" w:hanging="4"/>
        <w:jc w:val="both"/>
        <w:rPr/>
      </w:pPr>
      <w:r>
        <w:rPr>
          <w:rStyle w:val="Nick1"/>
          <w:rFonts w:eastAsia="MS Sans Serif" w:cs="MS Sans Serif" w:ascii="MS Sans Serif" w:hAnsi="MS Sans Serif"/>
        </w:rPr>
        <w:t>ñ âûïëàòîé òîëüêî îäíèõ ïðîöåíòîâ;</w:t>
      </w:r>
    </w:p>
    <w:p>
      <w:pPr>
        <w:pStyle w:val="TextBody"/>
        <w:numPr>
          <w:ilvl w:val="0"/>
          <w:numId w:val="7"/>
        </w:numPr>
        <w:tabs>
          <w:tab w:val="clear" w:pos="720"/>
          <w:tab w:val="left" w:pos="0" w:leader="none"/>
        </w:tabs>
        <w:spacing w:lineRule="atLeast" w:line="0" w:before="0" w:after="0"/>
        <w:ind w:left="576" w:hanging="4"/>
        <w:jc w:val="both"/>
        <w:rPr/>
      </w:pPr>
      <w:r>
        <w:rPr>
          <w:rStyle w:val="Nick1"/>
          <w:rFonts w:eastAsia="MS Sans Serif" w:cs="MS Sans Serif" w:ascii="MS Sans Serif" w:hAnsi="MS Sans Serif"/>
        </w:rPr>
        <w:t>ñ îáðàòíûì àííóèòåòîì;</w:t>
      </w:r>
    </w:p>
    <w:p>
      <w:pPr>
        <w:pStyle w:val="TextBody"/>
        <w:numPr>
          <w:ilvl w:val="0"/>
          <w:numId w:val="7"/>
        </w:numPr>
        <w:tabs>
          <w:tab w:val="clear" w:pos="720"/>
          <w:tab w:val="left" w:pos="0" w:leader="none"/>
        </w:tabs>
        <w:spacing w:lineRule="atLeast" w:line="0" w:before="0" w:after="0"/>
        <w:ind w:left="576" w:hanging="4"/>
        <w:jc w:val="both"/>
        <w:rPr/>
      </w:pPr>
      <w:r>
        <w:rPr>
          <w:rStyle w:val="Nick1"/>
          <w:rFonts w:eastAsia="MS Sans Serif" w:cs="MS Sans Serif" w:ascii="MS Sans Serif" w:hAnsi="MS Sans Serif"/>
        </w:rPr>
        <w:t>ñ ïåðåñìàòðèâàåìîé ñòàâêîé;</w:t>
      </w:r>
    </w:p>
    <w:p>
      <w:pPr>
        <w:pStyle w:val="TextBody"/>
        <w:numPr>
          <w:ilvl w:val="0"/>
          <w:numId w:val="7"/>
        </w:numPr>
        <w:tabs>
          <w:tab w:val="clear" w:pos="720"/>
          <w:tab w:val="left" w:pos="0" w:leader="none"/>
        </w:tabs>
        <w:spacing w:lineRule="atLeast" w:line="0" w:before="0" w:after="0"/>
        <w:ind w:left="860" w:hanging="288"/>
        <w:jc w:val="both"/>
        <w:rPr/>
      </w:pPr>
      <w:r>
        <w:rPr>
          <w:rStyle w:val="Nick1"/>
          <w:rFonts w:eastAsia="MS Sans Serif" w:cs="MS Sans Serif" w:ascii="MS Sans Serif" w:hAnsi="MS Sans Serif"/>
        </w:rPr>
        <w:t>ñ ó÷àñòèåì â ïðèðîñòå ñòîèìîñòè.</w:t>
      </w:r>
    </w:p>
    <w:p>
      <w:pPr>
        <w:pStyle w:val="TextBody"/>
        <w:spacing w:lineRule="atLeast" w:line="0" w:before="0" w:after="0"/>
        <w:ind w:firstLine="284"/>
        <w:jc w:val="both"/>
        <w:rPr/>
      </w:pPr>
      <w:r>
        <w:rPr>
          <w:rStyle w:val="Nick1"/>
          <w:rFonts w:eastAsia="MS Sans Serif" w:cs="MS Sans Serif" w:ascii="MS Sans Serif" w:hAnsi="MS Sans Serif"/>
        </w:rPr>
        <w:t xml:space="preserve">Èïîòåêà “ïðóæèííàÿ” </w:t>
      </w:r>
      <w:r>
        <w:rPr>
          <w:rStyle w:val="Nick1"/>
        </w:rPr>
        <w:t>-</w:t>
      </w:r>
      <w:r>
        <w:rPr>
          <w:rStyle w:val="Nick1"/>
          <w:rFonts w:eastAsia="MS Sans Serif" w:cs="MS Sans Serif" w:ascii="MS Sans Serif" w:hAnsi="MS Sans Serif"/>
        </w:rPr>
        <w:t xml:space="preserve"> ýòî êðåäèò, ïðåäóñìàòðèâàþùèé îñóùåñòâëåíèå ðàâíîâåëèêèõ ïåðèîäè÷åñêèõ ïëàòåæåé â ñ÷åò ïîãàøåíèÿ îñíîâíîé ñóììû, à òàêæå ïðîöåíòíûõ âûïëàò; ñîîòâåòñòâåííî ñ êàæäûì ïåðèîäîì ñóììàðíûé ïëàòåæ ñíèæàåòñÿ. “Ïðóæèííàÿ” èïîòåêà ïðåäñòàâëÿåò ñàìîàìîðòèçèðóþùèéñÿ èïîòå÷íûé êðåäèò.</w:t>
      </w:r>
    </w:p>
    <w:p>
      <w:pPr>
        <w:pStyle w:val="TextBody"/>
        <w:spacing w:lineRule="atLeast" w:line="0" w:before="0" w:after="0"/>
        <w:ind w:firstLine="284"/>
        <w:jc w:val="both"/>
        <w:rPr/>
      </w:pPr>
      <w:r>
        <w:rPr>
          <w:rStyle w:val="Nick1"/>
          <w:rFonts w:eastAsia="MS Sans Serif" w:cs="MS Sans Serif" w:ascii="MS Sans Serif" w:hAnsi="MS Sans Serif"/>
        </w:rPr>
        <w:t>Òåðìèí “ïðóæèííûé” îçíà÷àåò àíàëîãèþ ñ äåéñòâèåì ïðóæèíû. ×åì ñèëüíåå (áîëüøå) åå ðàñòÿãèâàåøü, òåì ìåíüøå åå ìîæíî ðàñòÿíóòü.</w:t>
      </w:r>
    </w:p>
    <w:p>
      <w:pPr>
        <w:pStyle w:val="TextBody"/>
        <w:spacing w:lineRule="atLeast" w:line="0" w:before="0" w:after="0"/>
        <w:ind w:firstLine="284"/>
        <w:jc w:val="both"/>
        <w:rPr/>
      </w:pPr>
      <w:r>
        <w:rPr>
          <w:rStyle w:val="Nick1"/>
          <w:rFonts w:eastAsia="MS Sans Serif" w:cs="MS Sans Serif" w:ascii="MS Sans Serif" w:hAnsi="MS Sans Serif"/>
        </w:rPr>
        <w:t xml:space="preserve">Èïîòåêà ðîëë-îâåðíàÿ (àíãë. rollover) </w:t>
      </w:r>
      <w:r>
        <w:rPr>
          <w:rStyle w:val="Nick1"/>
        </w:rPr>
        <w:t>-</w:t>
      </w:r>
      <w:r>
        <w:rPr>
          <w:rStyle w:val="Nick1"/>
          <w:rFonts w:eastAsia="MS Sans Serif" w:cs="MS Sans Serif" w:ascii="MS Sans Serif" w:hAnsi="MS Sans Serif"/>
        </w:rPr>
        <w:t xml:space="preserve"> èïîòå÷íûé êðåäèò, ïðè êîòîðîì åãî ñðîê äåëèòñÿ íà âðåìåííûå îòðåçêè (3 èëè 6 ìåñÿöåâ) è äëÿ êàæäîãî èç íèõ ñ ó÷åòîì êîíúþíêòóðû ðûíêà óñòàíàâëèâàåòñÿ ñâîÿ ïðîöåíòíàÿ ñòàâêà. Òàêèì îáðàçîì, ðîëë-îâåðíûé êðåäèò </w:t>
      </w:r>
      <w:r>
        <w:rPr>
          <w:rStyle w:val="Nick1"/>
        </w:rPr>
        <w:t>-</w:t>
      </w:r>
      <w:r>
        <w:rPr>
          <w:rStyle w:val="Nick1"/>
          <w:rFonts w:eastAsia="MS Sans Serif" w:cs="MS Sans Serif" w:ascii="MS Sans Serif" w:hAnsi="MS Sans Serif"/>
        </w:rPr>
        <w:t xml:space="preserve"> ýòî êðåäèò ñ ïëàâàþùåé ïðîöåíòíîé ñòàâêîé. Ýòèì îí îòëè÷àåòñÿ îò êðåäèòà ñ ôèêñèðîâàííîé ïðîöåíòíîé ñòàâêîé (“ïðóæèííîé” èïîòåêè). </w:t>
      </w:r>
    </w:p>
    <w:p>
      <w:pPr>
        <w:pStyle w:val="TextBody"/>
        <w:spacing w:lineRule="atLeast" w:line="0" w:before="0" w:after="0"/>
        <w:ind w:firstLine="284"/>
        <w:jc w:val="both"/>
        <w:rPr/>
      </w:pPr>
      <w:r>
        <w:rPr>
          <w:rStyle w:val="Nick1"/>
          <w:rFonts w:eastAsia="MS Sans Serif" w:cs="MS Sans Serif" w:ascii="MS Sans Serif" w:hAnsi="MS Sans Serif"/>
        </w:rPr>
        <w:t xml:space="preserve">Èïîòåêà ñ âûïëàòîé òîëüêî îäíèõ ïðîöåíòîâ </w:t>
      </w:r>
      <w:r>
        <w:rPr>
          <w:rStyle w:val="Nick1"/>
        </w:rPr>
        <w:t>-</w:t>
      </w:r>
      <w:r>
        <w:rPr>
          <w:rStyle w:val="Nick1"/>
          <w:rFonts w:eastAsia="MS Sans Serif" w:cs="MS Sans Serif" w:ascii="MS Sans Serif" w:hAnsi="MS Sans Serif"/>
        </w:rPr>
        <w:t xml:space="preserve"> “øàðîâàÿ” èïîòåêà, ïðåäó- ñìàòðèâàþùàÿ ïåðèîäè÷åñêèå âûïëàòû òîëüêî ïðîöåíòîâ. Òåðìèí “øàðîâàÿ” îçíà÷àåò àíàëîãèþ, íàïðèìåð, ñ êàòàíèåì ñíåæêà. Êàòàåì ìàëåíüêèé ñíåæîê ïî ñíåãó è îí ïðåâðàùàåòñÿ â ñíåæíûé êîì (øàð). ×åì áîëüøå êàòàåì, òåì áîëüøå ðàçìåð øàðà. ”Øàðîâîé” ïëàòåæ îçíà÷àåò êðóïíûé èòîãîâûé ïëàòåæ ïî êðåäèòíîìó äîëãó. Â òå÷åíèå íåñêîëüêèõ ïåðâûõ ìåñÿöåâ èëè ëåò îñíîâíàÿ ñóììà äîëãà èëè íå ïîãàøàåòñÿ, èëè ïîãàøàåòñÿ òîëüêî ìàëàÿ åå ÷àñòü. Çàòåì íàñòóïàåò ñðîê âûïëàòû âñåãî îñòàòêà. Âëàäåëüöû íåäâèæèìîñòè îáû÷íî ñòàðàþòñÿ çàðàíåå äîãîâîðèòüñÿ î íîâîì êðåäèòå ñ òåì, ÷òîáû ïðè íàñòóïëåíèè ñðîêà “øàðîâîãî” ïëàòåæà íå ëèøèòüñÿ ñâîåé íåäâèæèìîñòè èç-çà íåñîáëþäåíèÿ ñâîèõ îáÿçàòåëüñòâ. </w:t>
      </w:r>
    </w:p>
    <w:p>
      <w:pPr>
        <w:pStyle w:val="TextBody"/>
        <w:spacing w:lineRule="atLeast" w:line="0" w:before="0" w:after="0"/>
        <w:ind w:firstLine="284"/>
        <w:jc w:val="both"/>
        <w:rPr/>
      </w:pPr>
      <w:r>
        <w:rPr>
          <w:rStyle w:val="Nick1"/>
          <w:rFonts w:eastAsia="MS Sans Serif" w:cs="MS Sans Serif" w:ascii="MS Sans Serif" w:hAnsi="MS Sans Serif"/>
        </w:rPr>
        <w:t xml:space="preserve">Èïîòåêà ñ îáðàòíûì àííóèòåòîì </w:t>
      </w:r>
      <w:r>
        <w:rPr>
          <w:rStyle w:val="Nick1"/>
        </w:rPr>
        <w:t>-</w:t>
      </w:r>
      <w:r>
        <w:rPr>
          <w:rStyle w:val="Nick1"/>
          <w:rFonts w:eastAsia="MS Sans Serif" w:cs="MS Sans Serif" w:ascii="MS Sans Serif" w:hAnsi="MS Sans Serif"/>
        </w:rPr>
        <w:t xml:space="preserve"> ôèíàíñîâîå ñîãëàøåíèå, ñîãëàñíî êîòîðîìó êðåäèòîð ïðîèçâîäèò ïåðèîäè÷åñêèå âûïëàòû çàåìùèêó. Îñòàòîê îñíîâíîé ñóììû êðåäèòà óâåëè÷èâàåòñÿ íà âåëè÷èíó ïåðèîäè÷åñêèõ âàëþò è âñþ ñóììó íàêàïëèâàåìûõ ïðîöåíòîâ. </w:t>
      </w:r>
    </w:p>
    <w:p>
      <w:pPr>
        <w:pStyle w:val="TextBody"/>
        <w:spacing w:lineRule="atLeast" w:line="0" w:before="0" w:after="0"/>
        <w:ind w:firstLine="284"/>
        <w:jc w:val="both"/>
        <w:rPr/>
      </w:pPr>
      <w:r>
        <w:rPr>
          <w:rStyle w:val="Nick1"/>
          <w:rFonts w:eastAsia="MS Sans Serif" w:cs="MS Sans Serif" w:ascii="MS Sans Serif" w:hAnsi="MS Sans Serif"/>
        </w:rPr>
        <w:t xml:space="preserve">Èïîòåêà ñ ïåðåñìàòðèâàåìîé ñòàâêîé </w:t>
      </w:r>
      <w:r>
        <w:rPr>
          <w:rStyle w:val="Nick1"/>
        </w:rPr>
        <w:t>-</w:t>
      </w:r>
      <w:r>
        <w:rPr>
          <w:rStyle w:val="Nick1"/>
          <w:rFonts w:eastAsia="MS Sans Serif" w:cs="MS Sans Serif" w:ascii="MS Sans Serif" w:hAnsi="MS Sans Serif"/>
        </w:rPr>
        <w:t xml:space="preserve"> âèä ðîëë-îâåðíîãî èïîòå÷íîãî êðåäèòà, ñòàâêà ïðîöåíòà ïî êîòîðîìó êîððåêòèðóåòñÿ ñ ó÷åòîì ïðåîáëàäàþùèõ ðûíî÷íûõ ñòàâîê ÷åðåç ôèêñèðîâàííûå èíòåðâàëû âðåìåíè.</w:t>
      </w:r>
    </w:p>
    <w:p>
      <w:pPr>
        <w:pStyle w:val="TextBody"/>
        <w:spacing w:lineRule="atLeast" w:line="0" w:before="0" w:after="0"/>
        <w:ind w:firstLine="284"/>
        <w:jc w:val="both"/>
        <w:rPr/>
      </w:pPr>
      <w:r>
        <w:rPr>
          <w:rStyle w:val="Nick1"/>
          <w:rFonts w:eastAsia="MS Sans Serif" w:cs="MS Sans Serif" w:ascii="MS Sans Serif" w:hAnsi="MS Sans Serif"/>
        </w:rPr>
        <w:t xml:space="preserve">Èïîòåêà ñ ó÷àñòèåì â ïðèðîñòå ñòîèìîñòè </w:t>
      </w:r>
      <w:r>
        <w:rPr>
          <w:rStyle w:val="Nick1"/>
        </w:rPr>
        <w:t>-</w:t>
      </w:r>
      <w:r>
        <w:rPr>
          <w:rStyle w:val="Nick1"/>
          <w:rFonts w:eastAsia="MS Sans Serif" w:cs="MS Sans Serif" w:ascii="MS Sans Serif" w:hAnsi="MS Sans Serif"/>
        </w:rPr>
        <w:t xml:space="preserve"> èïîòå÷íûé êðåäèò, ïî êîòîðîìó êðåäèòîð ó÷àñòâóåò â ïðèðîñòå ñòîèìîñòè íåäâèæèìîñòè.</w:t>
      </w:r>
    </w:p>
    <w:p>
      <w:pPr>
        <w:pStyle w:val="TextBody"/>
        <w:spacing w:lineRule="atLeast" w:line="0" w:before="0" w:after="0"/>
        <w:ind w:firstLine="284"/>
        <w:jc w:val="both"/>
        <w:rPr/>
      </w:pPr>
      <w:r>
        <w:rPr>
          <w:rStyle w:val="Nick1"/>
          <w:rFonts w:eastAsia="MS Sans Serif" w:cs="MS Sans Serif" w:ascii="MS Sans Serif" w:hAnsi="MS Sans Serif"/>
        </w:rPr>
        <w:t>Â ïðîöåññå èïîòå÷íîãî êðåäèòîâàíèÿ âàæíî àíàëèçèðîâàòü ñîñòîÿíèå è ýôôåêòèâíîñòü èñïîëüçîâàíèÿ êðåäèòà. Òàêîé àíàëèç ïðîâîäèòñÿ êàê òðàäèöèîííûì ñïîñîáîì, òàê è ñ èñïîëüçîâàíèåì ôèíàíñîâûõ êîýôôèöèåíòîâ.</w:t>
      </w:r>
    </w:p>
    <w:p>
      <w:pPr>
        <w:pStyle w:val="TextBody"/>
        <w:spacing w:lineRule="atLeast" w:line="0" w:before="0" w:after="0"/>
        <w:ind w:firstLine="284"/>
        <w:jc w:val="both"/>
        <w:rPr>
          <w:rStyle w:val="Nick1"/>
          <w:rFonts w:ascii="MS Sans Serif" w:hAnsi="MS Sans Serif" w:eastAsia="MS Sans Serif" w:cs="MS Sans Serif"/>
        </w:rPr>
      </w:pPr>
      <w:r>
        <w:rPr>
          <w:rStyle w:val="Nick1"/>
          <w:rFonts w:eastAsia="MS Sans Serif" w:cs="MS Sans Serif" w:ascii="MS Sans Serif" w:hAnsi="MS Sans Serif"/>
        </w:rPr>
        <w:t xml:space="preserve">Â èïîòå÷íî-èíâåñòèöèîííîì àíàëèçå âåäóùóþ ðîëü èãðàþò </w:t>
      </w:r>
      <w:r>
        <w:rPr>
          <w:rStyle w:val="Nick1"/>
          <w:rFonts w:eastAsia="MS Sans Serif" w:cs="MS Sans Serif" w:ascii="MS Sans Serif" w:hAnsi="MS Sans Serif"/>
          <w:b/>
          <w:bCs/>
        </w:rPr>
        <w:t>êîýôôèöèåíò èïîòå÷íîé çàäîëæåííîñòè è èïîòå÷íàÿ ïîñòîÿííàÿ.</w:t>
      </w:r>
    </w:p>
    <w:p>
      <w:pPr>
        <w:pStyle w:val="TextBody"/>
        <w:spacing w:lineRule="atLeast" w:line="0" w:before="0" w:after="0"/>
        <w:ind w:firstLine="284"/>
        <w:jc w:val="both"/>
        <w:rPr/>
      </w:pPr>
      <w:r>
        <w:rPr>
          <w:rStyle w:val="Nick1"/>
          <w:rFonts w:eastAsia="MS Sans Serif" w:cs="MS Sans Serif" w:ascii="MS Sans Serif" w:hAnsi="MS Sans Serif"/>
        </w:rPr>
        <w:t>Êîýôôèöèåíò èïîòå÷íîé çàäîëæåííîñòè (Ê</w:t>
      </w:r>
      <w:r>
        <w:rPr>
          <w:rStyle w:val="Nick1"/>
          <w:rFonts w:eastAsia="MS Sans Serif" w:cs="MS Sans Serif" w:ascii="MS Sans Serif" w:hAnsi="MS Sans Serif"/>
          <w:vertAlign w:val="subscript"/>
        </w:rPr>
        <w:t>ç</w:t>
      </w:r>
      <w:r>
        <w:rPr>
          <w:rStyle w:val="Nick1"/>
          <w:rFonts w:eastAsia="MS Sans Serif" w:cs="MS Sans Serif" w:ascii="MS Sans Serif" w:hAnsi="MS Sans Serif"/>
        </w:rPr>
        <w:t>) ïîêàçûâàåò äîëþ èïîòå÷íîãî äîëãà (òî åñòü çàåìíûõ ñðåäñòâ) â îáùåé ñòîèìîñòè íåäâèæèìîé ñîáñòâåííîñòè. Îí ðàññ÷èòûâàåòñÿ ïî ôîðìóëå:</w:t>
      </w:r>
    </w:p>
    <w:p>
      <w:pPr>
        <w:pStyle w:val="TextBody"/>
        <w:spacing w:lineRule="atLeast" w:line="0" w:before="0" w:after="0"/>
        <w:ind w:firstLine="284"/>
        <w:jc w:val="both"/>
        <w:rPr/>
      </w:pPr>
      <w:r>
        <w:rPr>
          <w:rStyle w:val="Nick1"/>
          <w:rFonts w:eastAsia="MS Sans Serif" w:cs="MS Sans Serif" w:ascii="MS Sans Serif" w:hAnsi="MS Sans Serif"/>
        </w:rPr>
        <w:t xml:space="preserve">                                                                    </w:t>
      </w:r>
      <w:r>
        <w:rPr>
          <w:rStyle w:val="Nick1"/>
          <w:rFonts w:eastAsia="MS Sans Serif" w:cs="MS Sans Serif" w:ascii="MS Sans Serif" w:hAnsi="MS Sans Serif"/>
        </w:rPr>
        <w:t>Ê</w:t>
      </w:r>
      <w:r>
        <w:rPr>
          <w:rStyle w:val="Nick1"/>
          <w:rFonts w:eastAsia="MS Sans Serif" w:cs="MS Sans Serif" w:ascii="MS Sans Serif" w:hAnsi="MS Sans Serif"/>
          <w:vertAlign w:val="subscript"/>
        </w:rPr>
        <w:t xml:space="preserve">ç </w:t>
      </w:r>
      <w:r>
        <w:rPr>
          <w:rStyle w:val="Nick1"/>
          <w:rFonts w:eastAsia="MS Sans Serif" w:cs="MS Sans Serif" w:ascii="MS Sans Serif" w:hAnsi="MS Sans Serif"/>
        </w:rPr>
        <w:t>=</w:t>
      </w:r>
      <w:r>
        <w:rPr>
          <w:rStyle w:val="Nick1"/>
          <w:rFonts w:eastAsia="MS Sans Serif" w:cs="MS Sans Serif" w:ascii="MS Sans Serif" w:hAnsi="MS Sans Serif"/>
          <w:vertAlign w:val="superscript"/>
        </w:rPr>
        <w:t xml:space="preserve">  </w:t>
      </w:r>
      <w:r>
        <w:rPr>
          <w:rStyle w:val="Nick1"/>
          <w:rFonts w:eastAsia="MS Sans Serif" w:cs="MS Sans Serif" w:ascii="MS Sans Serif" w:hAnsi="MS Sans Serif"/>
        </w:rPr>
        <w:t>È / Ê õ 100</w:t>
      </w:r>
      <w:r>
        <w:rPr>
          <w:rStyle w:val="Nick1"/>
          <w:rFonts w:eastAsia="MS Sans Serif" w:cs="MS Sans Serif" w:ascii="MS Sans Serif" w:hAnsi="MS Sans Serif"/>
          <w:vertAlign w:val="subscript"/>
        </w:rPr>
        <w:t xml:space="preserve"> </w:t>
      </w:r>
      <w:r>
        <w:rPr>
          <w:rStyle w:val="Nick1"/>
          <w:rFonts w:eastAsia="MS Sans Serif" w:cs="MS Sans Serif" w:ascii="MS Sans Serif" w:hAnsi="MS Sans Serif"/>
        </w:rPr>
        <w:t>%,</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 xml:space="preserve">ãäå È </w:t>
      </w:r>
      <w:r>
        <w:rPr>
          <w:rStyle w:val="Nick1"/>
        </w:rPr>
        <w:t>-</w:t>
      </w:r>
      <w:r>
        <w:rPr>
          <w:rStyle w:val="Nick1"/>
          <w:rFonts w:eastAsia="MS Sans Serif" w:cs="MS Sans Serif" w:ascii="MS Sans Serif" w:hAnsi="MS Sans Serif"/>
        </w:rPr>
        <w:t xml:space="preserve"> ñóììà èïîòå÷íîãî êðåäèòà, ðóá.;</w:t>
      </w:r>
    </w:p>
    <w:p>
      <w:pPr>
        <w:pStyle w:val="TextBody"/>
        <w:spacing w:lineRule="atLeast" w:line="0" w:before="0" w:after="0"/>
        <w:ind w:firstLine="284"/>
        <w:jc w:val="both"/>
        <w:rPr/>
      </w:pPr>
      <w:r>
        <w:rPr>
          <w:rStyle w:val="Nick1"/>
          <w:rFonts w:eastAsia="MS Sans Serif" w:cs="MS Sans Serif" w:ascii="MS Sans Serif" w:hAnsi="MS Sans Serif"/>
        </w:rPr>
        <w:t xml:space="preserve"> </w:t>
      </w:r>
      <w:r>
        <w:rPr>
          <w:rStyle w:val="Nick1"/>
          <w:rFonts w:eastAsia="MS Sans Serif" w:cs="MS Sans Serif" w:ascii="MS Sans Serif" w:hAnsi="MS Sans Serif"/>
        </w:rPr>
        <w:t xml:space="preserve">Ê </w:t>
      </w:r>
      <w:r>
        <w:rPr>
          <w:rStyle w:val="Nick1"/>
        </w:rPr>
        <w:t>-</w:t>
      </w:r>
      <w:r>
        <w:rPr>
          <w:rStyle w:val="Nick1"/>
          <w:rFonts w:eastAsia="MS Sans Serif" w:cs="MS Sans Serif" w:ascii="MS Sans Serif" w:hAnsi="MS Sans Serif"/>
        </w:rPr>
        <w:t xml:space="preserve"> îáùàÿ ñòîèìîñòü íåäâèæèìîñòè, ðóá.       </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åì âûøå çíà÷åíèå äàííîãî êîýôôèöèåíòà, òåì âûøå äîëÿ çàåìíûõ ñðåäñòâ è íèæå äîëÿ ñîáñòâåííûõ ñðåäñòâ èíâåñòîðà â ôèíàíñèðîâàíèè ñäåëêè ñ íåäâèæèìîñòüþ. Ñ òî÷êè çðåíèÿ êðåäèòîðîâ (íàïðèìåð, èïîòå÷íîãî áàíêà), áîëåå âûñîêèé êîýôôèöèåíò èïîòå÷íîé çàäîëæåííîñòè îçíà÷àåò áîëåå âûñîêóþ ñòåïåíü ðèñêà, íàðóøåíèÿ çàåìùèêîì ñâîèõ îáÿçàòåëüñòâ è ëèøåíèÿ åãî ïðàâà âûêóïà çàëîæåíîé íåäâèæèìîñòè.</w:t>
      </w:r>
    </w:p>
    <w:p>
      <w:pPr>
        <w:pStyle w:val="TextBody"/>
        <w:spacing w:lineRule="atLeast" w:line="0" w:before="0" w:after="0"/>
        <w:ind w:firstLine="284"/>
        <w:jc w:val="both"/>
        <w:rPr/>
      </w:pPr>
      <w:r>
        <w:rPr>
          <w:rStyle w:val="Nick1"/>
          <w:rFonts w:eastAsia="MS Sans Serif" w:cs="MS Sans Serif" w:ascii="MS Sans Serif" w:hAnsi="MS Sans Serif"/>
        </w:rPr>
        <w:t>Áàíêè óñòàíàâëèâàþò è ñîáëþäàþò îïðåäåëåííûå âåðõíèå ïðåäåëû äàííîãî êîýôôèöèåíòà. Îáû÷íî ðàçìåð êðåäèòîâ, âûäàâàåìûõ áàíêîì ãðàæäàíàì íà ñòðîèòåëüñòâî, ïîêóïêó èëè ðåìîíò äîìà, íå ïðåâûøàåò 70% ñìåòû èëè ñòîèìîñòè ïîêóïêè.</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Style w:val="Nick1"/>
          <w:rFonts w:eastAsia="MS Sans Serif" w:cs="MS Sans Serif" w:ascii="MS Sans Serif" w:hAnsi="MS Sans Serif"/>
          <w:b/>
          <w:bCs/>
        </w:rPr>
        <w:t>Ïðèìåð.</w:t>
      </w:r>
    </w:p>
    <w:p>
      <w:pPr>
        <w:pStyle w:val="TextBody"/>
        <w:spacing w:lineRule="atLeast" w:line="0" w:before="0" w:after="0"/>
        <w:ind w:firstLine="284"/>
        <w:jc w:val="both"/>
        <w:rPr/>
      </w:pPr>
      <w:r>
        <w:rPr>
          <w:rStyle w:val="Nick1"/>
          <w:rFonts w:eastAsia="MS Sans Serif" w:cs="MS Sans Serif" w:ascii="MS Sans Serif" w:hAnsi="MS Sans Serif"/>
        </w:rPr>
        <w:t xml:space="preserve">Ãðàæäàíèí êóïèë êîòòåäæ ñòîèìîñòüþ 320 ìëí. ðóá. Ïðè ýòîì ñîáñòâåííûé åãî êàïèòàë ñîñòàâëÿåò 120 ìëí. ðóá. è çàåìíûé êàïèòàë çà ñ÷åò âçÿòîãî èïîòå÷íîãî êðåäèòà 200 ìëí. ðóá. Êîýôôèöèåíò èïîòå÷íîé çàäîëæåííîñòè ðàâåí: </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Ê</w:t>
      </w:r>
      <w:r>
        <w:rPr>
          <w:rStyle w:val="Nick1"/>
          <w:rFonts w:eastAsia="MS Sans Serif" w:cs="MS Sans Serif" w:ascii="MS Sans Serif" w:hAnsi="MS Sans Serif"/>
          <w:vertAlign w:val="subscript"/>
        </w:rPr>
        <w:t xml:space="preserve">ç </w:t>
      </w:r>
      <w:r>
        <w:rPr>
          <w:rStyle w:val="Nick1"/>
          <w:rFonts w:eastAsia="MS Sans Serif" w:cs="MS Sans Serif" w:ascii="MS Sans Serif" w:hAnsi="MS Sans Serif"/>
        </w:rPr>
        <w:t>= 200 / 320 õ 100 = 62,5 %.</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Èïîòå÷íàÿ ïîñòîÿííàÿ (Ï</w:t>
      </w:r>
      <w:r>
        <w:rPr>
          <w:rStyle w:val="Nick1"/>
          <w:rFonts w:eastAsia="MS Sans Serif" w:cs="MS Sans Serif" w:ascii="MS Sans Serif" w:hAnsi="MS Sans Serif"/>
          <w:vertAlign w:val="subscript"/>
        </w:rPr>
        <w:t>è</w:t>
      </w:r>
      <w:r>
        <w:rPr>
          <w:rStyle w:val="Nick1"/>
          <w:rFonts w:eastAsia="MS Sans Serif" w:cs="MS Sans Serif" w:ascii="MS Sans Serif" w:hAnsi="MS Sans Serif"/>
        </w:rPr>
        <w:t>) ïðåäñòàâëÿåò ñîáîé ïðîöåíòíîå îòíîøåíèå åæåãîäíûõ ïëàòåæåé ïî îáñëóæèâàíèþ äîëãà ê îñíîâíîé ñóììå èïîòå÷íîãî êðåäèòà:</w:t>
      </w:r>
    </w:p>
    <w:p>
      <w:pPr>
        <w:pStyle w:val="TextBody"/>
        <w:spacing w:lineRule="atLeast" w:line="0" w:before="0" w:after="0"/>
        <w:ind w:firstLine="284"/>
        <w:jc w:val="both"/>
        <w:rPr/>
      </w:pPr>
      <w:r>
        <w:rPr>
          <w:rStyle w:val="Nick1"/>
          <w:rFonts w:eastAsia="MS Sans Serif" w:cs="MS Sans Serif" w:ascii="MS Sans Serif" w:hAnsi="MS Sans Serif"/>
        </w:rPr>
        <w:t xml:space="preserve"> </w:t>
      </w:r>
    </w:p>
    <w:p>
      <w:pPr>
        <w:pStyle w:val="TextBody"/>
        <w:spacing w:lineRule="atLeast" w:line="0" w:before="0" w:after="0"/>
        <w:ind w:firstLine="284"/>
        <w:jc w:val="both"/>
        <w:rPr/>
      </w:pPr>
      <w:r>
        <w:rPr>
          <w:rStyle w:val="Nick1"/>
          <w:rFonts w:eastAsia="MS Sans Serif" w:cs="MS Sans Serif" w:ascii="MS Sans Serif" w:hAnsi="MS Sans Serif"/>
        </w:rPr>
        <w:t>Ï</w:t>
      </w:r>
      <w:r>
        <w:rPr>
          <w:rStyle w:val="Nick1"/>
          <w:rFonts w:eastAsia="MS Sans Serif" w:cs="MS Sans Serif" w:ascii="MS Sans Serif" w:hAnsi="MS Sans Serif"/>
          <w:vertAlign w:val="subscript"/>
        </w:rPr>
        <w:t xml:space="preserve">è </w:t>
      </w:r>
      <w:r>
        <w:rPr>
          <w:rStyle w:val="Nick1"/>
          <w:rFonts w:eastAsia="MS Sans Serif" w:cs="MS Sans Serif" w:ascii="MS Sans Serif" w:hAnsi="MS Sans Serif"/>
        </w:rPr>
        <w:t>= Ä / È õ 100 %,</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 xml:space="preserve">ãäå Ä </w:t>
      </w:r>
      <w:r>
        <w:rPr>
          <w:rStyle w:val="Nick1"/>
        </w:rPr>
        <w:t>-</w:t>
      </w:r>
      <w:r>
        <w:rPr>
          <w:rStyle w:val="Nick1"/>
          <w:rFonts w:eastAsia="MS Sans Serif" w:cs="MS Sans Serif" w:ascii="MS Sans Serif" w:hAnsi="MS Sans Serif"/>
        </w:rPr>
        <w:t xml:space="preserve"> ãîäîâàÿ ñóììà ïëàòåæåé ïî îáñëóæèâàíèþ äîëãà, ðóá.;</w:t>
      </w:r>
    </w:p>
    <w:p>
      <w:pPr>
        <w:pStyle w:val="TextBody"/>
        <w:spacing w:lineRule="atLeast" w:line="0" w:before="0" w:after="0"/>
        <w:ind w:firstLine="284"/>
        <w:jc w:val="both"/>
        <w:rPr/>
      </w:pPr>
      <w:r>
        <w:rPr>
          <w:rStyle w:val="Nick1"/>
          <w:rFonts w:eastAsia="MS Sans Serif" w:cs="MS Sans Serif" w:ascii="MS Sans Serif" w:hAnsi="MS Sans Serif"/>
        </w:rPr>
        <w:t xml:space="preserve">        </w:t>
      </w:r>
      <w:r>
        <w:rPr>
          <w:rStyle w:val="Nick1"/>
          <w:rFonts w:eastAsia="MS Sans Serif" w:cs="MS Sans Serif" w:ascii="MS Sans Serif" w:hAnsi="MS Sans Serif"/>
        </w:rPr>
        <w:t xml:space="preserve">È </w:t>
      </w:r>
      <w:r>
        <w:rPr>
          <w:rStyle w:val="Nick1"/>
        </w:rPr>
        <w:t>-</w:t>
      </w:r>
      <w:r>
        <w:rPr>
          <w:rStyle w:val="Nick1"/>
          <w:rFonts w:eastAsia="MS Sans Serif" w:cs="MS Sans Serif" w:ascii="MS Sans Serif" w:hAnsi="MS Sans Serif"/>
        </w:rPr>
        <w:t xml:space="preserve"> îñíîâíàÿ ñóììà èïîòå÷íîãî êðåäèòà, ðóá.</w:t>
      </w:r>
    </w:p>
    <w:p>
      <w:pPr>
        <w:pStyle w:val="TextBody"/>
        <w:spacing w:lineRule="atLeast" w:line="0" w:before="0" w:after="0"/>
        <w:ind w:firstLine="284"/>
        <w:jc w:val="both"/>
        <w:rPr>
          <w:rStyle w:val="Nick1"/>
          <w:rFonts w:ascii="MS Sans Serif" w:hAnsi="MS Sans Serif" w:eastAsia="MS Sans Serif" w:cs="MS Sans Serif"/>
        </w:rPr>
      </w:pPr>
      <w:r>
        <w:rPr>
          <w:rStyle w:val="Nick1"/>
          <w:rFonts w:eastAsia="MS Sans Serif" w:cs="MS Sans Serif" w:ascii="MS Sans Serif" w:hAnsi="MS Sans Serif"/>
          <w:b/>
          <w:bCs/>
        </w:rPr>
        <w:t>Ïðèìåð.</w:t>
      </w:r>
    </w:p>
    <w:p>
      <w:pPr>
        <w:pStyle w:val="TextBody"/>
        <w:spacing w:lineRule="atLeast" w:line="0" w:before="0" w:after="0"/>
        <w:ind w:firstLine="284"/>
        <w:jc w:val="both"/>
        <w:rPr/>
      </w:pPr>
      <w:r>
        <w:rPr>
          <w:rStyle w:val="Nick1"/>
          <w:rFonts w:eastAsia="MS Sans Serif" w:cs="MS Sans Serif" w:ascii="MS Sans Serif" w:hAnsi="MS Sans Serif"/>
        </w:rPr>
        <w:t>Ãîäîâàÿ ñóììà ïëàòåæåé ïî îáñëóæèâàíèþ äîëãà ñîñòàâëÿåò 40 ìëí. ðóá. ïðè ñóììå èïîòå÷íîãî êðåäèòà 200 ìëí. ðóá., êîòîðûé áûë âçÿò íà ñðîê 10 ëåò ïðè ïðîöåíòíîé ñòàâêå 5 % ãîäîâûõ. Èïîòå÷íàÿ ïîñòîÿííàÿ ðàâíà:</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Ï</w:t>
      </w:r>
      <w:r>
        <w:rPr>
          <w:rStyle w:val="Nick1"/>
          <w:rFonts w:eastAsia="MS Sans Serif" w:cs="MS Sans Serif" w:ascii="MS Sans Serif" w:hAnsi="MS Sans Serif"/>
          <w:vertAlign w:val="subscript"/>
        </w:rPr>
        <w:t xml:space="preserve">è </w:t>
      </w:r>
      <w:r>
        <w:rPr>
          <w:rStyle w:val="Nick1"/>
          <w:rFonts w:eastAsia="MS Sans Serif" w:cs="MS Sans Serif" w:ascii="MS Sans Serif" w:hAnsi="MS Sans Serif"/>
        </w:rPr>
        <w:t>= 40 / 200 õ 100 = 20 %.</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Äëÿ òîãî ÷òîáû èïîòå÷íûé êðåäèò áûë ïîëíîñòüþ ïîãàøåí, èïîòå÷íàÿ ïîñòîÿííàÿ äîëæíà áûòü âûøå íîìèíàëüíîé ñòàâêè ïðîöåíòà ïî êðåäèòó. Ïðåâûøåíèå èïîòå÷íîé ïîñòîÿííîé íàä ïðîöåíòíîé ñòàâêîé îáåñïå÷èâàåò âûïëàòó îñíîâíîé ñóììû êðåäèòà. Åñëè èïîòå÷íàÿ ïîñòîÿííàÿ ðàâíà ïðîöåíòíîé ñòàâêå ïî èïîòå÷íîìó êðåäèòó, ïîãàøåíèå âñåé ïåðâîíà÷àëüíîé ñóììû êðåäèòà ïðîèçîéäåò “øàðîâûì” ïëàòåæîì.</w:t>
      </w:r>
    </w:p>
    <w:p>
      <w:pPr>
        <w:pStyle w:val="TextBody"/>
        <w:spacing w:lineRule="atLeast" w:line="0" w:before="0" w:after="0"/>
        <w:ind w:firstLine="284"/>
        <w:jc w:val="both"/>
        <w:rPr/>
      </w:pPr>
      <w:r>
        <w:rPr>
          <w:rStyle w:val="Nick1"/>
          <w:rFonts w:eastAsia="MS Sans Serif" w:cs="MS Sans Serif" w:ascii="MS Sans Serif" w:hAnsi="MS Sans Serif"/>
        </w:rPr>
        <w:t>Êîãäà èïîòå÷íàÿ ïîñòîÿííàÿ áóäåò ìåíüøå ðàçìåðà ïðîöåíòíîé ñòàâêè, âûïëàòû ïî êðåäèòó íå ïîêðîþò äàæå ïðîöåíòû ïî íåìó. Â ýòîì ñëó÷àå íå âûïëà÷åííàÿ ÷àñòü ïîöåíòîâ áóäåò íàêàïëèâàòüñÿ âìåñòå ñ îñíîâíîé ñóììîé èïîòå÷íîãî äîëãà è åãî îñòàòîê áóäåò ðàñòè.</w:t>
      </w:r>
    </w:p>
    <w:p>
      <w:pPr>
        <w:pStyle w:val="TextBody"/>
        <w:spacing w:lineRule="atLeast" w:line="0" w:before="0" w:after="0"/>
        <w:ind w:firstLine="284"/>
        <w:jc w:val="both"/>
        <w:rPr/>
      </w:pPr>
      <w:r>
        <w:rPr>
          <w:rStyle w:val="Nick1"/>
          <w:rFonts w:eastAsia="MS Sans Serif" w:cs="MS Sans Serif" w:ascii="MS Sans Serif" w:hAnsi="MS Sans Serif"/>
        </w:rPr>
        <w:t xml:space="preserve">Èïîòå÷íûì êðåäèòîâàíèåì çàíèìàþòñÿ ñïåöèàëèçèðîâàííûå èïîòå÷íûå áàíêè. Ê ýòèì áàíêàì ïðåäúÿâëÿþòñÿ îñîáîå òðåáîâàíèå: îíè äîëæíû èìåòü ïîâûøåííóþ íàäåæíîñòü. Èì çàïðåùåíî âåñòè âåí÷óðíûå (ðèñêîâûå) îïåðàöèè. </w:t>
      </w:r>
    </w:p>
    <w:p>
      <w:pPr>
        <w:pStyle w:val="TextBody"/>
        <w:spacing w:lineRule="atLeast" w:line="0" w:before="0" w:after="0"/>
        <w:ind w:firstLine="284"/>
        <w:jc w:val="both"/>
        <w:rPr/>
      </w:pPr>
      <w:r>
        <w:rPr>
          <w:rStyle w:val="Nick1"/>
          <w:rFonts w:eastAsia="MS Sans Serif" w:cs="MS Sans Serif" w:ascii="MS Sans Serif" w:hAnsi="MS Sans Serif"/>
        </w:rPr>
        <w:t>Èïîòå÷íûå êðåäèòû, êàê ïðàâèëî, íåäîðîãè. Ïðîöåíò, âçèìàåìûé çà òàêîé êðåäèò, îáû÷íî íå ïðåâûøàåò 5</w:t>
      </w:r>
      <w:r>
        <w:rPr>
          <w:rStyle w:val="Nick1"/>
        </w:rPr>
        <w:t>-</w:t>
      </w:r>
      <w:r>
        <w:rPr>
          <w:rStyle w:val="Nick1"/>
          <w:rFonts w:eastAsia="MS Sans Serif" w:cs="MS Sans Serif" w:ascii="MS Sans Serif" w:hAnsi="MS Sans Serif"/>
        </w:rPr>
        <w:t>7 % ãîäîâûõ.</w:t>
      </w:r>
    </w:p>
    <w:p>
      <w:pPr>
        <w:pStyle w:val="TextBody"/>
        <w:spacing w:lineRule="atLeast" w:line="0" w:before="0" w:after="0"/>
        <w:ind w:firstLine="284"/>
        <w:jc w:val="both"/>
        <w:rPr/>
      </w:pPr>
      <w:r>
        <w:rPr>
          <w:rStyle w:val="Nick1"/>
          <w:rFonts w:eastAsia="MS Sans Serif" w:cs="MS Sans Serif" w:ascii="MS Sans Serif" w:hAnsi="MS Sans Serif"/>
          <w:b/>
          <w:bCs/>
        </w:rPr>
        <w:t>Äëÿ èíâåñòèöèîííîé àêòèâíîñòè èïîòå÷íîãî êðåäèòîâàíèÿ</w:t>
      </w:r>
      <w:r>
        <w:rPr>
          <w:rStyle w:val="Nick1"/>
          <w:rFonts w:eastAsia="MS Sans Serif" w:cs="MS Sans Serif" w:ascii="MS Sans Serif" w:hAnsi="MS Sans Serif"/>
        </w:rPr>
        <w:t xml:space="preserve"> íóæíû ñëåäóþùèå </w:t>
      </w:r>
      <w:r>
        <w:rPr>
          <w:rStyle w:val="Nick1"/>
          <w:rFonts w:eastAsia="MS Sans Serif" w:cs="MS Sans Serif" w:ascii="MS Sans Serif" w:hAnsi="MS Sans Serif"/>
          <w:b/>
          <w:bCs/>
        </w:rPr>
        <w:t>óñëîâèÿ:</w:t>
      </w:r>
      <w:r>
        <w:rPr>
          <w:rStyle w:val="Nick1"/>
          <w:rFonts w:eastAsia="MS Sans Serif" w:cs="MS Sans Serif" w:ascii="MS Sans Serif" w:hAnsi="MS Sans Serif"/>
        </w:rPr>
        <w:t xml:space="preserve"> </w:t>
      </w:r>
    </w:p>
    <w:p>
      <w:pPr>
        <w:pStyle w:val="TextBody"/>
        <w:numPr>
          <w:ilvl w:val="0"/>
          <w:numId w:val="8"/>
        </w:numPr>
        <w:tabs>
          <w:tab w:val="clear" w:pos="720"/>
          <w:tab w:val="left" w:pos="0" w:leader="none"/>
        </w:tabs>
        <w:spacing w:lineRule="atLeast" w:line="0" w:before="0" w:after="0"/>
        <w:ind w:left="720" w:hanging="76"/>
        <w:jc w:val="both"/>
        <w:rPr/>
      </w:pPr>
      <w:r>
        <w:rPr>
          <w:rStyle w:val="Nick1"/>
          <w:rFonts w:eastAsia="MS Sans Serif" w:cs="MS Sans Serif" w:ascii="MS Sans Serif" w:hAnsi="MS Sans Serif"/>
        </w:rPr>
        <w:t>ðàçâèòàÿ íîòàðèàëüíàÿ ñèñòåìà;</w:t>
      </w:r>
    </w:p>
    <w:p>
      <w:pPr>
        <w:pStyle w:val="TextBody"/>
        <w:numPr>
          <w:ilvl w:val="0"/>
          <w:numId w:val="8"/>
        </w:numPr>
        <w:tabs>
          <w:tab w:val="clear" w:pos="720"/>
          <w:tab w:val="left" w:pos="0" w:leader="none"/>
        </w:tabs>
        <w:spacing w:lineRule="atLeast" w:line="0" w:before="0" w:after="0"/>
        <w:ind w:left="720" w:hanging="76"/>
        <w:jc w:val="both"/>
        <w:rPr/>
      </w:pPr>
      <w:r>
        <w:rPr>
          <w:rStyle w:val="Nick1"/>
          <w:rFonts w:eastAsia="MS Sans Serif" w:cs="MS Sans Serif" w:ascii="MS Sans Serif" w:hAnsi="MS Sans Serif"/>
        </w:rPr>
        <w:t>ïîçåìåëüíàÿ êíèãà, â êîòîðîé äîëæíû îòðàæàòüñÿ íå òîëüêî îòäåëüíûå ó÷àñòêè çåìëè, íî è îòíîøåíèÿ ñîáñòâåííîñòè ïî êàæäîìó ó÷àñòêó;</w:t>
      </w:r>
    </w:p>
    <w:p>
      <w:pPr>
        <w:pStyle w:val="TextBody"/>
        <w:numPr>
          <w:ilvl w:val="0"/>
          <w:numId w:val="8"/>
        </w:numPr>
        <w:tabs>
          <w:tab w:val="clear" w:pos="720"/>
          <w:tab w:val="left" w:pos="0" w:leader="none"/>
        </w:tabs>
        <w:spacing w:lineRule="atLeast" w:line="0" w:before="0" w:after="0"/>
        <w:ind w:left="720" w:hanging="76"/>
        <w:jc w:val="both"/>
        <w:rPr/>
      </w:pPr>
      <w:r>
        <w:rPr>
          <w:rStyle w:val="Nick1"/>
          <w:rFonts w:eastAsia="MS Sans Serif" w:cs="MS Sans Serif" w:ascii="MS Sans Serif" w:hAnsi="MS Sans Serif"/>
        </w:rPr>
        <w:t>ðàçâèòàÿ ñóäåáíàÿ ñèñòåìà;</w:t>
      </w:r>
    </w:p>
    <w:p>
      <w:pPr>
        <w:pStyle w:val="TextBody"/>
        <w:numPr>
          <w:ilvl w:val="0"/>
          <w:numId w:val="8"/>
        </w:numPr>
        <w:tabs>
          <w:tab w:val="clear" w:pos="720"/>
          <w:tab w:val="left" w:pos="0" w:leader="none"/>
        </w:tabs>
        <w:spacing w:lineRule="atLeast" w:line="0" w:before="0" w:after="0"/>
        <w:ind w:left="1004" w:hanging="360"/>
        <w:jc w:val="both"/>
        <w:rPr/>
      </w:pPr>
      <w:r>
        <w:rPr>
          <w:rStyle w:val="Nick1"/>
          <w:rFonts w:eastAsia="MS Sans Serif" w:cs="MS Sans Serif" w:ascii="MS Sans Serif" w:hAnsi="MS Sans Serif"/>
        </w:rPr>
        <w:t>ðàçâèòàÿ ïëàòåæíàÿ ñèñòåìà.</w:t>
      </w:r>
    </w:p>
    <w:p>
      <w:pPr>
        <w:pStyle w:val="TextBody"/>
        <w:spacing w:lineRule="atLeast" w:line="0" w:before="0" w:after="0"/>
        <w:ind w:firstLine="284"/>
        <w:jc w:val="both"/>
        <w:rPr/>
      </w:pPr>
      <w:r>
        <w:rPr>
          <w:rStyle w:val="Nick1"/>
          <w:rFonts w:eastAsia="MS Sans Serif" w:cs="MS Sans Serif" w:ascii="MS Sans Serif" w:hAnsi="MS Sans Serif"/>
        </w:rPr>
        <w:t>Âàæíîé ïðîáëåìîé ïîëó÷åíèÿ èïîòå÷íîãî êðåäèòà íà ñîâðåìåííîì ðîññèéñêîì ðûíêå íåäâèæèìîñòè ÿâëÿåòñÿ ëèêâèäíîñòü îáåêòà íàäâèæèìîñòè ( ïðåäìåòà çàëîãà).</w:t>
      </w:r>
    </w:p>
    <w:p>
      <w:pPr>
        <w:pStyle w:val="TextBody"/>
        <w:spacing w:lineRule="atLeast" w:line="0" w:before="0" w:after="0"/>
        <w:ind w:firstLine="284"/>
        <w:jc w:val="both"/>
        <w:rPr/>
      </w:pPr>
      <w:r>
        <w:rPr>
          <w:rStyle w:val="Nick1"/>
          <w:rFonts w:eastAsia="MS Sans Serif" w:cs="MS Sans Serif" w:ascii="MS Sans Serif" w:hAnsi="MS Sans Serif"/>
        </w:rPr>
        <w:t>Ñåãîäíÿ àáñîëþòíî ëèêâèäíûìè íà ðûíêå íåäâèæèìîñòè ÿâëÿþòñÿ òîëüêî êâàðòèðû. Âðåìÿ ïðîäàæè êâàðòèðû ñîñòàâëÿåò 4</w:t>
      </w:r>
      <w:r>
        <w:rPr>
          <w:rStyle w:val="Nick1"/>
        </w:rPr>
        <w:t>-</w:t>
      </w:r>
      <w:r>
        <w:rPr>
          <w:rStyle w:val="Nick1"/>
          <w:rFonts w:eastAsia="MS Sans Serif" w:cs="MS Sans Serif" w:ascii="MS Sans Serif" w:hAnsi="MS Sans Serif"/>
        </w:rPr>
        <w:t>6 íåäåëü. Ìåíåå ëèêâèäíû ìàãàçèíû è îôèñíûå ïëîùàäè, äàæå â öåíòðàëüíûõ ÷àñòÿõ ãîðîäà. Ïàêòè÷åñêè íå ïîëüçóþòñÿ ñïðîñîì ïðîìûøëåííûå çäàíèÿ è ñîîðóæåíèÿ. Ýòî îáúÿñíÿåòñÿ íåæåëàíèåì ïðåäïðèíèìàòåëåé ðèñêîâàòü ñâîèì êàïèòàëîì è îáùåé íåóäîâëåòâîðèòåëüíîé ñèòóàöèåé ñ èíâåñòèöèÿìè â ïðîèçâîäñòâå. Äëÿ ìíîãèõ áàíêîâ âîçíèêàåò îñòðàÿ ïðîáëåìà íåâîçâðàòà êðåäèòà, êîãäà â êà÷åñòâå çàëîãà îíè ïðèíÿëè ïðîìûøëåííîå ïðåäïðèÿòèå. Åñëè êðåäèò íå âîçâðàùåí â ñðîê, òî áàíê ñòàëêèâàåòñÿ ñ öåëûì ðÿäîì òðóäíîñòåé ïðè îò÷óæäåíèè ïðåäìåòà çàëîãà.</w:t>
      </w:r>
    </w:p>
    <w:p>
      <w:pPr>
        <w:pStyle w:val="TextBody"/>
        <w:spacing w:lineRule="atLeast" w:line="0" w:before="0" w:after="0"/>
        <w:ind w:firstLine="284"/>
        <w:jc w:val="both"/>
        <w:rPr/>
      </w:pPr>
      <w:r>
        <w:rPr>
          <w:rStyle w:val="Nick1"/>
          <w:rFonts w:eastAsia="MS Sans Serif" w:cs="MS Sans Serif" w:ascii="MS Sans Serif" w:hAnsi="MS Sans Serif"/>
        </w:rPr>
        <w:t>Ñåãîäíÿ èäåò àêòèâíûé ïîèñê îáõîäíûõ ïóòåé â ñôåðå èïîòåêè. Ìíîãèå èïîòå÷íûå áàíêè ïðèìåíÿþò òàêóþ ôîðìó îáåñïå÷åíèÿ âîçâðàòíîñòè êðåäèòà, êàê ïðîäàæà ïî ìèíèìàëüíîé öåíå êðåäèòîäàòåëþ äîìà ñ çåìåëüíîì ó÷àñòêîì, îôèñà, êâàðòèðû èëè èíîé íåäâèæèìîñòè.</w:t>
      </w:r>
    </w:p>
    <w:p>
      <w:pPr>
        <w:pStyle w:val="TextBody"/>
        <w:spacing w:lineRule="atLeast" w:line="0" w:before="0" w:after="0"/>
        <w:ind w:firstLine="284"/>
        <w:jc w:val="both"/>
        <w:rPr/>
      </w:pPr>
      <w:r>
        <w:rPr>
          <w:rStyle w:val="Nick1"/>
          <w:rFonts w:eastAsia="MS Sans Serif" w:cs="MS Sans Serif" w:ascii="MS Sans Serif" w:hAnsi="MS Sans Serif"/>
        </w:rPr>
        <w:t>Ïðè ñâîåâðåìåííîì âîçâðàòå ññóäû ïî óñëîâèÿì äîãîâîðà êðåäèòîð îáÿçóåòñÿ ïðîäàòü îáðàòíî óêàçàííîå èìóùåñòâî. Çàåìùèê â ýòîì ñëó÷àå ïðàêòè÷åñêè ëèøåí ïðàâà íà ñóäåáíóþ çàùèòó, òàê êàê îáÿçàòåëüñòâà êðåäèòîðà íå èìåþò ïðàâîâîãî õàðàêòåðà. Ñíèçèòü ñòåïåíü ðèñêà ìîæíî ïóòåì çàêëþ÷åíèÿ äîãîâîðà êóïëè-ïðîäèæè ïîä îòëàãàòåëüíûì (ôàêò íåóïëàòû) èëè îòìåíèòåëüíûì (ôàêò óïëàòû ïðîäàâöîì âûäàííîé åìó äåíåæíîé ññóäû â óñòàíîâëåííûé ñðîê) óñëîâèÿìè. Òî åñòü â äîãîâîð êóïëè-ïðîäàæè äîëæíî âêëþ÷àòüñÿ óñëîâèå î òîì, ÷òî îíî âñòóïàåò â ñèëó, è áàíê ïðèîáðåòàåò ïðàâî ñîáñòâåííîñòè íà ïðîäàâàåìîå èìóùåñòâî ëèøü ïðè íåâîçâðàòå â óêàçàííûé ñðîê çàåìùèêîì-ïðîäàâöîì äîëãà.</w:t>
      </w:r>
    </w:p>
    <w:p>
      <w:pPr>
        <w:pStyle w:val="TextBody"/>
        <w:spacing w:lineRule="atLeast" w:line="0" w:before="0" w:after="0"/>
        <w:ind w:firstLine="284"/>
        <w:jc w:val="both"/>
        <w:rPr>
          <w:rStyle w:val="Nick1"/>
          <w:rFonts w:ascii="MS Sans Serif" w:hAnsi="MS Sans Serif" w:eastAsia="MS Sans Serif" w:cs="MS Sans Serif"/>
        </w:rPr>
      </w:pPr>
      <w:r>
        <w:rPr>
          <w:rStyle w:val="Nick1"/>
          <w:rFonts w:eastAsia="MS Sans Serif" w:cs="MS Sans Serif" w:ascii="MS Sans Serif" w:hAnsi="MS Sans Serif"/>
        </w:rPr>
        <w:t>Â öåëÿõ ïîâûøåíèÿ ýôôåêòèâíîñòè èïîòåêè è ñäåëîê ñ íåäâèæèìîñòüþ Ïðåçèäåíò ÐÔ èçäàë 28 ôåâðàëÿ 1996 ã. Óêàç “Î äîïîëíèòåëüíûõ ìåðàõ ïî ðàçâèòèþ èïîòå÷íîãî êðåäèòîâàíèÿ”.</w:t>
      </w:r>
      <w:r>
        <w:rPr>
          <w:rStyle w:val="Nick1"/>
          <w:rFonts w:eastAsia="MS Sans Serif" w:cs="MS Sans Serif" w:ascii="MS Sans Serif" w:hAnsi="MS Sans Serif"/>
          <w:vertAlign w:val="superscript"/>
        </w:rPr>
        <w:t>1</w:t>
      </w:r>
    </w:p>
    <w:p>
      <w:pPr>
        <w:pStyle w:val="TextBody"/>
        <w:spacing w:lineRule="atLeast" w:line="0" w:before="0" w:after="0"/>
        <w:ind w:firstLine="284"/>
        <w:jc w:val="both"/>
        <w:rPr/>
      </w:pPr>
      <w:r>
        <w:rPr>
          <w:rStyle w:val="Nick1"/>
          <w:rFonts w:eastAsia="MS Sans Serif" w:cs="MS Sans Serif" w:ascii="MS Sans Serif" w:hAnsi="MS Sans Serif"/>
        </w:rPr>
        <w:t>Ñîãëàñíî äàííîìó Óêàçó ïðè ïðåäîñòàâëåíèè êðåäèòà íà ñîîðóæåíèå æèëîãî äîìà â äîãîâîðå îá èïîòåêå ìîæåò áûòü ïðåäóñìîòðåíî îáåñïå÷åíèå îáÿçàòåëüñòâà êâàðòèðàìè, íåçàâåðøåííûì ñòðîèòåëüñòâîì âìåñòå ñ çàãîòîâëåííûìè äëÿ íåãî ìàòåðèàëàìè è îáîðóäîâàíèåì, ïðèíàäëåæàùèì çàëîãîäàòåëþ.</w:t>
      </w:r>
    </w:p>
    <w:p>
      <w:pPr>
        <w:pStyle w:val="TextBody"/>
        <w:tabs>
          <w:tab w:val="clear" w:pos="720"/>
          <w:tab w:val="left" w:pos="4500" w:leader="none"/>
          <w:tab w:val="center" w:pos="6663" w:leader="none"/>
        </w:tabs>
        <w:spacing w:lineRule="atLeast" w:line="0" w:before="0" w:after="0"/>
        <w:ind w:firstLine="284"/>
        <w:jc w:val="both"/>
        <w:rPr/>
      </w:pPr>
      <w:r>
        <w:rPr>
          <w:rStyle w:val="Nick1"/>
          <w:rFonts w:eastAsia="MS Sans Serif" w:cs="MS Sans Serif" w:ascii="MS Sans Serif" w:hAnsi="MS Sans Serif"/>
        </w:rPr>
        <w:t xml:space="preserve">Çäàíèå, â òîì ÷èñëå æèëûå äîìà è èíûå ñòðîåíèÿ, è ñîîðóæåíèÿ, íåïîñðåäñòâåííî ñâÿçàííûå ñ çåìëåé ìîãóò áûòü ïðåäìåòîì èïîòåêè òîëüêî ñ îäíîâðåìåííîé èïîòåêîé ïî òîìó æå äîãîâîðó çåìåëüíîãî ó÷àñòêà, íà êîòîðîì íàõîäèòñÿ ýòî ïðåäïðèÿòèå, çäàíèå èëè ñîîðóæåíèå, ëèáî ÷àñòè ýòîãî ó÷àñòêà, ôóíêöèîíàëüíî îáåñïå÷èâàþùåé çàêëàäûâàåìûé îáúåêò, ëèáî çàëîãîì ïðèíàäëåæàùåãî çàëîãîäàòåëþ ïðàâà àðåíäû ýòîãî ó÷àñòêà èëè åãî ñîîòâåòñòâóþùåé ÷àñòè. Äðóãèìè ñëîâàìè, åñëè çåìëÿ ïîä íåäâèæèìîñòüþ àðåíäóåòñÿ, òî âëàäåëåö íåäâèæèìîñòè ïî äàííîìó Óêàçó íå èìååò ïðàâà íà ïîëó÷åíèå èïîòå÷íîãî êðåäèòà. Ïîýòîìó Ïðåçèäåíòîì ÐÔ áûëè ïðèíÿòû 14 ôåâðàëÿ 1996 ã. Óêàç </w:t>
      </w:r>
      <w:r>
        <w:rPr>
          <w:rStyle w:val="Nick1"/>
        </w:rPr>
        <w:t>N</w:t>
      </w:r>
      <w:r>
        <w:rPr>
          <w:rStyle w:val="Nick1"/>
          <w:rFonts w:eastAsia="MS Sans Serif" w:cs="MS Sans Serif" w:ascii="MS Sans Serif" w:hAnsi="MS Sans Serif"/>
        </w:rPr>
        <w:t xml:space="preserve"> 198 “Î ïðàâå ñîáñòâåííîñòè ãðàæäàí è þðèäè÷åñêèõ ëèö íà çåìåëüíûå ó÷àñòêè ïîä îáåêòàìè íåäâèæèìîñòè â ñåëüñêîé ìåñòíîñòè” è 7 ìàðòà 1996 ã. Óêàç </w:t>
      </w:r>
      <w:r>
        <w:rPr>
          <w:rStyle w:val="Nick1"/>
        </w:rPr>
        <w:t>N</w:t>
      </w:r>
      <w:r>
        <w:rPr>
          <w:rStyle w:val="Nick1"/>
          <w:rFonts w:eastAsia="MS Sans Serif" w:cs="MS Sans Serif" w:ascii="MS Sans Serif" w:hAnsi="MS Sans Serif"/>
        </w:rPr>
        <w:t xml:space="preserve"> 337 “Î ðåàëèçàöèè êîíñòèòóöèîííûõ ïðàâ ãðàæäàí íà çåìëþ”.</w:t>
      </w:r>
    </w:p>
    <w:p>
      <w:pPr>
        <w:pStyle w:val="TextBody"/>
        <w:spacing w:lineRule="atLeast" w:line="0" w:before="0" w:after="0"/>
        <w:ind w:firstLine="284"/>
        <w:jc w:val="both"/>
        <w:rPr/>
      </w:pPr>
      <w:r>
        <w:rPr>
          <w:rStyle w:val="Nick1"/>
          <w:rFonts w:eastAsia="MS Sans Serif" w:cs="MS Sans Serif" w:ascii="MS Sans Serif" w:hAnsi="MS Sans Serif"/>
        </w:rPr>
        <w:t xml:space="preserve">Óêàç Ïðåçèäåíòà ÐÔ </w:t>
      </w:r>
      <w:r>
        <w:rPr>
          <w:rStyle w:val="Nick1"/>
        </w:rPr>
        <w:t>N</w:t>
      </w:r>
      <w:r>
        <w:rPr>
          <w:rStyle w:val="Nick1"/>
          <w:rFonts w:eastAsia="MS Sans Serif" w:cs="MS Sans Serif" w:ascii="MS Sans Serif" w:hAnsi="MS Sans Serif"/>
        </w:rPr>
        <w:t xml:space="preserve"> 337 åùå ðàç ïîäòâåðäèë, ÷òî âëàäåëåö èìååò ïðàâî çåìåëüíóþ:</w:t>
      </w:r>
    </w:p>
    <w:p>
      <w:pPr>
        <w:pStyle w:val="TextBody"/>
        <w:numPr>
          <w:ilvl w:val="0"/>
          <w:numId w:val="9"/>
        </w:numPr>
        <w:tabs>
          <w:tab w:val="clear" w:pos="720"/>
          <w:tab w:val="left" w:pos="0" w:leader="none"/>
        </w:tabs>
        <w:spacing w:lineRule="atLeast" w:line="0" w:before="0" w:after="0"/>
        <w:ind w:left="284" w:hanging="0"/>
        <w:jc w:val="both"/>
        <w:rPr/>
      </w:pPr>
      <w:r>
        <w:rPr>
          <w:rStyle w:val="Nick1"/>
          <w:rFonts w:eastAsia="MS Sans Serif" w:cs="MS Sans Serif" w:ascii="MS Sans Serif" w:hAnsi="MS Sans Serif"/>
        </w:rPr>
        <w:t>ñäàòü â àðåíäó;</w:t>
      </w:r>
    </w:p>
    <w:p>
      <w:pPr>
        <w:pStyle w:val="TextBody"/>
        <w:numPr>
          <w:ilvl w:val="0"/>
          <w:numId w:val="9"/>
        </w:numPr>
        <w:tabs>
          <w:tab w:val="clear" w:pos="720"/>
          <w:tab w:val="left" w:pos="0" w:leader="none"/>
        </w:tabs>
        <w:spacing w:lineRule="atLeast" w:line="0" w:before="0" w:after="0"/>
        <w:ind w:left="284" w:hanging="0"/>
        <w:jc w:val="both"/>
        <w:rPr/>
      </w:pPr>
      <w:r>
        <w:rPr>
          <w:rStyle w:val="Nick1"/>
          <w:rFonts w:eastAsia="MS Sans Serif" w:cs="MS Sans Serif" w:ascii="MS Sans Serif" w:hAnsi="MS Sans Serif"/>
        </w:rPr>
        <w:t>âíåñòè â êà÷åñòâå óñòàâíîé äîëè â ëþáóþ ñåëüñêîõîçÿéñòâåííóþ îðãàíèçàöèþ;</w:t>
      </w:r>
    </w:p>
    <w:p>
      <w:pPr>
        <w:pStyle w:val="TextBody"/>
        <w:numPr>
          <w:ilvl w:val="0"/>
          <w:numId w:val="9"/>
        </w:numPr>
        <w:tabs>
          <w:tab w:val="clear" w:pos="720"/>
          <w:tab w:val="left" w:pos="0" w:leader="none"/>
        </w:tabs>
        <w:spacing w:lineRule="atLeast" w:line="0" w:before="0" w:after="0"/>
        <w:ind w:left="284" w:hanging="0"/>
        <w:jc w:val="both"/>
        <w:rPr/>
      </w:pPr>
      <w:r>
        <w:rPr>
          <w:rStyle w:val="Nick1"/>
          <w:rFonts w:eastAsia="MS Sans Serif" w:cs="MS Sans Serif" w:ascii="MS Sans Serif" w:hAnsi="MS Sans Serif"/>
        </w:rPr>
        <w:t>ïðîäàòü îðãàíèçàöèè.</w:t>
      </w:r>
    </w:p>
    <w:p>
      <w:pPr>
        <w:pStyle w:val="TextBody"/>
        <w:spacing w:lineRule="atLeast" w:line="0" w:before="0" w:after="0"/>
        <w:ind w:firstLine="284"/>
        <w:jc w:val="both"/>
        <w:rPr/>
      </w:pPr>
      <w:r>
        <w:rPr>
          <w:rStyle w:val="Nick1"/>
          <w:rFonts w:eastAsia="MS Sans Serif" w:cs="MS Sans Serif" w:ascii="MS Sans Serif" w:hAnsi="MS Sans Serif"/>
        </w:rPr>
        <w:t>Âëàäåëåö çåìåëüíîé äîëè íå èìååò ïðàâî èçìåíèòü åå öåëåâîå íàçíà÷åíèå; çåìëÿ äîëæíà èñïîëüçîâàòüñÿ òîëüêî äëÿ ñåëüñêîõîçÿéñòâåííîãî ïðîèçâîäñòâà.</w:t>
      </w:r>
    </w:p>
    <w:p>
      <w:pPr>
        <w:pStyle w:val="TextBody"/>
        <w:spacing w:lineRule="atLeast" w:line="0" w:before="0" w:after="0"/>
        <w:ind w:firstLine="284"/>
        <w:jc w:val="both"/>
        <w:rPr/>
      </w:pPr>
      <w:r>
        <w:rPr>
          <w:rStyle w:val="Nick1"/>
          <w:rFonts w:eastAsia="MS Sans Serif" w:cs="MS Sans Serif" w:ascii="MS Sans Serif" w:hAnsi="MS Sans Serif"/>
        </w:rPr>
        <w:t>Çåìëÿ ìîæåò ïåðåäàâàòüñÿ â àðåíäó íà ñðîê íå ìåíåå òðåõ ëåò.</w:t>
      </w:r>
    </w:p>
    <w:p>
      <w:pPr>
        <w:pStyle w:val="TextBody"/>
        <w:spacing w:lineRule="atLeast" w:line="0" w:before="0" w:after="0"/>
        <w:ind w:firstLine="284"/>
        <w:jc w:val="both"/>
        <w:rPr/>
      </w:pPr>
      <w:r>
        <w:rPr>
          <w:rStyle w:val="Nick1"/>
          <w:rFonts w:eastAsia="MS Sans Serif" w:cs="MS Sans Serif" w:ascii="MS Sans Serif" w:hAnsi="MS Sans Serif"/>
        </w:rPr>
        <w:t>Âñå çåìåëüíûå íàäåëû, ôàêòè÷åñêè ïðèíàäëåæèùèå ãðàæäàíàì ÐÔ äî 1991 ã., ïåðåäàþòñÿ â ÷àñòíóþ ñîáñòâåííîñòü èõ âëàäåëüöàì áåñïëàòíî.</w:t>
      </w:r>
    </w:p>
    <w:p>
      <w:pPr>
        <w:pStyle w:val="TextBody"/>
        <w:spacing w:lineRule="atLeast" w:line="0" w:before="0" w:after="0"/>
        <w:ind w:firstLine="284"/>
        <w:jc w:val="both"/>
        <w:rPr/>
      </w:pPr>
      <w:r>
        <w:rPr>
          <w:rStyle w:val="Nick1"/>
          <w:rFonts w:eastAsia="MS Sans Serif" w:cs="MS Sans Serif" w:ascii="MS Sans Serif" w:hAnsi="MS Sans Serif"/>
        </w:rPr>
        <w:t xml:space="preserve">Óêàç Ïðåçèäåíòà ÐÔ îò 28 ôåâðàëÿ 1996 ã. </w:t>
      </w:r>
      <w:r>
        <w:rPr>
          <w:rStyle w:val="Nick1"/>
        </w:rPr>
        <w:t>N</w:t>
      </w:r>
      <w:r>
        <w:rPr>
          <w:rStyle w:val="Nick1"/>
          <w:rFonts w:eastAsia="MS Sans Serif" w:cs="MS Sans Serif" w:ascii="MS Sans Serif" w:hAnsi="MS Sans Serif"/>
        </w:rPr>
        <w:t xml:space="preserve"> 293 “Î äîïîëíèòåëüíûõ ìåðàõ ïî ðàçâèòèþ èïîòå÷íîãî êðåäèòîâàíèÿ” íå ðåøàåò ïðîáëåìó ïðàâà êðåäèòîðà ðàñïîðÿæàòüñÿ êðåäèòíûì äîãîâîðîì, òî åñòü îí íå ñïîñîáñòâóåò ñîçäàíèþ âòîðè÷íîãî ðûíêà èïîòå÷íîãî êðåäèòîâàíèÿ, ïîýòîìó íåîáõîäèì çàêîí îá èïîòåêå.</w:t>
      </w:r>
    </w:p>
    <w:p>
      <w:pPr>
        <w:pStyle w:val="TextBody"/>
        <w:spacing w:lineRule="atLeast" w:line="0" w:before="0" w:after="0"/>
        <w:ind w:firstLine="284"/>
        <w:jc w:val="both"/>
        <w:rPr/>
      </w:pPr>
      <w:r>
        <w:rPr>
          <w:rStyle w:val="Nick1"/>
          <w:rFonts w:eastAsia="MS Sans Serif" w:cs="MS Sans Serif" w:ascii="MS Sans Serif" w:hAnsi="MS Sans Serif"/>
        </w:rPr>
        <w:t>Ïðåäìåòîì èïîòåêè íå ìîæåò áûòü ÷àñòü íåäâèæèìîãî èìóùåñòâà, ðàçäåë êîòîðîãî â íàòóðå íå âîçìîæåí áåç èçìåíåíèÿ åãî íàçíà÷åíèÿ (íåäåëèìàÿ âåùü), êðîìå êâàðòèð â ìíîãîêâàðòèðíûõ æèëûõ äîìàõ.</w:t>
      </w:r>
    </w:p>
    <w:p>
      <w:pPr>
        <w:pStyle w:val="TextBody"/>
        <w:spacing w:lineRule="atLeast" w:line="0" w:before="0" w:after="0"/>
        <w:ind w:firstLine="284"/>
        <w:jc w:val="both"/>
        <w:rPr/>
      </w:pPr>
      <w:r>
        <w:rPr>
          <w:rStyle w:val="Nick1"/>
          <w:rFonts w:eastAsia="MS Sans Serif" w:cs="MS Sans Serif" w:ascii="MS Sans Serif" w:hAnsi="MS Sans Serif"/>
        </w:rPr>
        <w:t>Íåäîïóñêàåòñÿ èïîòåêà ó÷àñòêîâ íåäð, îñîáî îõðàíÿåìûõ ïðèðîäíûõ òåððèòîðèé, à òàêæå èíîãî èìóùåñòâà, èçúÿòîãî èç îáîðîòà.</w:t>
      </w:r>
    </w:p>
    <w:p>
      <w:pPr>
        <w:pStyle w:val="TextBody"/>
        <w:spacing w:lineRule="atLeast" w:line="0" w:before="0" w:after="0"/>
        <w:ind w:firstLine="284"/>
        <w:jc w:val="both"/>
        <w:rPr/>
      </w:pPr>
      <w:r>
        <w:rPr>
          <w:rStyle w:val="Nick1"/>
          <w:rFonts w:eastAsia="MS Sans Serif" w:cs="MS Sans Serif" w:ascii="MS Sans Serif" w:hAnsi="MS Sans Serif"/>
        </w:rPr>
        <w:t>Îöåíî÷íàÿ ñòîèìîñòü ïðåäìåòà èïîòåêè îïðåäåëÿåòñÿ ïî ñîãëàøåíèþ ìåæäó çàëîãîäàòåëåì è çàëîãîäåðæàòåëåì. Îíà óêàçûâàåòñÿ â äîãîâîðå îá èïîòåêå â äåíåæíîì âûðàæåíèè. Ïðè ýòîì îöåíî÷íàÿ ñòîèìîñòü çåìåëüíîãî ó÷àñòêà íå ìîæåò áûòü íèæå åãî íîðìàòèâíîé öåíû.</w:t>
      </w:r>
    </w:p>
    <w:p>
      <w:pPr>
        <w:pStyle w:val="TextBody"/>
        <w:spacing w:lineRule="atLeast" w:line="0" w:before="0" w:after="0"/>
        <w:ind w:firstLine="284"/>
        <w:jc w:val="both"/>
        <w:rPr/>
      </w:pPr>
      <w:r>
        <w:rPr>
          <w:rStyle w:val="Nick1"/>
          <w:rFonts w:eastAsia="MS Sans Serif" w:cs="MS Sans Serif" w:ascii="MS Sans Serif" w:hAnsi="MS Sans Serif"/>
        </w:rPr>
        <w:t>Ê äîãîâîðó îá èïîòåêå çåìåëüíîãî ó÷àñòêà äîëæíà áûòü ïðèëîæåíà êîïèÿ ÷åðòåæà ãðàíèö ýòîãî ó÷àñòêà, âûäàííàÿ ñîîòâåòñòâóþùèì êîìèòåòîì ïî çåìåëüíûì ðåñóðñàì è çåìëåóñòðîéñòâó.</w:t>
      </w:r>
    </w:p>
    <w:p>
      <w:pPr>
        <w:pStyle w:val="TextBody"/>
        <w:spacing w:lineRule="atLeast" w:line="0" w:before="0" w:after="0"/>
        <w:ind w:firstLine="284"/>
        <w:jc w:val="both"/>
        <w:rPr/>
      </w:pPr>
      <w:r>
        <w:rPr>
          <w:rStyle w:val="Nick1"/>
          <w:rFonts w:eastAsia="MS Sans Serif" w:cs="MS Sans Serif" w:ascii="MS Sans Serif" w:hAnsi="MS Sans Serif"/>
        </w:rPr>
        <w:t>Äîãîâîð îá èïîòåêå ñ÷èòàåòñÿ çàêëþ÷åííûì è âñòóïàåò â ñèëó ñ ìîìåíòà åãî ãîñóäàðñòâåííîé ðåãèñòðàöèè. Ãîñóäàðñòâåííàÿ ðåãèñòðàöèÿ îñóùåñòâëÿåòñÿ ïî ìåñòó íàõîæäåíèÿ íåäâèæèìîñòè â ïðåäåëàõ ðàéîíà (ãîðîäà).</w:t>
      </w:r>
    </w:p>
    <w:p>
      <w:pPr>
        <w:pStyle w:val="TextBody"/>
        <w:spacing w:lineRule="atLeast" w:line="0" w:before="0" w:after="0"/>
        <w:ind w:firstLine="284"/>
        <w:jc w:val="both"/>
        <w:rPr/>
      </w:pPr>
      <w:r>
        <w:rPr>
          <w:rStyle w:val="Nick1"/>
          <w:rFonts w:eastAsia="MS Sans Serif" w:cs="MS Sans Serif" w:ascii="MS Sans Serif" w:hAnsi="MS Sans Serif"/>
        </w:rPr>
        <w:t>Ñîãëàñíî äàíîìó Óêàçó Ïðåçèäåíòà ÐÔ â íàñòîÿùåå âðåìÿ ñîçäàåòñÿ Ôåäåðàëüíàÿ êîìèññèÿ ïî íåäâèæèìîìó èìóùåñòâó è îùåíêå íåäâèæèìîñòè.</w:t>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lang w:val="en-US"/>
        </w:rPr>
      </w:pPr>
      <w:r>
        <w:rPr/>
        <mc:AlternateContent>
          <mc:Choice Requires="wps">
            <w:drawing>
              <wp:anchor behindDoc="0" distT="0" distB="0" distL="0" distR="0" simplePos="0" locked="0" layoutInCell="0" allowOverlap="1" relativeHeight="25">
                <wp:simplePos x="0" y="0"/>
                <wp:positionH relativeFrom="column">
                  <wp:posOffset>-525780</wp:posOffset>
                </wp:positionH>
                <wp:positionV relativeFrom="paragraph">
                  <wp:posOffset>233045</wp:posOffset>
                </wp:positionV>
                <wp:extent cx="5669280" cy="210185"/>
                <wp:effectExtent l="279400" t="78105" r="5080" b="5080"/>
                <wp:wrapNone/>
                <wp:docPr id="3" name=""/>
                <a:graphic xmlns:a="http://schemas.openxmlformats.org/drawingml/2006/main">
                  <a:graphicData uri="http://schemas.microsoft.com/office/word/2010/wordprocessingShape">
                    <wps:wsp>
                      <wps:cNvSpPr txBox="1"/>
                      <wps:spPr>
                        <a:xfrm>
                          <a:off x="0" y="0"/>
                          <a:ext cx="5669280" cy="210240"/>
                        </a:xfrm>
                        <a:prstGeom prst="rect">
                          <a:avLst/>
                        </a:prstGeom>
                        <a:noFill/>
                        <a:ln w="9360">
                          <a:solidFill>
                            <a:srgbClr val="000000"/>
                          </a:solidFill>
                          <a:round/>
                        </a:ln>
                      </wps:spPr>
                      <wps:txbx>
                        <w:txbxContent>
                          <w:p>
                            <w:pPr>
                              <w:overflowPunct w:val="false"/>
                              <w:bidi w:val="0"/>
                              <w:rPr/>
                            </w:pPr>
                            <w:r>
                              <w:rPr>
                                <w:kern w:val="2"/>
                                <w:sz w:val="20"/>
                                <w:vertAlign w:val="superscript"/>
                                <w:szCs w:val="20"/>
                                <w:rFonts w:eastAsia="MS Sans Serif" w:cs="MS Sans Serif" w:ascii="MS Sans Serif" w:hAnsi="MS Sans Serif"/>
                                <w:color w:val="auto"/>
                                <w:lang w:val="en-US"/>
                              </w:rPr>
                              <w:t xml:space="preserve">1 </w:t>
                            </w:r>
                            <w:r>
                              <w:rPr>
                                <w:kern w:val="2"/>
                                <w:sz w:val="20"/>
                                <w:szCs w:val="20"/>
                                <w:rFonts w:eastAsia="MS Sans Serif" w:cs="MS Sans Serif" w:ascii="MS Sans Serif" w:hAnsi="MS Sans Serif"/>
                                <w:color w:val="auto"/>
                                <w:lang w:val="en-US"/>
                              </w:rPr>
                              <w:t xml:space="preserve">Ðîññèéñêàÿ ãàçåòà. </w:t>
                            </w:r>
                            <w:r>
                              <w:rPr>
                                <w:kern w:val="2"/>
                                <w:sz w:val="20"/>
                                <w:szCs w:val="20"/>
                                <w:rFonts w:ascii="Symbol" w:hAnsi="Symbol" w:eastAsia="Symbol" w:cs="Symbol"/>
                                <w:color w:val="auto"/>
                                <w:lang w:val="en-US"/>
                              </w:rPr>
                              <w:t>-</w:t>
                            </w:r>
                            <w:r>
                              <w:rPr>
                                <w:kern w:val="2"/>
                                <w:sz w:val="20"/>
                                <w:szCs w:val="20"/>
                                <w:rFonts w:ascii="MS Sans Serif" w:hAnsi="MS Sans Serif" w:eastAsia="MS Sans Serif" w:cs="MS Sans Serif"/>
                                <w:color w:val="auto"/>
                                <w:lang w:val="en-US"/>
                              </w:rPr>
                              <w:t xml:space="preserve"> 1996. </w:t>
                            </w:r>
                            <w:r>
                              <w:rPr>
                                <w:kern w:val="2"/>
                                <w:sz w:val="20"/>
                                <w:szCs w:val="20"/>
                                <w:rFonts w:ascii="Symbol" w:hAnsi="Symbol" w:eastAsia="Symbol" w:cs="Symbol"/>
                                <w:color w:val="auto"/>
                                <w:lang w:val="en-US"/>
                              </w:rPr>
                              <w:t>-</w:t>
                            </w:r>
                            <w:r>
                              <w:rPr>
                                <w:kern w:val="2"/>
                                <w:sz w:val="20"/>
                                <w:szCs w:val="20"/>
                                <w:rFonts w:ascii="MS Sans Serif" w:hAnsi="MS Sans Serif" w:eastAsia="MS Sans Serif" w:cs="MS Sans Serif"/>
                                <w:color w:val="auto"/>
                                <w:lang w:val="en-US"/>
                              </w:rPr>
                              <w:t xml:space="preserve"> 6 ìàðòà.</w:t>
                            </w:r>
                          </w:p>
                        </w:txbxContent>
                      </wps:txbx>
                      <wps:bodyPr lIns="4320" rIns="4320" tIns="4320" bIns="4320" anchor="t">
                        <a:noAutofit/>
                      </wps:bodyPr>
                    </wps:wsp>
                  </a:graphicData>
                </a:graphic>
              </wp:anchor>
            </w:drawing>
          </mc:Choice>
          <mc:Fallback>
            <w:pict>
              <v:shape id="shape_0" o:allowincell="f" style="position:absolute;margin-left:-41.4pt;margin-top:18.35pt;width:446.35pt;height:16.5pt" type="_x0000_t202">
                <v:textbox>
                  <w:txbxContent>
                    <w:p>
                      <w:pPr>
                        <w:overflowPunct w:val="false"/>
                        <w:bidi w:val="0"/>
                        <w:rPr/>
                      </w:pPr>
                      <w:r>
                        <w:rPr>
                          <w:kern w:val="2"/>
                          <w:sz w:val="20"/>
                          <w:vertAlign w:val="superscript"/>
                          <w:szCs w:val="20"/>
                          <w:rFonts w:eastAsia="MS Sans Serif" w:cs="MS Sans Serif" w:ascii="MS Sans Serif" w:hAnsi="MS Sans Serif"/>
                          <w:color w:val="auto"/>
                          <w:lang w:val="en-US"/>
                        </w:rPr>
                        <w:t xml:space="preserve">1 </w:t>
                      </w:r>
                      <w:r>
                        <w:rPr>
                          <w:kern w:val="2"/>
                          <w:sz w:val="20"/>
                          <w:szCs w:val="20"/>
                          <w:rFonts w:eastAsia="MS Sans Serif" w:cs="MS Sans Serif" w:ascii="MS Sans Serif" w:hAnsi="MS Sans Serif"/>
                          <w:color w:val="auto"/>
                          <w:lang w:val="en-US"/>
                        </w:rPr>
                        <w:t xml:space="preserve">Ðîññèéñêàÿ ãàçåòà. </w:t>
                      </w:r>
                      <w:r>
                        <w:rPr>
                          <w:kern w:val="2"/>
                          <w:sz w:val="20"/>
                          <w:szCs w:val="20"/>
                          <w:rFonts w:ascii="Symbol" w:hAnsi="Symbol" w:eastAsia="Symbol" w:cs="Symbol"/>
                          <w:color w:val="auto"/>
                          <w:lang w:val="en-US"/>
                        </w:rPr>
                        <w:t>-</w:t>
                      </w:r>
                      <w:r>
                        <w:rPr>
                          <w:kern w:val="2"/>
                          <w:sz w:val="20"/>
                          <w:szCs w:val="20"/>
                          <w:rFonts w:ascii="MS Sans Serif" w:hAnsi="MS Sans Serif" w:eastAsia="MS Sans Serif" w:cs="MS Sans Serif"/>
                          <w:color w:val="auto"/>
                          <w:lang w:val="en-US"/>
                        </w:rPr>
                        <w:t xml:space="preserve"> 1996. </w:t>
                      </w:r>
                      <w:r>
                        <w:rPr>
                          <w:kern w:val="2"/>
                          <w:sz w:val="20"/>
                          <w:szCs w:val="20"/>
                          <w:rFonts w:ascii="Symbol" w:hAnsi="Symbol" w:eastAsia="Symbol" w:cs="Symbol"/>
                          <w:color w:val="auto"/>
                          <w:lang w:val="en-US"/>
                        </w:rPr>
                        <w:t>-</w:t>
                      </w:r>
                      <w:r>
                        <w:rPr>
                          <w:kern w:val="2"/>
                          <w:sz w:val="20"/>
                          <w:szCs w:val="20"/>
                          <w:rFonts w:ascii="MS Sans Serif" w:hAnsi="MS Sans Serif" w:eastAsia="MS Sans Serif" w:cs="MS Sans Serif"/>
                          <w:color w:val="auto"/>
                          <w:lang w:val="en-US"/>
                        </w:rPr>
                        <w:t xml:space="preserve"> 6 ìàðòà.</w:t>
                      </w:r>
                    </w:p>
                  </w:txbxContent>
                </v:textbox>
                <v:imagedata r:id=""/>
                <w10:wrap type="none"/>
              </v:shape>
            </w:pict>
          </mc:Fallback>
        </mc:AlternateContent>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pPr>
      <w:r>
        <w:rPr>
          <w:rStyle w:val="Nick1"/>
          <w:rFonts w:eastAsia="MS Sans Serif" w:cs="MS Sans Serif" w:ascii="MS Sans Serif" w:hAnsi="MS Sans Serif"/>
          <w:b/>
          <w:bCs/>
          <w:sz w:val="24"/>
          <w:szCs w:val="24"/>
          <w:u w:val="single"/>
        </w:rPr>
        <w:t>Ïðîáëåìû îðãàíèçàöèè èïîòå÷íîãî áèçíåñà â Ðîññèè.</w:t>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pPr>
      <w:r>
        <w:rPr>
          <w:rStyle w:val="Nick1"/>
          <w:rFonts w:eastAsia="MS Sans Serif" w:cs="MS Sans Serif" w:ascii="MS Sans Serif" w:hAnsi="MS Sans Serif"/>
        </w:rPr>
        <w:t xml:space="preserve">Èïîòå÷íîìó áèçíåñó â ÐÔ åäâà íàñ÷èòàâàåòñÿ 3 ãîäà. Çà ýòî âðåìÿ áûëî ñîçäàíî 35 ñïåöèàëèçèðîâàííûõ èïîòå÷íûõ áàíêîâ, êîòîðûå ïî ñóòè òàêîâûìè íå ñòàëè. Íåêîòîðûå èç íèõ óñïåëè èëè ðàçîðèòüñÿ, èëè â êîðíå ïåðåñìîòðåòü ñâîþ ïîëèòèêó íà  ôèíàíñîâîì ðûíêå  â ñòîðîíó êîììåð÷åñêèõ êðåäèòîâ. Áàíêè â óñëîâèÿõ íåïëàòåæåé äàæå ïî ìåæáàíêîâñêèì êðåäèòàì âñå áîëüøå ïðèõîäÿò ê âûâîäó, ÷òî âûäà÷à ññóä ïîä çàëîã íåäâèæèìîãî èìóùåñòâà </w:t>
      </w:r>
      <w:r>
        <w:rPr>
          <w:rStyle w:val="Nick1"/>
        </w:rPr>
        <w:t>-</w:t>
      </w:r>
      <w:r>
        <w:rPr>
          <w:rStyle w:val="Nick1"/>
          <w:rFonts w:eastAsia="MS Sans Serif" w:cs="MS Sans Serif" w:ascii="MS Sans Serif" w:hAnsi="MS Sans Serif"/>
        </w:rPr>
        <w:t xml:space="preserve"> äåëî âåðíîå, ýôôåêòèâíîå è ïåðñïåêòèâíîå. Áîëüøèíñòâî áàíêîâ â íàñòîÿùåå âðåìÿ, íå ÿâëÿÿñü  èïîòå÷íûìè, îñóùåñòâëÿþò èïîòå÷íîå êðåäèòîâàíèå, à íåêîòîðûå ñîçäàëè èëè ñîçäàþò ñïåöèàëèçèðîâàííûå ïîäðàçäåëåíèÿ. Â 1993ã. ñîçäàíà Àññîöèàöèÿ èïîòå÷íûõ áàíêîâ è Öåíòð èïîòå÷íîãî áèçíåñà äëÿ îêàçàíèÿ ìåòîäè÷åñêîé è êîíñóëüòàöèîííîé ïîìîùè Èïîòå÷íûì ñòðóêòóðàì è áàíêàì Ðîññèè.</w:t>
      </w:r>
    </w:p>
    <w:p>
      <w:pPr>
        <w:pStyle w:val="TextBody"/>
        <w:spacing w:lineRule="atLeast" w:line="0" w:before="0" w:after="0"/>
        <w:ind w:firstLine="284"/>
        <w:jc w:val="both"/>
        <w:rPr/>
      </w:pPr>
      <w:r>
        <w:rPr>
          <w:rStyle w:val="Nick1"/>
          <w:rFonts w:eastAsia="MS Sans Serif" w:cs="MS Sans Serif" w:ascii="MS Sans Serif" w:hAnsi="MS Sans Serif"/>
        </w:rPr>
        <w:t xml:space="preserve">Âî âñåì ìèðå èïîòå÷íîå êðåäèòîâàíèå ðàçâèâàåòñÿ è ôóíêöèîíèðóåò êàê ôîðìà äîëãîñðî÷íîãî ôèíàíñèðîâàíèÿ æèëèùíûõ ïðîãðàìì. Îíî êàê ñòåðæíåâàÿ ôóíêöèÿ èïîòå÷íîãî áèçíåñà, ñ îäíîé ñòîðîíû, ñïîñîáñòâóåò ðåøåíèþ ðÿäà ñîöèàëüíûõ è ýêîíîìè÷åñêèõ ïðîáëåì ñòðàíû, è ïðåæäå âñåãî ïðîáëåìû îáåñïå÷èâàíèÿ æèëüåì, c äðóãîé </w:t>
      </w:r>
      <w:r>
        <w:rPr>
          <w:rStyle w:val="Nick1"/>
        </w:rPr>
        <w:t>-</w:t>
      </w:r>
      <w:r>
        <w:rPr>
          <w:rStyle w:val="Nick1"/>
          <w:rFonts w:eastAsia="MS Sans Serif" w:cs="MS Sans Serif" w:ascii="MS Sans Serif" w:hAnsi="MS Sans Serif"/>
        </w:rPr>
        <w:t xml:space="preserve"> ñíèæåíèþ èíôëÿöèè, îòòÿãèâàÿ íà ñåáÿ âðåìåííî ñâîáîäíûå äåíåæíûå ñðåäñòâà ãðàæäàí è ïðåäïðèÿòèé. Ýòî îáóñëàâëèâàåò èíòåðåñ ôåäåðàëüíîãî è ðåãèîíàëüíûõ ïðåäñòàâèòåëüñòâ ê èïîòåêå è îïðåäåëÿåò èõ ðîëü â åå ðàçâèòèè. Îïûò ðàçâèòûõ è ðàçâèâàþùèõñÿ ñòðàí, ðÿäà áàíêîâ Ðîññèè, ðàáîòàþùèõ â ðàçëè÷íûõ åå ðåãèîíàõ (Ìîñêâà, Ñàíêò-Ïåòåðáóðã, ßðîñëàâëü, Èðêóòñê è äð.), ïîêàçûâàåò, ÷òî èïîòå÷íûé áèçíåñ èìååò óñïåõ òàì, ãäå îðãàíû ãîñóäàðñòâåííîé âëàñòè îáåñïå÷èâàþò áàíêàì âûãîäíîñòü èïîòå÷íîãî êðåäèòîâàíèÿ ïî ñðàâíåíèþ ñ äðóãèìè âèäàìè áàíêîâñêîé äåÿòåëüíîñòè è äîñòóïíîñòü êðåäèòîâ äëÿ íàñåëåíèÿ.</w:t>
      </w:r>
    </w:p>
    <w:p>
      <w:pPr>
        <w:pStyle w:val="TextBody"/>
        <w:spacing w:lineRule="atLeast" w:line="0" w:before="0" w:after="0"/>
        <w:ind w:firstLine="284"/>
        <w:jc w:val="both"/>
        <w:rPr/>
      </w:pPr>
      <w:r>
        <w:rPr>
          <w:rStyle w:val="Nick1"/>
          <w:rFonts w:eastAsia="MS Sans Serif" w:cs="MS Sans Serif" w:ascii="MS Sans Serif" w:hAnsi="MS Sans Serif"/>
        </w:rPr>
        <w:t>Îñíîâíûìè íàïðàâëåíèÿìè ñîäåéñòâèÿ îðãàíîâ ãîñóäàðñòâåííîé âëàñòè ñòàíîâëåíèþ è ðàçâèòèþ èïîòåêè ÿâëÿþòñÿ:</w:t>
      </w:r>
    </w:p>
    <w:p>
      <w:pPr>
        <w:pStyle w:val="ListBullet"/>
        <w:numPr>
          <w:ilvl w:val="0"/>
          <w:numId w:val="2"/>
        </w:numPr>
        <w:tabs>
          <w:tab w:val="clear" w:pos="720"/>
          <w:tab w:val="left" w:pos="0" w:leader="none"/>
        </w:tabs>
        <w:spacing w:lineRule="atLeast" w:line="0"/>
        <w:ind w:left="644" w:hanging="360"/>
        <w:jc w:val="both"/>
        <w:rPr/>
      </w:pPr>
      <w:r>
        <w:rPr>
          <w:rStyle w:val="Nick1"/>
          <w:rFonts w:eastAsia="MS Sans Serif" w:cs="MS Sans Serif" w:ascii="MS Sans Serif" w:hAnsi="MS Sans Serif"/>
        </w:rPr>
        <w:t>çàùèòà èíòåðåñîâ âêëàä÷èêîâ, çàåìùèêîâ è êðåäèòîðîâ ÷åðåç ðàçðàáîòêó è ðåàëèçàöèþ íîðìàòèâíûõ àêòîâ, ìåòîäè÷åñêèõ è èíñòðóêòèâíûõ ìàòåðèàëîâ;</w:t>
      </w:r>
    </w:p>
    <w:p>
      <w:pPr>
        <w:pStyle w:val="ListBullet"/>
        <w:numPr>
          <w:ilvl w:val="0"/>
          <w:numId w:val="2"/>
        </w:numPr>
        <w:tabs>
          <w:tab w:val="clear" w:pos="720"/>
          <w:tab w:val="left" w:pos="0" w:leader="none"/>
        </w:tabs>
        <w:spacing w:lineRule="atLeast" w:line="0"/>
        <w:ind w:left="644" w:hanging="360"/>
        <w:jc w:val="both"/>
        <w:rPr/>
      </w:pPr>
      <w:r>
        <w:rPr>
          <w:rStyle w:val="Nick1"/>
          <w:rFonts w:eastAsia="MS Sans Serif" w:cs="MS Sans Serif" w:ascii="MS Sans Serif" w:hAnsi="MS Sans Serif"/>
        </w:rPr>
        <w:t>ñíèæåíèå ðèñêîâ êðåäèòîðîâ ÷åðåç ïðàâèòåëüñòâåííûå (îðãàíû ìåñòíîé âëàñòè) ãàðàíòèè è ñèñòåìó ñòðàõîâàíèÿ;</w:t>
      </w:r>
    </w:p>
    <w:p>
      <w:pPr>
        <w:pStyle w:val="ListBullet"/>
        <w:numPr>
          <w:ilvl w:val="0"/>
          <w:numId w:val="2"/>
        </w:numPr>
        <w:tabs>
          <w:tab w:val="clear" w:pos="720"/>
          <w:tab w:val="left" w:pos="0" w:leader="none"/>
        </w:tabs>
        <w:spacing w:lineRule="atLeast" w:line="0"/>
        <w:ind w:left="644" w:hanging="360"/>
        <w:jc w:val="both"/>
        <w:rPr/>
      </w:pPr>
      <w:r>
        <w:rPr>
          <w:rStyle w:val="Nick1"/>
          <w:rFonts w:eastAsia="MS Sans Serif" w:cs="MS Sans Serif" w:ascii="MS Sans Serif" w:hAnsi="MS Sans Serif"/>
        </w:rPr>
        <w:t xml:space="preserve">ñóáñèäèðîâàíèå öåëåâûõ ñáåðåãàòåëüíûõ ñ÷åòîâ, ïðåäíàçíà÷åííûõ íà ïðèîáðåòåíèå íåäâèæèìîñòè, åå ðåêîíñòðóêöèþ, ðåìîíò; </w:t>
      </w:r>
    </w:p>
    <w:p>
      <w:pPr>
        <w:pStyle w:val="ListBullet"/>
        <w:numPr>
          <w:ilvl w:val="0"/>
          <w:numId w:val="2"/>
        </w:numPr>
        <w:tabs>
          <w:tab w:val="clear" w:pos="720"/>
          <w:tab w:val="left" w:pos="0" w:leader="none"/>
        </w:tabs>
        <w:spacing w:lineRule="atLeast" w:line="0"/>
        <w:ind w:left="644" w:hanging="360"/>
        <w:jc w:val="both"/>
        <w:rPr/>
      </w:pPr>
      <w:r>
        <w:rPr>
          <w:rStyle w:val="Nick1"/>
          <w:rFonts w:eastAsia="MS Sans Serif" w:cs="MS Sans Serif" w:ascii="MS Sans Serif" w:hAnsi="MS Sans Serif"/>
        </w:rPr>
        <w:t>îñâîáîæäåíèå îò íàëîãîâ äîõîäîâ ïî âêëàäàì íà öåëåâûå ñáåðåãàòåëüíûå ñ÷åòà;</w:t>
      </w:r>
    </w:p>
    <w:p>
      <w:pPr>
        <w:pStyle w:val="ListBullet"/>
        <w:numPr>
          <w:ilvl w:val="0"/>
          <w:numId w:val="2"/>
        </w:numPr>
        <w:tabs>
          <w:tab w:val="clear" w:pos="720"/>
          <w:tab w:val="left" w:pos="0" w:leader="none"/>
        </w:tabs>
        <w:spacing w:lineRule="atLeast" w:line="0"/>
        <w:ind w:left="644" w:hanging="360"/>
        <w:jc w:val="both"/>
        <w:rPr/>
      </w:pPr>
      <w:r>
        <w:rPr>
          <w:rStyle w:val="Nick1"/>
          <w:rFonts w:eastAsia="MS Sans Serif" w:cs="MS Sans Serif" w:ascii="MS Sans Serif" w:hAnsi="MS Sans Serif"/>
        </w:rPr>
        <w:t>áåçâîçìåçäíûå ãîñóäàðñòâåííûå âçîíîñû íà ýòè ñ÷åòà â ïðîïîðöèÿõ ê âåëè÷èíå ñáåðåæåíèé âêëàä÷èêîâ;</w:t>
      </w:r>
    </w:p>
    <w:p>
      <w:pPr>
        <w:pStyle w:val="ListBullet"/>
        <w:numPr>
          <w:ilvl w:val="0"/>
          <w:numId w:val="2"/>
        </w:numPr>
        <w:tabs>
          <w:tab w:val="clear" w:pos="720"/>
          <w:tab w:val="left" w:pos="0" w:leader="none"/>
        </w:tabs>
        <w:spacing w:lineRule="atLeast" w:line="0"/>
        <w:ind w:left="644" w:hanging="360"/>
        <w:jc w:val="both"/>
        <w:rPr/>
      </w:pPr>
      <w:r>
        <w:rPr>
          <w:rStyle w:val="Nick1"/>
          <w:rFonts w:eastAsia="MS Sans Serif" w:cs="MS Sans Serif" w:ascii="MS Sans Serif" w:hAnsi="MS Sans Serif"/>
        </w:rPr>
        <w:t>îïëàòà ÷àñòè ïðîöåíòíîé ñòàâêè ïî èïîòå÷íîìó êðåäèòó;</w:t>
      </w:r>
    </w:p>
    <w:p>
      <w:pPr>
        <w:pStyle w:val="ListBullet"/>
        <w:numPr>
          <w:ilvl w:val="0"/>
          <w:numId w:val="2"/>
        </w:numPr>
        <w:tabs>
          <w:tab w:val="clear" w:pos="720"/>
          <w:tab w:val="left" w:pos="0" w:leader="none"/>
        </w:tabs>
        <w:spacing w:lineRule="atLeast" w:line="0"/>
        <w:ind w:left="644" w:hanging="360"/>
        <w:jc w:val="both"/>
        <w:rPr/>
      </w:pPr>
      <w:r>
        <w:rPr>
          <w:rStyle w:val="Nick1"/>
          <w:rFonts w:eastAsia="MS Sans Serif" w:cs="MS Sans Serif" w:ascii="MS Sans Serif" w:hAnsi="MS Sans Serif"/>
        </w:rPr>
        <w:t>âû÷åò èç ñóììû, îáëàãàåìîé ïîäîõîäíûì íàëîãîì, âûïëàò ïðîöåíòîâ ïî èïîòå÷íîìó êðåäèòó;</w:t>
      </w:r>
    </w:p>
    <w:p>
      <w:pPr>
        <w:pStyle w:val="TextBody"/>
        <w:numPr>
          <w:ilvl w:val="0"/>
          <w:numId w:val="10"/>
        </w:numPr>
        <w:tabs>
          <w:tab w:val="clear" w:pos="720"/>
          <w:tab w:val="left" w:pos="0" w:leader="none"/>
        </w:tabs>
        <w:spacing w:lineRule="atLeast" w:line="0" w:before="0" w:after="0"/>
        <w:ind w:left="1004" w:hanging="360"/>
        <w:jc w:val="both"/>
        <w:rPr/>
      </w:pPr>
      <w:r>
        <w:rPr>
          <w:rStyle w:val="Nick1"/>
          <w:rFonts w:eastAsia="MS Sans Serif" w:cs="MS Sans Serif" w:ascii="MS Sans Serif" w:hAnsi="MS Sans Serif"/>
        </w:rPr>
        <w:t>îïëàòà ïîëíîñòüþ èëè ÷àñòè÷íî ïåðâîíà÷àëüíîãî âçíîñà, ò.å. çàåìùèêó ïðåäîñòàâëÿåòñÿ ñóììà áåçâîçìåçäíî èëè ïî î÷åíü íèçêîé ïî ñðàâíåíèþ ñ êðåäèòíîé ñòàâêîé.</w:t>
      </w:r>
    </w:p>
    <w:p>
      <w:pPr>
        <w:pStyle w:val="TextBody"/>
        <w:spacing w:lineRule="atLeast" w:line="0" w:before="0" w:after="0"/>
        <w:ind w:firstLine="284"/>
        <w:jc w:val="both"/>
        <w:rPr/>
      </w:pPr>
      <w:r>
        <w:rPr>
          <w:rStyle w:val="Nick1"/>
          <w:rFonts w:eastAsia="MS Sans Serif" w:cs="MS Sans Serif" w:ascii="MS Sans Serif" w:hAnsi="MS Sans Serif"/>
        </w:rPr>
        <w:t>Ñåãîäíÿ ìíîãîå èç âûøåïåðå÷èñëåííîãî óæå äåëàåòñÿ â Ðîññèè. Ïðèìåðîì òàêèõ íà÷èíàíèé ìîãóò ñëóæèòü ïðèìåíÿåìûå íåêîòîðûìè èç ðîññèéñêèõ áàíêîâ ìîäåëè îðãàíèçàöèè ñèñòåìû æèëèùíîãî êðåäèòîâàíèÿ.</w:t>
      </w:r>
    </w:p>
    <w:p>
      <w:pPr>
        <w:pStyle w:val="TextBody"/>
        <w:spacing w:lineRule="atLeast" w:line="0" w:before="0" w:after="0"/>
        <w:ind w:firstLine="284"/>
        <w:jc w:val="both"/>
        <w:rPr/>
      </w:pPr>
      <w:r>
        <w:rPr>
          <w:rStyle w:val="Nick1"/>
          <w:rFonts w:eastAsia="MS Sans Serif" w:cs="MS Sans Serif" w:ascii="MS Sans Serif" w:hAnsi="MS Sans Serif"/>
        </w:rPr>
        <w:t xml:space="preserve">Ïåðâàÿ </w:t>
      </w:r>
      <w:r>
        <w:rPr>
          <w:rStyle w:val="Nick1"/>
        </w:rPr>
        <w:t>-</w:t>
      </w:r>
      <w:r>
        <w:rPr>
          <w:rStyle w:val="Nick1"/>
          <w:rFonts w:eastAsia="MS Sans Serif" w:cs="MS Sans Serif" w:ascii="MS Sans Serif" w:hAnsi="MS Sans Serif"/>
        </w:rPr>
        <w:t xml:space="preserve"> ìîäåëü äåïîçèòíîãî èíñòèòóòà, à ïðèìåíèòåëüíî ê íàøèì óñëîâèÿì </w:t>
      </w:r>
      <w:r>
        <w:rPr>
          <w:rStyle w:val="Nick1"/>
        </w:rPr>
        <w:t>-</w:t>
      </w:r>
      <w:r>
        <w:rPr>
          <w:rStyle w:val="Nick1"/>
          <w:rFonts w:eastAsia="MS Sans Serif" w:cs="MS Sans Serif" w:ascii="MS Sans Serif" w:hAnsi="MS Sans Serif"/>
        </w:rPr>
        <w:t xml:space="preserve"> ñáåðåãàòåëüíîãî áàíêà. Äåëî çäåñü â ñëåäóþùåì. Ñáåðåãàòåëüíûå áàíêè àêêóìóëèðóþò ñðåäñòâà íà öåëè èïîòå÷íîãî êðåäèòîâàíèÿ ãëàâíûì îáðàçîì ÷åðåç âêëàäû è êîíòðàêòíûå ñáåðåæåíèÿ; îíè æå ïðåäîñòàâëÿþò èïîòå÷íûå çàéìû è îáñëóæèâàþò èõ: ñîáèðàþò ðåãóëÿðíûå ïëàòåæè â ñ÷åò ïîãàøåíèÿ êðåäèòîâ, âåäóò ñ÷åòà, ðàáîòàþò ñ äîëæíèêàìè è ò. ï. Ñáåðåãàòåëüíûå áàíêè ñàìè âûñòóïàþò â ðîëè èíâåñòîðîâ, ò. å. ôîðìèðóþò çà ñ÷åò âûäàííûõ êðåäèòîâ èíâåñòèöèîííûé ïîðòôåëü. Ïîäîáíàÿ ìîäåëü âïîëíå àäàïòèðîâàíà â Ðîññèè è â äðóãèõ ïîñòñîþçíûõ ðåñïóáëèêàõ.</w:t>
      </w:r>
    </w:p>
    <w:p>
      <w:pPr>
        <w:pStyle w:val="TextBody"/>
        <w:spacing w:lineRule="atLeast" w:line="0" w:before="0" w:after="0"/>
        <w:ind w:firstLine="284"/>
        <w:jc w:val="both"/>
        <w:rPr/>
      </w:pPr>
      <w:r>
        <w:rPr>
          <w:rStyle w:val="Nick1"/>
          <w:rFonts w:eastAsia="MS Sans Serif" w:cs="MS Sans Serif" w:ascii="MS Sans Serif" w:hAnsi="MS Sans Serif"/>
        </w:rPr>
        <w:t xml:space="preserve">Âîçìîæíàÿ ôîðìà ìîáèëèçàöèè ðåñóðñîâ äëÿ èïîòå÷íîãî êðåäèòîâàíèÿ â ñîîòâåòñòâèè ñ ðàñìàòðèâàåìîé ìîäåëüþ </w:t>
      </w:r>
      <w:r>
        <w:rPr>
          <w:rStyle w:val="Nick1"/>
        </w:rPr>
        <w:t>-</w:t>
      </w:r>
      <w:r>
        <w:rPr>
          <w:rStyle w:val="Nick1"/>
          <w:rFonts w:eastAsia="MS Sans Serif" w:cs="MS Sans Serif" w:ascii="MS Sans Serif" w:hAnsi="MS Sans Serif"/>
        </w:rPr>
        <w:t xml:space="preserve"> ñèñòåìà êîíòðàêòíûõ “ñòðîéñáåðåæåíèé”. Ïîäîáíàÿ ôîðìà ïîëó÷èëà øèðîêîå ðàñïðîñòðàíåíèå â ðÿäå çàïàäíî-åâðîïåéñêèõ ñòðàí (â òîì ÷èñëå âî Ôðàíöèè è â Ãåðìàíèè). Ñïåöèôèêà äàííîé ñõåìû </w:t>
      </w:r>
      <w:r>
        <w:rPr>
          <w:rStyle w:val="Nick1"/>
        </w:rPr>
        <w:t>-</w:t>
      </w:r>
      <w:r>
        <w:rPr>
          <w:rStyle w:val="Nick1"/>
          <w:rFonts w:eastAsia="MS Sans Serif" w:cs="MS Sans Serif" w:ascii="MS Sans Serif" w:hAnsi="MS Sans Serif"/>
        </w:rPr>
        <w:t xml:space="preserve"> çàìêíóòîñòü: â êà÷åñòâå èñòî÷íèêà ïðåäîñòàâëåíèÿ êðåäèòîâ íà æèëüå èñïîëüçóþòñÿ òîëüêî òå ñðåäñòâà, êîòîðûå íàêîïëåíû ó÷àñòíèêàìè ñõåìû êîíòðàêòíûõ ñáåðåæåíèé. Áàíêè, ïðèìåíÿþùèå åå (â Ðîññèè ýòî ïîêà òîëüêî ñáåðáàíêè), îáðåòàþò âîçìîæíîñòü ïðåäîñòàâëÿòü êðåäèòû íà óñëîâèÿõ ëó÷øèõ, íåæåëè ðûíî÷íûå, èáî óðîâåíü âûïëà÷èâàåìûõ ïî ñáåðåæåíèÿì íàñåëåíèÿ ïðîöåíòîâ ó íèõ òàêæå íèæå ðûíî÷íîãî. Ìîäåëü äîïîëíÿåòñÿ (â öåëÿõ ñòèìóëèðîâàíèÿ ñáåðåæåíèé) ðàçëè÷íûìè ãîñóäàðñòâåííûìè äîòàöèÿìè äëÿ âêëàä÷èêîâ (ðåæå äëÿ áàíêîâ). Ðàäè ïðèâëå÷åíèÿ äîïîëíèòåëüíûõ äåíåæíûõ ðåñóðñîâ íåêîòîðûå îòäåëåíèÿ Ñáåðáàíêà Ðîññèè íà÷àëè âíåäðÿòü àíàëîãè ñèñòåìû “ñòðîéñáåðåæåíèé”. </w:t>
      </w:r>
    </w:p>
    <w:p>
      <w:pPr>
        <w:pStyle w:val="TextBody"/>
        <w:spacing w:lineRule="atLeast" w:line="0" w:before="0" w:after="0"/>
        <w:ind w:firstLine="284"/>
        <w:jc w:val="both"/>
        <w:rPr/>
      </w:pPr>
      <w:r>
        <w:rPr>
          <w:rStyle w:val="Nick1"/>
          <w:rFonts w:eastAsia="MS Sans Serif" w:cs="MS Sans Serif" w:ascii="MS Sans Serif" w:hAnsi="MS Sans Serif"/>
        </w:rPr>
        <w:t xml:space="preserve">Â ÷èñëå ïåðâûõ áàíêîâ Ðîññèè, íà÷àâøèõ ðåàëèçàöèþ ïðîãðàììû êîíòðàêòíûõ ñáåðåæåíèé, </w:t>
      </w:r>
      <w:r>
        <w:rPr>
          <w:rStyle w:val="Nick1"/>
        </w:rPr>
        <w:t>-</w:t>
      </w:r>
      <w:r>
        <w:rPr>
          <w:rStyle w:val="Nick1"/>
          <w:rFonts w:eastAsia="MS Sans Serif" w:cs="MS Sans Serif" w:ascii="MS Sans Serif" w:hAnsi="MS Sans Serif"/>
        </w:rPr>
        <w:t xml:space="preserve"> Èïîòå÷íûé àêöèîíåðíûé áàíê (ÈÀÁ) â Ìîñêâå. Íà áàçå èçó÷åíèÿ çàðóáåæíîãî îïûòà èïîòåêè è îñîáåííîñòåé ðîññèéñêîé äåéñòâèòåëüíîñòè ÈÀÁ â êà÷åñòâå ïåðâîãî ýòàïà ïîäãîòîâêè ê èïîòå÷íîìó êðåäèòîâàíèþ ñ ìàðòà 1994 ã. ââåë â ïðàêòèêó öåëåâûå ñåìåéíûå æèëèùíûå íàêîïèòåëüíûå ñ÷åòà (ñåìåéíûå ñ÷åòà), îòêðûâàåìûå äëÿ ñâîèõ àêöèîíåðîâ . Öåëü ñåìåéíîãî ñ÷åòà </w:t>
      </w:r>
      <w:r>
        <w:rPr>
          <w:rStyle w:val="Nick1"/>
        </w:rPr>
        <w:t>-</w:t>
      </w:r>
      <w:r>
        <w:rPr>
          <w:rStyle w:val="Nick1"/>
          <w:rFonts w:eastAsia="MS Sans Serif" w:cs="MS Sans Serif" w:ascii="MS Sans Serif" w:hAnsi="MS Sans Serif"/>
        </w:rPr>
        <w:t xml:space="preserve"> íàêîïëåíèå äåíåæíûõ ñðåäñòâ äëÿ ïîëó÷åíèÿ èïîòå÷íîãî êðåäèòà íà ïðèîáðåòåíèå  (ñòðîèòåëüñòâî) îáúåêòà íåäâèæèìîñòè (äîìà, êâàðòèðû, äà÷è , ãàðàæà è ò. ï.) .</w:t>
      </w:r>
    </w:p>
    <w:p>
      <w:pPr>
        <w:pStyle w:val="TextBody"/>
        <w:spacing w:lineRule="atLeast" w:line="0" w:before="0" w:after="0"/>
        <w:ind w:firstLine="284"/>
        <w:jc w:val="both"/>
        <w:rPr/>
      </w:pPr>
      <w:r>
        <w:rPr>
          <w:rStyle w:val="Nick1"/>
          <w:rFonts w:eastAsia="MS Sans Serif" w:cs="MS Sans Serif" w:ascii="MS Sans Serif" w:hAnsi="MS Sans Serif"/>
        </w:rPr>
        <w:t xml:space="preserve">Ïðè÷åì íàèìåíüøèé ïåðèîä íàêîïëåíèÿ ñðåäñòâ íà ñ÷åòå, äîñòàòî÷íûé äëÿ ïîëó÷åíèÿ êðåäèòà, </w:t>
      </w:r>
      <w:r>
        <w:rPr>
          <w:rStyle w:val="Nick1"/>
        </w:rPr>
        <w:t>-</w:t>
      </w:r>
      <w:r>
        <w:rPr>
          <w:rStyle w:val="Nick1"/>
          <w:rFonts w:eastAsia="MS Sans Serif" w:cs="MS Sans Serif" w:ascii="MS Sans Serif" w:hAnsi="MS Sans Serif"/>
        </w:rPr>
        <w:t xml:space="preserve"> ãîä. Êëèåíò ïîëó÷àåò ïðàâî íà èïîòå÷íûé êðåäèò ïðè óñëîâèè íàêîïëåíèÿ íà ñ÷åòå 30 </w:t>
      </w:r>
      <w:r>
        <w:rPr>
          <w:rStyle w:val="Nick1"/>
        </w:rPr>
        <w:t>%</w:t>
      </w:r>
      <w:r>
        <w:rPr>
          <w:rStyle w:val="Nick1"/>
          <w:rFonts w:eastAsia="MS Sans Serif" w:cs="MS Sans Serif" w:ascii="MS Sans Serif" w:hAnsi="MS Sans Serif"/>
        </w:rPr>
        <w:t xml:space="preserve"> ñóììû, íåîáõîäèìîé äëÿ ïðèîáðåòåíèÿ íåäâèæèìîñòè. Êðåäèò ñîîòâåòñòâåííî âûäàåòñÿ â ðàçìåðå 70 </w:t>
      </w:r>
      <w:r>
        <w:rPr>
          <w:rStyle w:val="Nick1"/>
        </w:rPr>
        <w:t>%</w:t>
      </w:r>
      <w:r>
        <w:rPr>
          <w:rStyle w:val="Nick1"/>
          <w:rFonts w:eastAsia="MS Sans Serif" w:cs="MS Sans Serif" w:ascii="MS Sans Serif" w:hAnsi="MS Sans Serif"/>
        </w:rPr>
        <w:t xml:space="preserve"> ñóììû ïîä çàëîã ïðèîáðåòàåìîãî (ñòðîÿùåãîñÿ) îáúåêòà íåäâèæèìîñòè.</w:t>
      </w:r>
    </w:p>
    <w:p>
      <w:pPr>
        <w:pStyle w:val="TextBody"/>
        <w:spacing w:lineRule="atLeast" w:line="0" w:before="0" w:after="0"/>
        <w:ind w:firstLine="284"/>
        <w:jc w:val="both"/>
        <w:rPr/>
      </w:pPr>
      <w:r>
        <w:rPr>
          <w:rStyle w:val="Nick1"/>
          <w:rFonts w:eastAsia="MS Sans Serif" w:cs="MS Sans Serif" w:ascii="MS Sans Serif" w:hAnsi="MS Sans Serif"/>
        </w:rPr>
        <w:t xml:space="preserve">Ïðèíöèïèàëüíîå óñëîâèå âûäà÷è èïîòå÷íîãî êðåäèòà </w:t>
      </w:r>
      <w:r>
        <w:rPr>
          <w:rStyle w:val="Nick1"/>
        </w:rPr>
        <w:t>-</w:t>
      </w:r>
      <w:r>
        <w:rPr>
          <w:rStyle w:val="Nick1"/>
          <w:rFonts w:eastAsia="MS Sans Serif" w:cs="MS Sans Serif" w:ascii="MS Sans Serif" w:hAnsi="MS Sans Serif"/>
        </w:rPr>
        <w:t xml:space="preserve"> ïðîâåðêà ïëàòåæåñïîñîáíîñòè êëèåíòà, êîòîðûé ìîæåò òðàòèòü íà ïëàòåæè ïî êðåäèòó ëèøü òðåòü ñîâîêóïíîãî ìåñÿ÷íîãî äîõîäà ñåìüè. Ìèíèìàëüíûé ñðîê êðåäèòîâàíèÿ </w:t>
      </w:r>
      <w:r>
        <w:rPr>
          <w:rStyle w:val="Nick1"/>
        </w:rPr>
        <w:t>-</w:t>
      </w:r>
      <w:r>
        <w:rPr>
          <w:rStyle w:val="Nick1"/>
          <w:rFonts w:eastAsia="MS Sans Serif" w:cs="MS Sans Serif" w:ascii="MS Sans Serif" w:hAnsi="MS Sans Serif"/>
        </w:rPr>
        <w:t xml:space="preserve"> ãîä, ìàêñèìàëüíûé </w:t>
      </w:r>
      <w:r>
        <w:rPr>
          <w:rStyle w:val="Nick1"/>
        </w:rPr>
        <w:t>-</w:t>
      </w:r>
      <w:r>
        <w:rPr>
          <w:rStyle w:val="Nick1"/>
          <w:rFonts w:eastAsia="MS Sans Serif" w:cs="MS Sans Serif" w:ascii="MS Sans Serif" w:hAnsi="MS Sans Serif"/>
        </w:rPr>
        <w:t xml:space="preserve"> äåñÿòü ëåò. Ïðè ýòîì åñòü îðèåíòàöèÿ íà ëüãîòíóþ ïðîöåíòíóþ ñòàâêó, âûâîäèìóþ íà îñíîâå ñòàâêè ðåôèíàíñèðîâàíèÿ ÖÁ ÐÔ, êîððåêòèðóåìîé èñõîäÿ èç ðåàëüíîé ñèòóàöèè â ýêîíîìèêå è èç âîçìîæíîñòåé ÈÀÁ.</w:t>
      </w:r>
    </w:p>
    <w:p>
      <w:pPr>
        <w:pStyle w:val="TextBody"/>
        <w:spacing w:lineRule="atLeast" w:line="0" w:before="0" w:after="0"/>
        <w:ind w:firstLine="284"/>
        <w:jc w:val="both"/>
        <w:rPr/>
      </w:pPr>
      <w:r>
        <w:rPr>
          <w:rStyle w:val="Nick1"/>
          <w:rFonts w:eastAsia="MS Sans Serif" w:cs="MS Sans Serif" w:ascii="MS Sans Serif" w:hAnsi="MS Sans Serif"/>
        </w:rPr>
        <w:t>Ñîãëàñíî ïðèíÿòîìó ýòèì áàíêîì  àëãîðèòìó, äåíüãè íà ñåìåéíûé ñ÷åò âíîñÿòñÿ íå ðåæå îäíîãî ðàçà â êâàðòàë è, êàê ïðàâèëî, ðàâíûìè äîëÿìè, ÷òî îáåñïå÷èâàåò ïîñòîÿííûé ïðèòîê ñðåäñòâ â áàíê. Ðóáëåâûå ñóììû íà ñ÷åòå èíäåêñèðóþò ïî êóðñó äîëëàðà, ÷òî â îïðåäåëåííîé  ìåðå çàùèùàåò èõ îò îáåñöåíåíèÿ.</w:t>
      </w:r>
    </w:p>
    <w:p>
      <w:pPr>
        <w:pStyle w:val="TextBody"/>
        <w:spacing w:lineRule="atLeast" w:line="0" w:before="0" w:after="0"/>
        <w:ind w:firstLine="284"/>
        <w:jc w:val="both"/>
        <w:rPr/>
      </w:pPr>
      <w:r>
        <w:rPr>
          <w:rStyle w:val="Nick1"/>
          <w:rFonts w:eastAsia="MS Sans Serif" w:cs="MS Sans Serif" w:ascii="MS Sans Serif" w:hAnsi="MS Sans Serif"/>
        </w:rPr>
        <w:t>Ðàññìàòðèâàåìûå ñåìåéíûå ñ÷åòà ïðåäñòàâëÿþò äëÿ áàíêîâ, îðèåíòèðîâàííûõ íà èïîòå÷íîå êðåäèòîâàíèå, çíà÷èòåëüíûé èíòåðåñ. Â óñëîâèÿõ îòñóòñòâèÿ êðåäèòíûõ èñòîðèé çàåìùèêîâ ñåìåéíûé ñ÷åò äàåò âîçìîæíîñòü ïîçíàêîìèòüñÿ ñ êëèåíòîì, îöåíèòü óðîâåíü åãî äîõîäîâ, äèñöèïëèíó ïëàòåæåé è ò.ä.; ïîäîáíûå ñ÷åòà ïîçâîëÿþò òàêæå ïîñòîÿííî ïîïîëíÿòü  ðåñóðñíóþ áàçó áàíêà. Êëèåíòó æå ñåìåéíûé ñ÷åò ïîçâîëÿåò ïîñòåïåííî íàêîïèòü ñóììó, íåîáõîäèìóþ äëÿ ïîëó÷åíèÿ ïðàâà íà èïîòå÷íûé êðåäèò.</w:t>
      </w:r>
    </w:p>
    <w:p>
      <w:pPr>
        <w:pStyle w:val="TextBody"/>
        <w:spacing w:lineRule="atLeast" w:line="0" w:before="0" w:after="0"/>
        <w:ind w:firstLine="284"/>
        <w:jc w:val="both"/>
        <w:rPr/>
      </w:pPr>
      <w:r>
        <w:rPr>
          <w:rStyle w:val="Nick1"/>
          <w:rFonts w:eastAsia="MS Sans Serif" w:cs="MS Sans Serif" w:ascii="MS Sans Serif" w:hAnsi="MS Sans Serif"/>
        </w:rPr>
        <w:t xml:space="preserve">Êîíöåïöèÿ èïîòå÷íîãî êðåäèòîâàíèÿ ñ èñïîëüçîâàíèåì ñõåìû íàêîïèòåëüíûõ ñ÷åòîâ (“ñáåðåãàòåëüíûõ æèëèùíûõ êîíòðàêòîâ”) çàäåéñòâóåòñÿ è Ñáåðáàíêîì Ðîññèè. Ñîãëàñíî ýòîé êîíöåïöèè è ñîîòâåòñòâóþùåé ïðîãðàììå ìåæäó âêëàä÷èêîì è ó÷ðåæäåíèåì Ñáåðåãàòåëüíîãî áàíêà çàêëþ÷àåòñÿ æèëèùíûé êîíòðàêò, ñîäåðæàùèé óñëîâèÿ è ïîðÿäîê íàêîïëåíèÿ äåíåæíûõ ñðåäñòâ, èñïîëüçóåìûõ íà öåëè ïðèîáðåòåíèÿ èëè ñòðîèòåëüñòâà æèëüÿ, è óñëîâèÿ ïðåäîñòàâëåíèÿ ëüãîòíîãî èïîòå÷íîãî êðåäèòà. Ìèíèìàëüíûé ñðîê êîíòðàêòà </w:t>
      </w:r>
      <w:r>
        <w:rPr>
          <w:rStyle w:val="Nick1"/>
        </w:rPr>
        <w:t>-</w:t>
      </w:r>
      <w:r>
        <w:rPr>
          <w:rStyle w:val="Nick1"/>
          <w:rFonts w:eastAsia="MS Sans Serif" w:cs="MS Sans Serif" w:ascii="MS Sans Serif" w:hAnsi="MS Sans Serif"/>
        </w:rPr>
        <w:t xml:space="preserve"> ãîä. Â ñëó÷àå âûïîëíåíèÿ âñåõ åãî óñëîâèé êëèåíò ïîëó÷àåò ïðàâî íà èïîòå÷íûé êðåäèò ïî ñíèæåííîé ïðîöåíòíîé ñòàâêå è íà ñðîê, çàâèñÿùèé îò ïåðèîäà íàêîïëåíèÿ äåíåæíûõ ñðåäñòâ.</w:t>
      </w:r>
    </w:p>
    <w:p>
      <w:pPr>
        <w:pStyle w:val="TextBody"/>
        <w:spacing w:lineRule="atLeast" w:line="0" w:before="0" w:after="0"/>
        <w:ind w:firstLine="284"/>
        <w:jc w:val="both"/>
        <w:rPr/>
      </w:pPr>
      <w:r>
        <w:rPr>
          <w:rStyle w:val="Nick1"/>
          <w:rFonts w:eastAsia="MS Sans Serif" w:cs="MS Sans Serif" w:ascii="MS Sans Serif" w:hAnsi="MS Sans Serif"/>
        </w:rPr>
        <w:t xml:space="preserve">Ãëàâíàÿ ïðîáëåìà ðåàëèçàöèè ñèñòåìû ñòðîéñáåðåæåíèé â Ðîññèè </w:t>
      </w:r>
      <w:r>
        <w:rPr>
          <w:rStyle w:val="Nick1"/>
        </w:rPr>
        <w:t>-</w:t>
      </w:r>
      <w:r>
        <w:rPr>
          <w:rStyle w:val="Nick1"/>
          <w:rFonts w:eastAsia="MS Sans Serif" w:cs="MS Sans Serif" w:ascii="MS Sans Serif" w:hAnsi="MS Sans Serif"/>
        </w:rPr>
        <w:t xml:space="preserve"> íå òîëüêî è íå ñòîëüêî âûñîêèé óðîâåíü èíôëÿöèè, ñêîëüêî óãðîçà óñòàíîâëåíèÿ îòðèöàòåëüíûõ ðûíî÷íûõ ïðîöåíòíûõ ñòàâîê ïî âêëàäàì (ñòàâîê íèæå ïðîöåíòà èíôëÿöèè). Ïðè îòñóòñòâèè êîìïåíñàöèè èëè äîïîëíèòåëüíûõ ãîñóäàðñòâåííûõ äîòàöèé âêëàä÷èêó â ýòîì ñëó÷àå ïðèõîäèòñÿ íå òîëüêî äåëàòü âçíîñû äëÿ âûïîëíåíèÿ óñëîâèé êîíòðàêòà, íî è íàêàïëèâàòü äîïîëíèòåëüíûå ñðåäñòâà äëÿ êîìïåíñàöèè óìåíüøåíèÿ ðåàëüíîé âåëè÷èíû ñáåðåæåíèé.</w:t>
      </w:r>
    </w:p>
    <w:p>
      <w:pPr>
        <w:pStyle w:val="TextBody"/>
        <w:spacing w:lineRule="atLeast" w:line="0" w:before="0" w:after="0"/>
        <w:ind w:firstLine="284"/>
        <w:jc w:val="both"/>
        <w:rPr/>
      </w:pPr>
      <w:r>
        <w:rPr>
          <w:rStyle w:val="Nick1"/>
          <w:rFonts w:eastAsia="MS Sans Serif" w:cs="MS Sans Serif" w:ascii="MS Sans Serif" w:hAnsi="MS Sans Serif"/>
        </w:rPr>
        <w:t>Â óñëîâèÿõ îòñóòñòâèÿ äîïîëíèòåëüíûõ äëÿ øèðîêèõ ñëîåâ íàñåëåíèÿ Ðîññèè êðåäèòîâ íà ïðèîáðåòåíèå æèëüÿ ïîäîáíàÿ ñèñòåìà âñå æå ïîçâîëÿåò ïðèâëå÷ü îïðåäåëåííûå äîïîëíèòåëüíûå ôèíàíñîâûå ðåñóðñû íà êðåäèòîâàíèå æèëüÿ. Îäíàêî îíà îáëàäàåò âåñüìà ñóùåñòâåííûì íåäîñòàòêîì: îãðàíè÷èâàÿ ðàçìåð ïðèâëåêàåìûõ ñðåäñòâ òîëüêî îáúåìàìè ñáåðåæåíèé ïðÿìûõ âêëàä÷èêîâ, çàèíòåðåñîâàííûõ â ïîëó÷åíèè æèëèùíûõ êðåäèòîâ, îíà íå ðàñïðîñòðàíÿåòñÿ íà ñáåðåæåíèÿ äðóãèõ, íåçàèíòåðåñîâàííîé, ÷àñòè íàñåëåíèÿ, ðàâíî êàê è íà ñâîáîäíûå ôèíàíñîâûå ðåñóðñû þðèäè÷åñêèõ ëèö.</w:t>
      </w:r>
    </w:p>
    <w:p>
      <w:pPr>
        <w:pStyle w:val="TextBody"/>
        <w:spacing w:lineRule="atLeast" w:line="0" w:before="0" w:after="0"/>
        <w:ind w:firstLine="284"/>
        <w:jc w:val="both"/>
        <w:rPr/>
      </w:pPr>
      <w:r>
        <w:rPr>
          <w:rStyle w:val="Nick1"/>
          <w:rFonts w:eastAsia="MS Sans Serif" w:cs="MS Sans Serif" w:ascii="MS Sans Serif" w:hAnsi="MS Sans Serif"/>
        </w:rPr>
        <w:t xml:space="preserve">Âòîðàÿ ñõåìà îðãàíèçàöèè ñèñòåìû æèëèùíîãî èïîòå÷íîãî êðåäèòîâàíèÿ íàçûâàåòñÿ ìîäåëüþ èïîòå÷íîé êîìïàíèè. Çäåñü äåéñòâóþò èíûå ïðèíöèïû: èïîòå÷íûå êîìïàíèè âêëàäû íàïðÿìóþ íå ïðèâëåêàþò, íà÷àëüíûå îïåðàöèè ôèíàíñèðóþòñÿ çà ñ÷åò ñîáñòâåííîãî êàïèòàëà è ñðî÷íûõ çàéìîâ. Êîìïàíèè âûäàþò èïîòå÷íûå êðåäèòû è îáñëóæèâàþò èõ, îäíàêî, âûäàâ çàåì, îíè ïðîäàþò åãî òðåòüåìó ëèöó </w:t>
      </w:r>
      <w:r>
        <w:rPr>
          <w:rStyle w:val="Nick1"/>
        </w:rPr>
        <w:t>-</w:t>
      </w:r>
      <w:r>
        <w:rPr>
          <w:rStyle w:val="Nick1"/>
          <w:rFonts w:eastAsia="MS Sans Serif" w:cs="MS Sans Serif" w:ascii="MS Sans Serif" w:hAnsi="MS Sans Serif"/>
        </w:rPr>
        <w:t xml:space="preserve"> èíâåñòîðó. Ïðîäàæà ìîæåò îñóùåñòâëÿòüñÿ íåïîñðåäñòâåííî èëè ïóòåì âûïóñêà öåííûõ áóìàã, îáåñïå÷åííûõ ïóëîì èïîòå÷íûõ êðåäèòîâ. Âûðó÷åííûå ñðåäñòâà èïîòå÷íûå êîìïàíèè ñíîâà ïóñêàþò â îáîðîò (âûïóñêàÿ íîâûå çàéìû), à èõ ïðèáûëü ñêëàäûâàåòñÿ èç ñáîðîâ çà ïðåäîñòàâëåíèå êðåäèòîâ è ïëàòåæåé çà èõ îáñëóæèâàíèå.</w:t>
      </w:r>
    </w:p>
    <w:p>
      <w:pPr>
        <w:pStyle w:val="TextBody"/>
        <w:spacing w:lineRule="atLeast" w:line="0" w:before="0" w:after="0"/>
        <w:ind w:firstLine="284"/>
        <w:jc w:val="both"/>
        <w:rPr/>
      </w:pPr>
      <w:r>
        <w:rPr>
          <w:rStyle w:val="Nick1"/>
          <w:rFonts w:eastAsia="MS Sans Serif" w:cs="MS Sans Serif" w:ascii="MS Sans Serif" w:hAnsi="MS Sans Serif"/>
        </w:rPr>
        <w:t>Ëîãèêà ðàçâèòèÿ äàííîé ìîäåëè ïðåäïîëàãàåò íàëè÷èå äîñòàòî÷íî ðàçâèòîãî âòîðè÷íîãî èïîòå÷íîãî ðûíêà, íà êîòîðîì ïðîäàþòñÿ óæå âûäàííûå èïîòå÷íûå êðåäèòû. Õîòÿ â Ðîññèè òàêîé ðûíîê òîëüêî íà÷àë ôîðìèðîâàòüñÿ, ìîäåëü ïðèâëåêàåò ìíîãèå áàíêè â ñâÿçè ñ òåì, ÷òî â ïðèíöèïå ðåøàåò ïðîáëåìó äåôèöèòà äîëãîñðî÷íûõ ôèíàíñîâûõ ðåñóðñîâ. Îäíàêî êëþ÷åâûì îñòàåòñÿ âîïðîñ î ïîèñêå èíâåñòîðà.</w:t>
      </w:r>
    </w:p>
    <w:p>
      <w:pPr>
        <w:pStyle w:val="TextBody"/>
        <w:spacing w:lineRule="atLeast" w:line="0" w:before="0" w:after="0"/>
        <w:ind w:firstLine="284"/>
        <w:jc w:val="both"/>
        <w:rPr/>
      </w:pPr>
      <w:r>
        <w:rPr>
          <w:rStyle w:val="Nick1"/>
          <w:rFonts w:eastAsia="MS Sans Serif" w:cs="MS Sans Serif" w:ascii="MS Sans Serif" w:hAnsi="MS Sans Serif"/>
        </w:rPr>
        <w:t>Îòäåëüíûì áàíêàì óäàåòñÿ ðåøàòü åãî ïóòåì óñòàíîâëåíèÿ îñîáûõ îòíîøåíèé ñ ïðåäïðèÿòèÿìè, áåðóùèìè íà ñåáÿ ôóíêöèþ èíâåñòîðà. Îïðåäåëåííûé îïûò ïîäîáíûõ îïåðàöèé íàêîïëåí, íàïðèìåð, ó Ñàíêò-Ïåòåðáóðãñêîãî Èïîòåêîáàíêà, êîòîðûé âûäàåò êðåäèòû ñîòðóäíèêàì ïðåäïðèÿòèÿ, èçíà÷àëüíî ãîòîâîãî âûñòóïèòü â êà÷åñòâå èíâåñòîðà ïî ýòèì çàéìàì. Ðåøàÿ æèëèùíûå ïðîáëåìû ñâîèõ ñîòðóäíèêîâ, ïðåäïðèÿòèå çàèíòåðåñîâûâàåòñÿ â ïîäîáíîé ñõåìå, êîòîðàÿ îñâîáîæäàåò åãî îò ðàáîòû ñ çàåìùèêàìè, äà åùå è äàåò íåêîòîðûå íàëîãîâûå ïðåèìóùåñòâà.</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Â ëèòåðàòóðå è ïðàêòèêå áûòóåò ìíåíèå, ÷òî èïîòåêà â Ðîññèè íå èìååò íåîáõîäèìîé ïðàâîâîé áàçû, ïîýòîìó ðàçâèâàòüñÿ îíà èëè âîîáùå íå ìîæåò, èëè áóäåò ñóùåñòâîâàòü â óðîäëèâûõ ôîðìàõ. Ïàíàöååé îò âñåõ áåä ñ÷èòàëñÿ äîëãîæäàííûé çàêîí îá èïîòåêå. Õîòÿ àíàëèç çàêîíîäàòåëüíîé áàçû èïîòåêè è îïûò ðàáîòû ðÿäà áàíêîâ Ðîññèè ïîêàçûâàåò, ÷òî è áåç òàêîãî çàêîíà èïîòå÷íûé áèçíåñ ìîæåò èäòè è ðàçâèâàòüñÿ. Áåçóñëîâíî, âûøåäøèé â ñâåò Çàêîí îá èïîòåêå áóäåò ñïîñîáñòâîâàòü èïîòå÷íîìó áèçíåñó. Õîòÿ îïûò ïîêàçûâàåò, ÷òî íîâûå çàêîíû íå òîëüêî, à ÷àñòî è íå ñòîëüêî ðåøàþò äåéñòâóþùèå ïðîáëåìû, íî è ñîçäàþò èõ, è ÷àñòî âìåñòî ñòèìóëèðîâàíèÿ äåÿòåëüíîñòè, íà êîòîðóþ îíè íàïðàâëåíû, ãëóøàò åå.</w:t>
      </w:r>
    </w:p>
    <w:p>
      <w:pPr>
        <w:pStyle w:val="TextBody"/>
        <w:spacing w:lineRule="atLeast" w:line="0" w:before="0" w:after="0"/>
        <w:ind w:firstLine="284"/>
        <w:jc w:val="both"/>
        <w:rPr/>
      </w:pPr>
      <w:r>
        <w:rPr>
          <w:rStyle w:val="Nick1"/>
          <w:rFonts w:eastAsia="MS Sans Serif" w:cs="MS Sans Serif" w:ascii="MS Sans Serif" w:hAnsi="MS Sans Serif"/>
        </w:rPr>
        <w:t xml:space="preserve">Ïîñëåäíåå óòâåðæäåíèå ìîæíî îòíåñòè è ê ïðèíÿòîìó Ãðàæäàíñêîìó êîäåêñó ÐÔ, è ê  Çàêîíó îá èïîòåêå (ïîêà ïðèíÿòîãî òîëüêî â ïåðâîì ÷òåíèè). Òàê ñòàòüÿ 350 ï.2 Ãðàæäàíñêîãî êîäåêñà (÷àñòü1) äàåò ïðàâî çàêîíîäàòåëüíî ÷åðåç ñóä îòñðî÷èòü ïðîäàæó çàëîæåííîãî èìóùåñòâà ñ ïóáëè÷íûõ òîðãîâ íà ñðîê äî 1 ãîäà ; ñòàòüÿ 292 ãëàñèò, “÷òî ïåðåõîä ïðàâà ñîáñòâåííîñòè íà æèëîé äîì èëè êâàðòèðó ê äðóãîìó ëèöó íå ÿâëÿåòñÿ îñíîâàíèåì äëÿ ïðåêðàùåíèÿ ïðàâà ïîëüçîâàíèÿ æèëûì ïîìåùåíèåì ÷ëåíàìè ñåìüè ïðåæíåãî ñîáñòâåííèêà”. À â Çàêîíå îá èïîòåêå ïðåäóñìîòðåí çàëîã äîìà èëè êâàðòèðû òîëüêî ïðè óñëîâèè, åñëè çàëîãîäàòåëü è ÷ëåíû åãî ñåìüè èìåþò äðóãîå ïîìåùåíèå, ïðèãîäíîå äëÿ æèëüÿ, è ïðîäàæà çàëîæåííîãî æèëîãî äîìà èëè êâàðòèðû íà ïóáëè÷íûõ òîðãàõ íå ÿâëÿåòñÿ îñíîâàíèåì äëÿ âûñåëåíèÿ ïîêóïàòåëåì ïðîæèâàþùèõ â ýòîì äîìå èëè êâàðòèðå çàëîãîäàòåëÿ è ÷ëåíîâ åãî ñåìüè. Òàêèì îáðàçîì, ÿñíî, ÷òî çàêîíîòâîð÷åñêàÿ äåÿòåëüíîñòü çàêîíîäàòåëüíûõ îðãàíîâ ïî èïîòåêå îñòàâëÿåò æåëàòü ëó÷øåãî. </w:t>
      </w:r>
    </w:p>
    <w:p>
      <w:pPr>
        <w:pStyle w:val="TextBody"/>
        <w:spacing w:lineRule="atLeast" w:line="0" w:before="0" w:after="0"/>
        <w:ind w:firstLine="284"/>
        <w:jc w:val="both"/>
        <w:rPr/>
      </w:pPr>
      <w:r>
        <w:rPr>
          <w:rStyle w:val="Nick1"/>
          <w:rFonts w:eastAsia="MS Sans Serif" w:cs="MS Sans Serif" w:ascii="MS Sans Serif" w:hAnsi="MS Sans Serif"/>
        </w:rPr>
        <w:t>Â òî æå âðåìÿ îäíèì èç ñåðüåçíûõ äîñòèæåíèé ïðàâèòåëüñòâà äëÿ ñòàíîâëåíèÿ èïîòåêè ìîæíî ñ÷èòàòü ñíèæåíèå òåìïîâ èíôëÿöèè; èïîòå÷íîå êðåäèòîâàíèå ïðè ëþáûõ óñëîâèÿõ áóäåò êðàéíå çàòðóäíåíî, åñëè èíôëÿöèÿ áóäåò âûøå 5-7% â ìåñÿö (â ÿíâàðå 1995ã. îíà ñîñòàâëÿëà 18 %, â ôåâðàëå -15%, â èþëå-6-7</w:t>
      </w:r>
      <w:r>
        <w:rPr>
          <w:rStyle w:val="Nick1"/>
        </w:rPr>
        <w:t>%</w:t>
      </w:r>
      <w:r>
        <w:rPr>
          <w:rStyle w:val="Nick1"/>
          <w:rFonts w:eastAsia="MS Sans Serif" w:cs="MS Sans Serif" w:ascii="MS Sans Serif" w:hAnsi="MS Sans Serif"/>
        </w:rPr>
        <w:t xml:space="preserve">), ïîýòîìó  ïðåäïðèíÿòûå øàãè ïðàâèòåëüñòâà ïî ñíèæåíèþ èíôëÿöèè äî 3 </w:t>
      </w:r>
      <w:r>
        <w:rPr>
          <w:rStyle w:val="Nick1"/>
        </w:rPr>
        <w:t>%</w:t>
      </w:r>
      <w:r>
        <w:rPr>
          <w:rStyle w:val="Nick1"/>
          <w:rFonts w:eastAsia="MS Sans Serif" w:cs="MS Sans Serif" w:ascii="MS Sans Serif" w:hAnsi="MS Sans Serif"/>
        </w:rPr>
        <w:t xml:space="preserve"> â ìåñÿö, âîçìîæíî, äàäóò åùå îäèí òîë÷îê ðàçâèòèþ èïîòåêè â Ðîññèè. Â ïðîòèâíîì æå ñëó÷àå (ïðè çàïóñêå ïå÷àòíîãî ñòàíêà), ìû ïîëó÷èì çàìêíóòûé êðóã, êîãäà âûñîêèå òåìïû èíôëÿöèè òîðìîçÿò ðàçâèòèå èïîòåêè, êîòîðàÿ, â ñâîþ î÷åðåäü, âûñòóïàåò ìîùíûì ðû÷àãîì îáóçäàíèÿ èíôëÿöèè. </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Âûãîäíîñòü äëÿ áàíêîâ è äîñòóïíîñòü äëÿ çàåìùèêîâ èïîòå÷íûõ êðåäèòîâ îïðåäåëÿåòñÿ òàêæå ñòîèìîñòüþ êðåäèòíûõ ðåñóðñîâ äëÿ êðåäèòîðà  è äîëãîñðî÷íîñòüþ êðåäèòà. Â íàñòîÿøåå âðåìÿ îñíîâíûìè èñòî÷íèêàìè êðåäèòíûõ ðåñóðñîâ áàíêîâ âûñòóïàþò ñîáñòâåííûå ñðåäñòâà è ìåæáàíêîâñêèå êðåäèòû, ïðîöåíòíûå ñòàâêè ïî êîòîðûì â çàâèñèìîñòè îò ñðîêà êðåäèòà êîëåáëþòñÿ  îò 140 äî 210 % â ãîä , à ïî âàëþòíûì ñ÷åòàì - îò 15 äî 35 %  â ãîä. Åñëè ê íèì ïðèáàâèòü ïðîöåíò èçäåðæåê áàíêà è ðèñêè, òî ïîëó÷èòñÿ ïðîöåíòíàÿ ñòàâêà ïî êðåäèòàì îò 170 äî 260 % â ãîä. Î êàêîé èïîòåêå çäåñü ìîæíî ãîâîðèòü? Ïîýòîìó áàíêàì âûãîäíî çàíèìàòüñÿ ìåæáàíêîâñêèìè êðåäèòàìè, à íå äîëãîñðî÷íûìè èíâåñòèöèÿìè. Îäíàêî ñïåêóëÿöèÿ êðåäèòíûìè ðåñóðñàìè íà ðûíêå ìåæáàíêîâñêèõ êðåäèòîâ â óñëîâèÿõ ìàññîâîãî íåâîçâðàòà ñðåäñòâ ñòàíîâèòñÿ î÷åíü ðèñêîâàííûì áèçíåñîì, è áàíêè âñå îáðàùàþòñÿ ê äîëãîñðî÷íîìó êðåäèòîâàíèþ îáúåêòîâ ñ âûñîêèì îáåñïå÷åíèåì âîçâðàòà ññóä. Òàêîå îáåñïå÷åíèå äàåò èïîòåêà.</w:t>
      </w:r>
    </w:p>
    <w:p>
      <w:pPr>
        <w:pStyle w:val="TextBody"/>
        <w:spacing w:lineRule="atLeast" w:line="0" w:before="0" w:after="0"/>
        <w:ind w:firstLine="284"/>
        <w:jc w:val="both"/>
        <w:rPr/>
      </w:pPr>
      <w:r>
        <w:rPr>
          <w:rStyle w:val="Nick1"/>
          <w:rFonts w:eastAsia="MS Sans Serif" w:cs="MS Sans Serif" w:ascii="MS Sans Serif" w:hAnsi="MS Sans Serif"/>
        </w:rPr>
        <w:t xml:space="preserve">Ìèðîâàÿ ïðàêòèêà èïîòåêè îïèðàåòñÿ â îñíîâíîì íà äâà èñòî÷íèêà: íàêîïèòåëüíûå (ñáåðåãàòåëüíûå) ñ÷åòà íàñåëåíèÿ è ýìèññèÿ öåííûõ áóìàã íà ñóììó èïîòå÷íûõ êðåäèòîâ (âòîðè÷íûé ðûíîê çàêëàäíûõ). Ïåðâûé èñòî÷íèê ÿâëÿåòñÿ îñíîâíûì äëÿ èïîòåêè Ãåðìàíèè, âòîðîé </w:t>
      </w:r>
      <w:r>
        <w:rPr>
          <w:rStyle w:val="Nick1"/>
        </w:rPr>
        <w:t>-</w:t>
      </w:r>
      <w:r>
        <w:rPr>
          <w:rStyle w:val="Nick1"/>
          <w:rFonts w:eastAsia="MS Sans Serif" w:cs="MS Sans Serif" w:ascii="MS Sans Serif" w:hAnsi="MS Sans Serif"/>
        </w:rPr>
        <w:t xml:space="preserve"> äëÿ èïîòåêè ÑØÀ. Â Ðîññèè ïàêòè÷åñêè îòñóòñòâóåò âòîðè÷íûé ðûíîê öåííûõ áóìàã, òåì áîëåå çàêëàäíûõ. Áàíêè Ðîññèè ïîøëè ïî äðóãîìó ïóòè (áîëåå ïîäðîáíî ñèñòåìà èïîòå÷íîãî êðåäèòîâàíèÿ áûëà ðàññìîòðåíà âûøå). Îíè îðãàíèçóþò ìóíèöèïàëüíûå æèëèùíûå çàéìû, àêêóìóëèðóÿ òåì ñàìûì äåíüãè íàñåëåíèÿ äëÿ êðåäèòîâàíèÿ ñòðîèòåëüñòâà è ïîêóïêó èõ æèëüÿ ÷åðåç ïðîäàæó æèëèùíûõ ñåðòèôèêàòîâ, à òàêæå äðóãèõ öåííûõ èëè ïðè÷èñëåííûõ ê íèì áóìàã. Èññëåäîâàíèÿ Öåíòðà èïîòå÷íîãî áèçíåñà ïîêàçûâàþò, ÷òî íåîáõîäèìî ôîðìèðîâàòü íîðìàëüíûé âòîðè÷íûé ðûíîê çàêëàäíûõ êàê ïî æèëîìó, òàê è íåæèëîìó ôîíäó íåäâèæèìîñòè. Ïðè÷åì, åñëè â ÑØÀ ýòîò ðûíîê ôîðìèðîâàëñÿ ñâåðõó (ïî èíèöèàòèâå è ïîä ðóêîâîäñòâîì ïðàâèòåëüñòâà) ÷åðåç ñîçäàíèå ôåäåðàëüíîé íàöèîíàëüíîé àññîöèàöèè ïî çàêëàäíûì “ Ôåííè Ìåé ”, òî â Ðîññèè ýòîò ïðîöåññ äîëæåí íà÷èíàòüñÿ ñíèçó, ïóòåì ñîçäàíèÿ ëîêàëüíûõ âòîðè÷íûõ ðûíêîâ çàêëàäíûõ ïîä ðóêîâîäñòâîì ìåñòíûõ îðãàíîâ âëàñòè.</w:t>
      </w:r>
    </w:p>
    <w:p>
      <w:pPr>
        <w:pStyle w:val="TextBody"/>
        <w:spacing w:lineRule="atLeast" w:line="0" w:before="0" w:after="0"/>
        <w:ind w:firstLine="284"/>
        <w:jc w:val="both"/>
        <w:rPr/>
      </w:pPr>
      <w:r>
        <w:rPr>
          <w:rStyle w:val="Nick1"/>
          <w:rFonts w:eastAsia="MS Sans Serif" w:cs="MS Sans Serif" w:ascii="MS Sans Serif" w:hAnsi="MS Sans Serif"/>
        </w:rPr>
        <w:t>Íà÷àëîì  ðàçâèòèÿ ýòèõ ðûíêîâ è èõ ñåãìåíòîâ ìîãóò áûòü ñèñòåìû æèëèùíûõ çàéìîâ. Öåíòð èïîòå÷íîãî áèçíåñà ñîâìåñòíî ñ Ôîíäîì èìóùåñòâà ã. Ìîñêâû ðàçðàáîòàë ñõåìó, â êîòîðîé öåíòðàëüíûì çâåíîì ( ìèíè “Ôåííè Ìåé” ) äîëæíà áûòü  Ìîñêîâñêàÿ èïîòå÷íàÿ êîìïàíèÿ, ðàáîòàþùàÿ â òåñíîé ñâÿçè ñ ïðàâèòåëüñòâîì Ìîñêâû è åãî äåïàðòàìåíòàìè. Ïðèìåðíî òàêàÿ æå ñõåìà æèëèùíîé èïîòåêè èñïîëüçóåòñÿ â ßðîñëàâëå ( ÿðîñëàâñêèé ôèëèàë Èïîòå÷íîãî àêöèîíåðíîãî áàíêà ). Èñïîëüçóÿ äîñòàòî÷íî ñëîæíóþ îðãàíèçàöèîííóþ è ïðàâîâóþ ôîðìó, îáóñëîâëåííóþ îòñóòñòâèåì ñîîòâåòñòâóþùåé çàêîíîäàòåëüíî-íîðìàòèâíîé áàçû, ýòîò áàíê â êîíå÷íîì ñ÷åòå ïðåäîñòàâèë èïîòå÷íûå êðåäèòû íà æèëüå çà ñ÷åò ñðåäñòâ, ïðèâëå÷åííûõ îò ïðîäàæè èïîòå÷íûõ ñåðòèôèêàòîâ, îáåñïå÷åííûõ äàííûìè êðåäèòàìè. Â êà÷åñòâå ïîñðåäíèêà, äåéñòâóþùåãî íà âòîðè÷íîì ðûíêå èïîòå÷íûõ êðåäèòîâ, âûñòóïèëà Èïîòå÷íàÿ êðåäèòíàÿ êîìïàíèÿ, êîòîðàÿ ñòàëà ïðèîáðåòàòü ó áàíêà è ðàñïðîñòðàíÿòü èïîòå÷íûå ñåðòèôèêàòû, îáåñïå÷åííûå èïîòå÷íûìè êðåäèòàìè.</w:t>
      </w:r>
    </w:p>
    <w:p>
      <w:pPr>
        <w:pStyle w:val="TextBody"/>
        <w:spacing w:lineRule="atLeast" w:line="0" w:before="0" w:after="0"/>
        <w:ind w:firstLine="284"/>
        <w:jc w:val="both"/>
        <w:rPr/>
      </w:pPr>
      <w:r>
        <w:rPr>
          <w:rStyle w:val="Nick1"/>
          <w:rFonts w:eastAsia="MS Sans Serif" w:cs="MS Sans Serif" w:ascii="MS Sans Serif" w:hAnsi="MS Sans Serif"/>
        </w:rPr>
        <w:t>Îñíîâíûì èñòî÷íèêîì ðåñóðñîâ äëÿ èïîòåêè ñîâðåìåííîé Ðîññèè äîëæíû áûòü ñáåðåæåíèÿ êàê çàðàíåå ïðåäíàçíà÷åííûå äëÿ ðåøåíèÿ æèëèùíîãî âîïðîñà, òàê è òåêóùèå, à òàêæå âðåìåííî ñâîáîäíûå íàêîïëåíèÿ ïðåäïðèÿòèé, ïåðåäàâàåìûå èïîòå÷íûì áàíêàì íà êðåäèòû, îáåñïå÷èâàþùèå ðàçâèòèå ýòèõ ïðåäïðèÿòèé. Íàïðèìåð, ñòðîèòåëüíûå îðãàíèçàöèè ïîä ïðîöåíò íèæå êðåäèòíîé ñòàâêè áàíêà  äàþò åìó  ñâîè âðåìåííî ñâîáîäíûå ðåñóðñû äëÿ âûäà÷è èïîòå÷íûõ êðåäèòîâ íà ïðèîáðåòåíèå ïðîäóêöèè ýòèõ îðãàíèçàöèé. Ðàöèîíàëüíîå ñî÷åòàíèå äâóõ óêàçàííûõ ñõåì ïîëó÷åíèÿ êðåäèòíûõ ðåñóðñîâ ïðè àêòèâíîì ó÷àñòèè ìåñòíûõ îðãàíîâ ãîñóäàðñòâåííîé âëàñòè ìîæåò îáåñïå÷èòü âûñîêèå ðåçóëüòàòû èïîòåêè.</w:t>
      </w:r>
    </w:p>
    <w:p>
      <w:pPr>
        <w:pStyle w:val="TextBody"/>
        <w:spacing w:lineRule="atLeast" w:line="0" w:before="0" w:after="0"/>
        <w:ind w:firstLine="284"/>
        <w:jc w:val="both"/>
        <w:rPr/>
      </w:pPr>
      <w:r>
        <w:rPr>
          <w:rStyle w:val="Nick1"/>
          <w:rFonts w:eastAsia="MS Sans Serif" w:cs="MS Sans Serif" w:ascii="MS Sans Serif" w:hAnsi="MS Sans Serif"/>
        </w:rPr>
        <w:t>Â ïðîöåññå êóïëè-ïðîäàæè íåäâèæèìîñòè ïðàâî ñîáñòâåííîñòè ïåðåõîäèò îò ïðîäàâöà ê ïîêóïàòåëþ, áóäü òî þðèäè÷åñêîå (ïðåäïðèÿòèå) èëè ôèçè÷åñêîå (ãðàæäàíèí) ëèöî, òîëüêî ñ ìîìåíòà ðåãèñòðàöèè äîãîâîðà êóïëè-ïðîäàæè. Îïèñàíèå ïðàâ ñîáñòâåííîñòè íà íåäâèæèìîå èìóùåñòâî ñîñòàâëÿåò åãî òèòóë (îòñóòñòâèå íà ìîìåíò ðåãèñòðàöèè äðóãèõ ñîáñòâåííèêîâ èëè ïðåòåíäåíòîâ íà ýòó çàðåãèñòðèðîâàííóþ ñîáñòâåíîñòü íàçûâàåòñÿ ÷èñòîòîé òèòóëà).</w:t>
      </w:r>
    </w:p>
    <w:p>
      <w:pPr>
        <w:pStyle w:val="TextBody"/>
        <w:spacing w:lineRule="atLeast" w:line="0" w:before="0" w:after="0"/>
        <w:ind w:firstLine="284"/>
        <w:jc w:val="both"/>
        <w:rPr/>
      </w:pPr>
      <w:r>
        <w:rPr>
          <w:rStyle w:val="Nick1"/>
          <w:rFonts w:eastAsia="MS Sans Serif" w:cs="MS Sans Serif" w:ascii="MS Sans Serif" w:hAnsi="MS Sans Serif"/>
        </w:rPr>
        <w:t xml:space="preserve">Îðãàíû ðåãèñòðàöèè äîëæíû íåñòè îòâåòñòâåííîñòü çà ÷èñòîòó òèòóëîâ. Ê ñîæàëåíèþ, òàêàÿ îòâåòñòâåííîñòü íå ïðåäóñìîòðåíà ñåãîäíÿ äåéñòâóþùèìè çàêîíîäàòåëüíûìè àêòàìè. Íà ïðàêòèêå æå íåðåäêè ñëó÷àè, êîãäà ïðåäïðèíèìàþòñÿ ïîïûòêè ïîëó÷èòü êðåäèò ïîä çàëîã èìóùåñòâà ëþäüìè, êîòîðûå ñàìè ôàêòè÷åñêè íå ÿâëÿþòñÿ åãî ñîáñòâåííèêàìè, èëè èìåþòñÿ äðóãèå ñîáñòâåííèêè ýòîãî èìóùåñòâà, èëè, ÷òî åùå õóæå, êîãäà îíî ïðèâàòèçèðîâàíî âîïðåêè âñåì äåéñòâóþùèì çàêîíàì. Âîïðîñû ÷èñòîòû òèòóëà îñîáåííî îñòðî âñòàþò ïðè ñäåëêå ïî çåìåëüíûì ó÷àñòêàì è æèëîìó ôîíäó. Îäèí èç ïóòåé óäîâëåòâîðèòåëüíîãî ðåøåíèÿ  </w:t>
      </w:r>
      <w:r>
        <w:rPr>
          <w:rStyle w:val="Nick1"/>
        </w:rPr>
        <w:t>-</w:t>
      </w:r>
      <w:r>
        <w:rPr>
          <w:rStyle w:val="Nick1"/>
          <w:rFonts w:eastAsia="MS Sans Serif" w:cs="MS Sans Serif" w:ascii="MS Sans Serif" w:hAnsi="MS Sans Serif"/>
        </w:rPr>
        <w:t xml:space="preserve"> ñòðàõîâàíèå ÷èñòîòû òèòóëà. Îäíàêî â Ðîññèè íåò ïîêà ñòðàõîâûõ êîìïàíèé, êîòîðûå âûïîëíÿëè áû èëè áûëè áû ãîòîâû âûïîëíÿòü òàêèå îïåðàöèè. ×èñòîòà òèòóëà ÷ðåçâû÷àéíî âàæíà åùå è ïîòîìó, ÷òî â èïîòå÷íîì êðåäèòîâàíèè â çàëîã èäåò íå ñàìî íåäâèæèìîå èìóùåñòâî, à ïðàâî ñîáñòâåííîñòè íà íåãî.</w:t>
      </w:r>
    </w:p>
    <w:p>
      <w:pPr>
        <w:pStyle w:val="TextBody"/>
        <w:spacing w:lineRule="atLeast" w:line="0" w:before="0" w:after="0"/>
        <w:ind w:firstLine="284"/>
        <w:jc w:val="both"/>
        <w:rPr/>
      </w:pPr>
      <w:r>
        <w:rPr>
          <w:rStyle w:val="Nick1"/>
          <w:rFonts w:eastAsia="MS Sans Serif" w:cs="MS Sans Serif" w:ascii="MS Sans Serif" w:hAnsi="MS Sans Serif"/>
        </w:rPr>
        <w:t xml:space="preserve">Íîðìàëüíîìó ðàçâèòèþ èïîòåêè â Ðîññèè ìåøàåò è íûíåøíåå ðàçäåëåíèå ïðîöåäóðû ðåãèñòðàöèè ñäåëîê ìåæäó îðãàíàìè Ãîñêîìèìóùåñòâà, Ãîñêîìçåìà, Áþðî òåõíè÷åñêîé èíâåíòàðèçàöèè. Ñîãëàñíî Ãðàæäàíñêîìó êîäåêñó ÐÔ íåäâèæèìîñòü </w:t>
      </w:r>
      <w:r>
        <w:rPr>
          <w:rStyle w:val="Nick1"/>
        </w:rPr>
        <w:t>-</w:t>
      </w:r>
      <w:r>
        <w:rPr>
          <w:rStyle w:val="Nick1"/>
          <w:rFonts w:eastAsia="MS Sans Serif" w:cs="MS Sans Serif" w:ascii="MS Sans Serif" w:hAnsi="MS Sans Serif"/>
        </w:rPr>
        <w:t xml:space="preserve"> ýòî çåìåëüíûé ó÷àñòîê è âñå, ÷òî ñ íèì íåðàçðûâíî ñâÿçàíî. Ñòàëî áûòü, ëþáîå çäàíèå èëè ñîîðóæåíèå ñëåäóåò ðàññìàòðèâàòü â íåðàçðûâíîì åäèíñòâå ñ çåìåëüíûì ó÷àñòêîì, íà êîòîðîì îíî ñòîèò, è ðåãèñòðèðîâàòü ñäåëêó â öåëîì.</w:t>
      </w:r>
    </w:p>
    <w:p>
      <w:pPr>
        <w:pStyle w:val="TextBody"/>
        <w:spacing w:lineRule="atLeast" w:line="0" w:before="0" w:after="0"/>
        <w:ind w:firstLine="284"/>
        <w:jc w:val="both"/>
        <w:rPr/>
      </w:pPr>
      <w:r>
        <w:rPr>
          <w:rStyle w:val="Nick1"/>
          <w:rFonts w:eastAsia="MS Sans Serif" w:cs="MS Sans Serif" w:ascii="MS Sans Serif" w:hAnsi="MS Sans Serif"/>
        </w:rPr>
        <w:t xml:space="preserve">Âûñîêèé óðîâåíü èíôëÿöèè (êîòîðûé íàáëþäàëñÿ äî ïîñëåäíåãî âðåìåíè) è ñèñòåìà íàëîãîîáëîæåíèÿ â Ðîññèè îáóñëàâëèâàþò íàëè÷èå â ïåðèîä ïðèâàòèçàöèè ãîñóäàðñòâåííîé ñîáñòâåííîñòè äâóõ öåí íà íåäâèæèìîñòü </w:t>
      </w:r>
      <w:r>
        <w:rPr>
          <w:rStyle w:val="Nick1"/>
        </w:rPr>
        <w:t>-</w:t>
      </w:r>
      <w:r>
        <w:rPr>
          <w:rStyle w:val="Nick1"/>
          <w:rFonts w:eastAsia="MS Sans Serif" w:cs="MS Sans Serif" w:ascii="MS Sans Serif" w:hAnsi="MS Sans Serif"/>
        </w:rPr>
        <w:t xml:space="preserve"> öåíû ðåãèñòðàöèè (èëè íîðìâòèâíîé öåíû) è ðåàëüíîé (ðûíî÷íîé) öåíû ñäåëêè. Ïåðâàÿ ïðîõîäèò âî âñåõ äîêóìåíòàõ, îôîðìëÿþùèõ ñäåëêó êóïëè-ïðîäàæè íåäâèæèìîñòè, è èñïîëüçóåòñÿ êàê áàçà èñ÷èñëåíèÿ ñîîòâåòñòâóþùèõ íàëîãîâ è ïëàòåæåé. Èìåííî ýòó öåíó ïðèõîäèòñÿ ó÷èòûâàòü êàê çàëîãîâóþ, òàê êàê â ñëó÷àå íåïëàòåæåé èñê ê çàëîãîäàòåëþ ìîæåò áûòü ïðåäúÿâëåí òîëüêî íà ýòó îôèöèàëüíî çàðåãèñòðèðîâàííóþ ñóììó. Íà ðûíêå íåäâèæèìîñòè ôèãóðèðóåò âòîðàÿ öåíà, è íå â ðóáëÿõ, à â äîëëàðàõ ÑØÀ. Êðîìå òîãî, ïëàòà çà ïðèîáðåòåííóþ ó ôèçè÷åñêîãî ëèöà êâàðòèðó äîëæíà âíîñèòüñÿ íàëè÷íûìè äåíüãàìè. Îðãàíèçàöèÿ æå êàê þðèäè÷åñêîå ëèöî ìîæåò îïëà÷èâàòü ñäåëêó íàëè÷íûìè â ñóììå íå áîëåå ïÿòè ìèëëèîíîâ ðóáëåé. Â ýòèõ óñëîâèÿõ îðãàíèçàöèÿ âûíóæäåíà çàíèìàòüñÿ ïåðåâîäîì ðóáëåâûõ ñðåäñòâ èç áåçíàëè÷íîé ôîðìû â íàëè÷íóþ, ò. å. îïåðàöèåé, êîòîðóþ ïî äåéñòâóþöåìó çàêîíîäàòåëüñòâó ìîæíî îñóùåñòâëÿòü òîëüêî ïðè çàêëþ÷åíèè ìåæäóíàðîäíûõ êîíòðàêòîâ è ò. ä. Íè äëÿ êîãî íå ñåêðåò, ÷òî, ðåøàÿ ýòè ïðîáëåìû, ðàçëè÷íûå ðèýëòåðñêèå è ôèíàíñîâûå ñòðóêòóðû èäóò íà ïðÿìîå èëè êîñâåííîå íàðóøåíèå äåéñòâóþùåãî çàêîíîäàòåëüñòâà. Íàèáîëåå ðàñïðîñòðàíåííàÿ ñõåìà âçàèìîäåéñòâèÿ áàíêà è ðèýëòåðñêîé ôèðìû </w:t>
      </w:r>
      <w:r>
        <w:rPr>
          <w:rStyle w:val="Nick1"/>
        </w:rPr>
        <w:t>-</w:t>
      </w:r>
      <w:r>
        <w:rPr>
          <w:rStyle w:val="Nick1"/>
          <w:rFonts w:eastAsia="MS Sans Serif" w:cs="MS Sans Serif" w:ascii="MS Sans Serif" w:hAnsi="MS Sans Serif"/>
        </w:rPr>
        <w:t xml:space="preserve">ýòî, êîãäà ïîñëåäíÿÿ áåðåò íà ñåáÿ âñå ðèñêè êðåäèòîâàíèÿ, îôîðìëÿåò íåäâèæèìîñòü, ïî êîòîðîé èäåò ñäåëêà, â ñâîþ ñîáñòâåííîñòü è â àðåíäó çàåìùèêó. Çàåìùèê îïëà÷èâàåò êðåäèò èëè íåïîñðåäñòâåííî áàíêó, âûïëà÷èâàÿ ðèýëòåðñêîé îðãàíèçàöèè àðåíäíóþ ïëàòó, âêëþ÷àþùóþ  ñòîèìîñòü åå óñëóã ïî ñäåëêå, èëè ðèýëòåðñêîé îðãàíèçàöèè </w:t>
      </w:r>
      <w:r>
        <w:rPr>
          <w:rStyle w:val="Nick1"/>
        </w:rPr>
        <w:t>-</w:t>
      </w:r>
      <w:r>
        <w:rPr>
          <w:rStyle w:val="Nick1"/>
          <w:rFonts w:eastAsia="MS Sans Serif" w:cs="MS Sans Serif" w:ascii="MS Sans Serif" w:hAnsi="MS Sans Serif"/>
        </w:rPr>
        <w:t xml:space="preserve"> â âèäå àðåíäíîé ïëàòû, à ïîñëåäíÿÿ ïåðå÷èñëÿåò ÷àñòü åå â âèäå ïëàòû çà êðåäèò áàíêó. Ñòðîãî ãîâîðÿ, çäåñü íåò ïðÿìîãî çàëîãà íåäâèæèìîñòè, à âûäàâàåìûé çàåìùèêó êðåäèò íåëüçÿ íàçâàòü èïîòå÷íûì. Ñóùåñòâóþùàÿ ïðàêòèêà ïîðîæäåíà íûíåøíåé õîçÿéñòâåííîé ñèñòåìîé. ×òîáû ïîêîí÷èòü ñ ïîäîáíîé ïðàêòèêîé, íóæíî èçìåíèòü öåíîîáðàçîâàíèå, ïåðåéòè ê ðûíî÷íîé îöåíêå íåäâèæèìîñòè, ââåñòè ëüãîòíóþ ñèñòåìó íàëîãîîáëîæåíèÿ íà îòäåëüíûå îïåðàöèè ñ íåé (îñáåííî ñ æèëûì ôîíäîì), óëó÷øèòü çàêîíîäàòåëüíóþ áàçó èïîòåêè.</w:t>
      </w:r>
    </w:p>
    <w:p>
      <w:pPr>
        <w:pStyle w:val="TextBody"/>
        <w:spacing w:lineRule="atLeast" w:line="0" w:before="0" w:after="0"/>
        <w:ind w:firstLine="284"/>
        <w:jc w:val="both"/>
        <w:rPr/>
      </w:pPr>
      <w:r>
        <w:rPr>
          <w:rStyle w:val="Nick1"/>
          <w:rFonts w:eastAsia="MS Sans Serif" w:cs="MS Sans Serif" w:ascii="MS Sans Serif" w:hAnsi="MS Sans Serif"/>
        </w:rPr>
        <w:t xml:space="preserve">Ñåðüåçíîãî âíèìàíèÿ òðåáóåò ïðèìåíÿåìûé èíñòðóìåíòàðèé èïîòå÷íîãî êðåäèòîâàíèÿ. Â íàñòîÿùåå âðåìÿ â ðîññèéñêèõ áàíêàõ â ïîäàâëÿþùåì áîëüøèíñòâå ñëó÷àåâ äåéñòâóåò òðäèöèîííûé ìåõàíèçì âûïëàòû èïîòå÷íîé ññóäû, êîòîðûé ïðåäóñìàòðèâàåò íåèçìåííîñòü âåëè÷èíû ïðîöåíòíîé ñòàâêè â òå÷åíèå âñåãî ïåðèîäà êðåäèòîâàíèÿ. Â óñëîâèÿõ âûñîêîé èíôëÿöèè,è â óñëîâèÿõýêîíîìè÷åñêîãî è ïîëèòè÷åñêîãî êðèçèñà âñòðàíå, òàêîé ìåõàíèçì ïðè äîëãîñðî÷íîì êðåäèòîâàíèè êðàéíå íåýôôåêòèâåí, äà è ïðè êðàòêîñðî÷íîì êðåäèòîâàíèè îí ïðåäïîëàãàåò âûñîêèå ïðîöåíòíûå ñòàâêè, à çíà÷èò, è ìàëóþ äîñòóïíîñòü êðåäèòîâ äëÿ íàñåëåíèÿ. </w:t>
      </w:r>
    </w:p>
    <w:p>
      <w:pPr>
        <w:pStyle w:val="TextBody"/>
        <w:spacing w:lineRule="atLeast" w:line="0" w:before="0" w:after="0"/>
        <w:ind w:firstLine="284"/>
        <w:jc w:val="both"/>
        <w:rPr/>
      </w:pPr>
      <w:r>
        <w:rPr>
          <w:rStyle w:val="Nick1"/>
          <w:rFonts w:eastAsia="MS Sans Serif" w:cs="MS Sans Serif" w:ascii="MS Sans Serif" w:hAnsi="MS Sans Serif"/>
        </w:rPr>
        <w:t xml:space="preserve">Äëÿ Ðîññèè âåðîÿòíî íàèáîëåå ïðèåìëåìî èñïîëüçîâàíèå èíäåêñîâ, îñíîâàííûõ íà ïðîöåíòíîé ñòàâêå ìåæáàíêîâñêèõ êðåäèòîâ, êîòîðàÿ íàèáîëåå ïîëíî îòðàæàåò êîëåáàíèå öåí íà êðåäèòíûå ðåñóðñû ôèíàíñîâîãî ðûíêà. Êðåäèòîðû â ýòîì ñëó÷àå ìîãóò íà îñíîâå ïðîãíîçèðîâàíèÿ èíôëÿöèè è ðåàëüíîé ñòîèìîñòè êðåäèòíûõ ðåñóðñîâ êîððåêòèðîâàòü îæèäàåìóþ íîðìó ïðèáûëè, ïåðåîöåíèâàòü äîõîä çàåìùèêà è ñòîèìîñòü åãî ñîáñòâåííîñòè. Òàêîé ìåõàíèçì ïðèìåíÿåòñÿ, íàïðèìåð, â ÑØÀ, Êàíàäå, Âåëèêîáðèòàíèè, ò. å. â ñòðàíàõ ñ îòíîñèòåëüíî ñòàáèëüíîé ýêîíîìèêîé. Îäíàêî îí òðåáóåò îãðàíè÷åíèÿ èçìåíåíèé ïðîöåíòíîé ñòàâêè èïîòå÷íîãî êðåäèòà êàê íà âåñü ïåðèîä êðåäèòîâàíèÿ, òàê è ïî îòäåëüíûì åãî ýòàïàì, ÷òî î÷åíü âàæíî, ïîñêîëüêó íåîïðåäåëåííîñòü êðåäèòíîé ñòàâêè ëèøàåò ñìûñëà ñàì êðåäèò. Â ÑØÀ, íàïðèìåð, êîððåêòèðîâêà ïðîöåíòíîé ñòàâêè îãðàíè÷åíà äâóìÿ ïðîöåíòàìè îò íà÷àëüíîé ñòàâêè â òå÷åíèå ãîäà è øåñòüþ ïðîöåíòàìè </w:t>
      </w:r>
      <w:r>
        <w:rPr>
          <w:rStyle w:val="Nick1"/>
        </w:rPr>
        <w:t>-</w:t>
      </w:r>
      <w:r>
        <w:rPr>
          <w:rStyle w:val="Nick1"/>
          <w:rFonts w:eastAsia="MS Sans Serif" w:cs="MS Sans Serif" w:ascii="MS Sans Serif" w:hAnsi="MS Sans Serif"/>
        </w:rPr>
        <w:t xml:space="preserve"> â òå÷åíèå âñåãî ñðîêà êðåäèòîâàíèÿ. Ïðèìå÷àòåëüíî, ÷òî íàçâàííûå îãðàíè÷åíèÿ íå çàôèêñèðîâàíû íè â îäíîì íîðìàòèâíîì äîêóìåíòå, òåì íå ìåíåå èïîòå÷íûå áàíêè è êîìïàíèè ÑØÀ ñîáëþäàþò èõ. Êòî è â êàêîì ðàçìåðå óñòàíîâèò ïîäîáíûå îãðàíè÷åíèÿ äëÿ íàøèõ ôèíàíñîâûõ ñòðóêòóð è êàêîâ äîëæåí áûòü ìåõàíèçì êîíòðîëÿ çà ñîáëþäåíèåì ýòèõ îãðàíè÷åíèé â ñîâðåìåííîé Ðîññèè ñ åå íåñòàáèëüíîé ýêîäîìèêîé? Îòâåòà íà ýòè âîïðîñû ïîêà íåò, äà, ïîõîæå, íèêòî åãî è íå èùåò. </w:t>
      </w:r>
    </w:p>
    <w:p>
      <w:pPr>
        <w:pStyle w:val="TextBody"/>
        <w:spacing w:lineRule="atLeast" w:line="0" w:before="0" w:after="0"/>
        <w:ind w:firstLine="284"/>
        <w:jc w:val="both"/>
        <w:rPr/>
      </w:pPr>
      <w:r>
        <w:rPr>
          <w:rStyle w:val="Nick1"/>
          <w:rFonts w:eastAsia="MS Sans Serif" w:cs="MS Sans Serif" w:ascii="MS Sans Serif" w:hAnsi="MS Sans Serif"/>
        </w:rPr>
        <w:t xml:space="preserve">Èíñòèòóòîì ýêîíîìèêè ãîðîäà â ÑØÀ ðàçðàáîòàí ñïåöèàëüíî äëÿ Ðîññèè èíñòðóìåíò èïîòå÷íîãî êðåäèòîâàíèÿ ñ ðåãóëèðóåìîé îòñðî÷êîé ïëàòåæåé (ÈÐÎÏ). Ðå÷ü èäåò î ïðèìåíåíèè äâóõ ðàçëè÷íûõ ïðîöåíòíûõ ñòàâîê. Îäíà ïðèçâàíà îáåñïå÷èòü ïðèáûëüíîñòü êðåäèòíûõ îïåðàöèé äëÿ áàíêà, äðóãàÿ </w:t>
      </w:r>
      <w:r>
        <w:rPr>
          <w:rStyle w:val="Nick1"/>
        </w:rPr>
        <w:t>-</w:t>
      </w:r>
      <w:r>
        <w:rPr>
          <w:rStyle w:val="Nick1"/>
          <w:rFonts w:eastAsia="MS Sans Serif" w:cs="MS Sans Serif" w:ascii="MS Sans Serif" w:hAnsi="MS Sans Serif"/>
        </w:rPr>
        <w:t xml:space="preserve"> ñäåëàòü êðåäèò äîñòóïíûì äëÿ çàåìùèêà. Ïåðâàÿ áîëåå âûñîêàÿ (òàê íàçûâàåìàÿ êîíòðàêòíàÿ) îïðåäåëÿåò òîò ðàçìåð ïëàòåæà, êîòîðûé ñäåëàë áû êðåäèòîâàíèå ðåíòàáåëüíûì äëÿ áàíêà è êîòîðûé êëèåíò äîëæåí áûë áû â ïðèíöèïå âûïëà÷èâàòü áàíêó; âåëè÷èíà äàííîé ñòàâêè ðàññ÷èòûâàåòñÿ íà îñíîâå ïðîöåíòíîé ñòàâêè íà ìåæáàíêîâñêîì ðûíêå êðåäèòîâ (ê íåìó ïðèïëþñîâûâàåòñÿ ôèêñèðîâàííàÿ áàíêîâñêàÿ íàäáàâêà), ò. å. èñõîäíàÿ ïðîöåíòíàÿ ñòàâêà ïî ÈÐÎÏ óñòàíàâëèâàåòñÿ íà íàñêîëüêî ïóíêòîâ âûøå ñòàâêè ïðîöåíòà íà ìåæáàíêîâñêîì êðåäèòíîì ðûíêå. Ýòî ïðåâûøåíèå îñòàåòñÿ ïîñòîÿííûì íà ïðîòÿæåíèè âñåãî êðåäèòíîãî ïåðèîäà. Òàêèì îáðàçîì, ôàêòè÷åñêàÿ ñòàâêà èçìåíÿåòñÿ âñëåä  çà ñòàâêîé ïî ìåæáàíêîâñêîìó êðåäèòó, ÷òî îáåñïå÷èâàåò êðåäèòó ôèêñèðîâàííûé äîõîä. Ýòà êîíòðàêòíàÿ ñòàâêà, ïî êîòîðîé íàäëåæèò îïëà÷èâàòü êðåäèò çàåìùèêó. Â äåéñòâèòåëüíîñòè ðåãóëÿðíûå åæåìåñÿ÷íûå ïëàòåæè ïî êðåäèòó çàåìùèê äåëàåò ïî äðóãîé, áîëåå íèçêîé ñòàâêå, íàçûâàåìîé ïëàòåæíîé. Ðàçíèöà ìåæäó êîíòðàêòîé è ïëàòåæíîé ñòàâêàìè ðåãóëÿðíî ïðèáàâëÿåòñÿ ê ñóììå îñíîâíîãî äîëãà çàåìùèêà. Âåëè÷èíà åæåìåñÿ÷íîãî ïëàòåæà çàåìùèêà ïåðåñ÷èòûâàåòñÿ êàæäûå òðè ìåñÿöà íà ñóììó, ñâÿçàííóþ, âî-ïåðâûõ, ñ èçìåíåíèåì ìåæáàíêîâñêîé ïðîöåíòíîé ñòàâêè, è, âî-âòîðûõ, ñ îäíîâðåìåííûì ïåðåñìîòðîì áàëàíñà êðåäèòà , ò. å. ðàçíèöû ìåæäó ñóììîé çàäîëæåííîñòè çàåìùèêà è âåëè÷èíîé åãî ôàêòè÷åñêèõ âûïëàò, êîòîðàÿ äîáàâëÿåòñÿ ê íåïîãàøåííîé ñóììå äîëãà. Âîçíèêàþùàÿ òàêèì îáðàçîì çàäîëæåííîñòü çàåìùèêà îôîðìëÿåòñÿ íà îñíîâíîé ñðîê êðåäèòà êàê íîâàÿ ñóììà êðåäèòà, âûäàííîãî ïîä íîâûå êîíòðàêòíóþ è ïëàòåæíóþ ñòàâêè. Â èòîãå ïëàòåæè ïî ïîëíîé (êîíòðàêòíîé) ïðîöåíòíîé ñòàâêå âçèìàþòñÿ íà áîëåå ïîçäíåì ýòàïå ïîãàøåíèÿ êðåäèòà ñ ðàñ÷åòîì íà òî, ÷òî çàåìùèêó áóäåò ëåã÷å èõ âûïëà÷èâàòü áëàãîäàðÿ óâåëè÷åíèþ åãî äîõîäîâ (õîòÿ áû è íîìèíàëüíî, íàïðèìåð, â ðåçóëüòàòå èíôëÿöèè).</w:t>
      </w:r>
    </w:p>
    <w:p>
      <w:pPr>
        <w:pStyle w:val="TextBody"/>
        <w:spacing w:lineRule="atLeast" w:line="0" w:before="0" w:after="0"/>
        <w:ind w:firstLine="284"/>
        <w:jc w:val="both"/>
        <w:rPr/>
      </w:pPr>
      <w:r>
        <w:rPr>
          <w:rStyle w:val="Nick1"/>
          <w:rFonts w:eastAsia="MS Sans Serif" w:cs="MS Sans Serif" w:ascii="MS Sans Serif" w:hAnsi="MS Sans Serif"/>
        </w:rPr>
        <w:t>Êðåäèòû ñ ðåãóëèðóåìîé îòñðî÷êîé  ïëàòåæåé âïåðâûå ñòàë âûäàâàòü Ìîñáèçíåñáàíê (â ìàå 1994 ã.). Íûíå ñõåìîé  ÈÐÎÏ çàèíòåðåñîâàëñÿ åùå ðÿä áàíêîâ, ïðè÷åì, êàê ïîêàçûâàþò ðàñ÷åòû, óðîâåíü êðåäèòíîãî ðèñêà ïðè åå ïðèìåíåíèè âïîëíå ïðèåìëåì.</w:t>
      </w:r>
    </w:p>
    <w:p>
      <w:pPr>
        <w:pStyle w:val="TextBody"/>
        <w:spacing w:lineRule="atLeast" w:line="0" w:before="0" w:after="0"/>
        <w:ind w:firstLine="284"/>
        <w:jc w:val="both"/>
        <w:rPr/>
      </w:pPr>
      <w:r>
        <w:rPr>
          <w:rStyle w:val="Nick1"/>
          <w:rFonts w:eastAsia="MS Sans Serif" w:cs="MS Sans Serif" w:ascii="MS Sans Serif" w:hAnsi="MS Sans Serif"/>
        </w:rPr>
        <w:t>Ìíîãèå ñïåöèàëèñòû ñ÷èòàþò, ÷òî ìåõàíèçì ÈÐÎÏ, îñíîâàííûé íà ìåæáàíêîâñêîé ñòàâêå ïðîöåíòà, ïðàêòè÷åñêè ïîëíîñòüþ èñêëþ÷àåò äëÿ áàíêà ðèñê ïðîöåíòíîé ñòàâêè. Îäíàêî çàäåéñòâîâàíèå ÈÐÎÏ òðåáóåò äîñòóïíîãî è àáñîëþòíî íàäåæíîãî ïîêàçàòåëÿ ñòàâêè ïî ìåæáàíêîâñêèì êðåäèòàì. Ê òîìó æå èñïîëüçîâàíèå êðåäèòíûõ èíñòðóìåíòîâ ñ èíäåêñàöèåé îñíîâíîé ñóììû äîëãà (êîãäà îñíîâíûå âûïëàòû ïî êðåäèòó ïåðåíîñÿòñÿ íà áîëåå ïîçäíèå ñðîêè êðåäèòíîãî ïåðèîäà) ñîïðÿæåíî ñ ïðîáëåìàìè ðîñòà êðåäèòíîé çàäîëæåííîñòè è “íåãàòèâíîé àìîðòèçàöèè”, ÷òî óâåëè÷èâàåò ðèñê ëèêâèäíîñòè.</w:t>
      </w:r>
    </w:p>
    <w:p>
      <w:pPr>
        <w:pStyle w:val="TextBody"/>
        <w:spacing w:lineRule="atLeast" w:line="0" w:before="0" w:after="0"/>
        <w:ind w:firstLine="284"/>
        <w:jc w:val="both"/>
        <w:rPr/>
      </w:pPr>
      <w:r>
        <w:rPr>
          <w:rStyle w:val="Nick1"/>
          <w:rFonts w:eastAsia="MS Sans Serif" w:cs="MS Sans Serif" w:ascii="MS Sans Serif" w:hAnsi="MS Sans Serif"/>
        </w:rPr>
        <w:t xml:space="preserve">Ðå÷ü èäåò îòîì, ÷òî íà ïðîòÿæåíèè îïðåäåëåííîãî ïåðèîäà âðåìåíè ïðèòîê íàëè÷íûõ ñðåäñòâ â áàíê ìîæåò îêàçàòüñÿ íåäîñòàòî÷íûì ïî ñðàâíåíèþ ñ âåëè÷èíîé àíàëîãè÷íûõ ïëàòåæåé ïî òðåáîâàíèÿì âêëàä÷èêîâ (â òîì ÷èñëå ïëàòåæåé ïî ïðîöåíòàì). Ðèñê ëèêâèäíîñòè îáû÷íî âûøå äëÿ òåõ áàíêîâ, ïàññèâû êîòîðûõ ñêîíöåíòðèðîâàíû â êðàòêîñðî÷íûõ äåïîçèòàõ, à àêòèâû </w:t>
      </w:r>
      <w:r>
        <w:rPr>
          <w:rStyle w:val="Nick1"/>
        </w:rPr>
        <w:t>-</w:t>
      </w:r>
      <w:r>
        <w:rPr>
          <w:rStyle w:val="Nick1"/>
          <w:rFonts w:eastAsia="MS Sans Serif" w:cs="MS Sans Serif" w:ascii="MS Sans Serif" w:hAnsi="MS Sans Serif"/>
        </w:rPr>
        <w:t xml:space="preserve"> â äîëãîñðî÷íûõ êðåäèòàõ. Õàðàêòåðíî, ÷òî áàíêè, ïðèìåíÿþùèå âàðèàíò ÈÐÎÏ èëè äðóãèå àëãîðèòìû èïîòå÷íîãî êðåäèòîâàíèÿ ñ èíäåêñàöèåé ñóììû îñíîâíîãî äîëãà, îêàçûâàþòñÿ ïåðåä ïðîáëåìîé ëèêâèäíîñòè ÷àùå, ÷åì áàíêè, ïîäîáíûå ñõåìû íå èñïîëüçóþùèå. Äåëî â òîì, ÷òî ïåðåíîñ ÷àñòè ïëàòåæåé ïî êðåäèòàì íà êîíåö êðåäèòíîãî ïåðèîäà ìîæíî ïðèíÿòü çà ïðåäîñòàâëåíèå áàíêîì êðåäèòîâ áîëüøåãî ðàçìåðà òåì æå çàåìùèêàì (ïðè÷åì áàíê íå èìååò âîçìîæíîñòè êîíòðîëèðîâàòü ïðåäîñòàâëåíèå “äîïîëíèòåëüíûõ” êðåäèòîâ). Â òå÷åíèå âñåãî ñðîêà, ïîêà íàêàïëèâàåòñÿ êðåäèòíàÿ çàäîëæåííîñòü  ïî èíäåêñèðóåìûì èïîòå÷íûì êðåäèòàì (ò. å. ñîõðàíÿåòñÿ “íåãàòèâíàÿ  àìîðòèçàöèÿ”), áàíê îáÿçàí âûïëà÷èâàòü êëèåíòàì ïðîöåíòû ïî âêëàäàì, òîãäà êàê åãî ñîáñòâåííûé äîõîä â âèäå ïðîöåíòîâ ìîæåò ïîñòóïèòü ëèøü ïîçäíåå, ò. å. áàíê íåäîïîëó÷åò â äàííûé ìîìåíò ïðîöåíòíûé äîõîä. Ñêàçàííîå õàðàêòåðíî äëÿ âñåõ èïîòå÷íûõ êðåäèòîâ, ïðåäïîëàãàþùèõ îòñðî÷êó ïëàòåæåé. Ïîýòîìó áàíêàì ðåêîìåíäóåòñÿ äåðæàòü â èíäåêñèðóåìûõ  êðåäèòàõ ëèøü íåáîëüøóþ ÷àñòü ñâîèõ àêòèâîâ, îñîáåííî â ïåðâûå ãîäû ïîñëå íà÷àëà ïîãàøåíèÿ ññóä ïî äàííîé ñõåìå êðåäèòîâàíèÿ. Â ïîñëåäóþùèå ãîäû ïðîáëåìà ëèêâèäíîñòè ðåøàåòñÿ àâòîìàòè÷åñêè </w:t>
      </w:r>
      <w:r>
        <w:rPr>
          <w:rStyle w:val="Nick1"/>
        </w:rPr>
        <w:t>-</w:t>
      </w:r>
      <w:r>
        <w:rPr>
          <w:rStyle w:val="Nick1"/>
          <w:rFonts w:eastAsia="MS Sans Serif" w:cs="MS Sans Serif" w:ascii="MS Sans Serif" w:hAnsi="MS Sans Serif"/>
        </w:rPr>
        <w:t xml:space="preserve"> çà ñ÷åò ïîñòóïëåíèÿ êðóïíûõ ïëàòåæåé ïî âûäàííûì ðàíåå ññóäàì, êîìïåíñèðóþùèõ ìèíèìàëüíûé ïðèòîê ñðåäñòâ â âèäå ïëàòåæåé ïî êðåäèòàì, ïðåäîñòàâëåííûì íåäàâíî.</w:t>
      </w:r>
    </w:p>
    <w:p>
      <w:pPr>
        <w:pStyle w:val="TextBody"/>
        <w:spacing w:lineRule="atLeast" w:line="0" w:before="0" w:after="0"/>
        <w:ind w:firstLine="284"/>
        <w:jc w:val="both"/>
        <w:rPr/>
      </w:pPr>
      <w:r>
        <w:rPr>
          <w:rStyle w:val="Nick1"/>
          <w:rFonts w:eastAsia="MS Sans Serif" w:cs="MS Sans Serif" w:ascii="MS Sans Serif" w:hAnsi="MS Sans Serif"/>
        </w:rPr>
        <w:t xml:space="preserve">Â îáùåì ïðîáëåìà ëèêâèäíîñòè íàïðÿìóþ ñâÿçàíà ñ ìîäåëüþ æèëèùíîãî êðåäèòîâàíèÿ. Ïðè ýòîì äëÿ ðàçíûõ ó÷àñòíèêîâ äàííîãî ïðîöåññà îíà ïðîÿâëÿåòñÿ ïî-ðàçíîìó. Òàê, åñëè äëÿ äåïîçèòíîãî èíñòèòóòà ðèñê ëèêâèäíîñòè ìîæåò ñòàòü ñåðüåçíîé óãðîçîé, òî äëÿ èïîòå÷íîé êîìïàíèè, êîòîðàÿ ïðîäàåò âûäàííûå êðåäèòû, îí ïðîñòî îòñóòñòâóåò: êîìïàíèÿ íå ïðèâëåêàåò âêëàäîâ, à ôèíàíñèðóåò ñâîè àêòèâíûå îïåðàöèè çà ñ÷åò âûðó÷åííûõ îò ïðîäàæè çàéìîâ ñðåäñòâ. </w:t>
      </w:r>
    </w:p>
    <w:p>
      <w:pPr>
        <w:pStyle w:val="TextBody"/>
        <w:spacing w:lineRule="atLeast" w:line="0" w:before="0" w:after="0"/>
        <w:ind w:firstLine="284"/>
        <w:jc w:val="both"/>
        <w:rPr/>
      </w:pPr>
      <w:r>
        <w:rPr>
          <w:rStyle w:val="Nick1"/>
          <w:rFonts w:eastAsia="MS Sans Serif" w:cs="MS Sans Serif" w:ascii="MS Sans Serif" w:hAnsi="MS Sans Serif"/>
        </w:rPr>
        <w:t xml:space="preserve">Èíäåêñàöèîííûå èíñòðóìåíòû ïîçâîëÿþò ïîâûñèòü äîñòóïíîñòü êðåäèòà äëÿ çàåìùèêà, â îñîáåííîñòè â ñðàâíåíèè ñ êðåäèòàìè ñ ôèêñèðîâàííîé ñòàâêîé ïðîöåíòà èëè ñ ïåðåìåííîé åãî ñòàâêîé (ñòåïåíü äîñòóïíîñòè â äàííîì ñëó÷àå òðàêòóåòñÿ êàê ðàçìåð êðåäèòà, êîòîðûé áàíê ìîæåò ïðåäîñòàâèòü îäíîìó è òîìó æå çàåìùèêó ïðè ðàçëè÷íûõ ñõåìàõ êðåäèòîâàíèÿ). Ñõåìàòè÷íî ýòî ìîæíî ïðåäñòàâèòü ñëåäóþùèì îáðàçîì. Ñòàðàÿñü èçáåæàòü êðåäèòíîãî ðèñêà, áàíê îïðåäåëÿåò ðàçìåð êðåäèòà èñõîäÿ, íàïðèìåð, èç òîãî óñëîâèÿ, ÷òî ðàçìåð ïëàòåæà  íå äîëæåí ïðåâûøàòü îïðåäåëåííóþ äîëþ äîõîäà çàåìùèêà (ñêàæåì 30 </w:t>
      </w:r>
      <w:r>
        <w:rPr>
          <w:rStyle w:val="Nick1"/>
        </w:rPr>
        <w:t>%</w:t>
      </w:r>
      <w:r>
        <w:rPr>
          <w:rStyle w:val="Nick1"/>
          <w:rFonts w:eastAsia="MS Sans Serif" w:cs="MS Sans Serif" w:ascii="MS Sans Serif" w:hAnsi="MS Sans Serif"/>
        </w:rPr>
        <w:t xml:space="preserve">). Â ýòîì ñëó÷àå ñíèæåíèå ïðîöåíòíîé ñòàâêè ïî êðåäèòó ñî 140 </w:t>
      </w:r>
      <w:r>
        <w:rPr>
          <w:rStyle w:val="Nick1"/>
        </w:rPr>
        <w:t>%</w:t>
      </w:r>
      <w:r>
        <w:rPr>
          <w:rStyle w:val="Nick1"/>
          <w:rFonts w:eastAsia="MS Sans Serif" w:cs="MS Sans Serif" w:ascii="MS Sans Serif" w:hAnsi="MS Sans Serif"/>
        </w:rPr>
        <w:t xml:space="preserve"> (ñòàâêà ïî êðåäèòó ñ èçìåíÿþùèìñÿ ïðîöåíòîì  Ñáåðáàíêà Ðîññèè â 1994-1995 ãã.) äî 30-35 </w:t>
      </w:r>
      <w:r>
        <w:rPr>
          <w:rStyle w:val="Nick1"/>
        </w:rPr>
        <w:t>%</w:t>
      </w:r>
      <w:r>
        <w:rPr>
          <w:rStyle w:val="Nick1"/>
          <w:rFonts w:eastAsia="MS Sans Serif" w:cs="MS Sans Serif" w:ascii="MS Sans Serif" w:hAnsi="MS Sans Serif"/>
        </w:rPr>
        <w:t xml:space="preserve"> (ñòàâêà ñ ïðèâÿçêîé êðåäèòà ïî êóðñó äîëëàðà ÑØÀ), èëè  äî 26 </w:t>
      </w:r>
      <w:r>
        <w:rPr>
          <w:rStyle w:val="Nick1"/>
        </w:rPr>
        <w:t>%</w:t>
      </w:r>
      <w:r>
        <w:rPr>
          <w:rStyle w:val="Nick1"/>
          <w:rFonts w:eastAsia="MS Sans Serif" w:cs="MS Sans Serif" w:ascii="MS Sans Serif" w:hAnsi="MS Sans Serif"/>
        </w:rPr>
        <w:t xml:space="preserve"> (ñòàâêà ÿðîñëàâñêîãî ôèëèàëà èïîòå÷íîãî áàíêà), èëè äî 5-10 </w:t>
      </w:r>
      <w:r>
        <w:rPr>
          <w:rStyle w:val="Nick1"/>
        </w:rPr>
        <w:t>%</w:t>
      </w:r>
      <w:r>
        <w:rPr>
          <w:rStyle w:val="Nick1"/>
          <w:rFonts w:eastAsia="MS Sans Serif" w:cs="MS Sans Serif" w:ascii="MS Sans Serif" w:hAnsi="MS Sans Serif"/>
        </w:rPr>
        <w:t xml:space="preserve"> (ñòàâêà ÈÐÎÏ) ïîçâîëÿåò ñóùåñòâåííî ïîâûñèòü äîñòóïíîñòü êðåäèòà äëÿ çàåìùèêà.</w:t>
      </w:r>
    </w:p>
    <w:p>
      <w:pPr>
        <w:pStyle w:val="TextBody"/>
        <w:spacing w:lineRule="atLeast" w:line="0" w:before="0" w:after="0"/>
        <w:ind w:firstLine="284"/>
        <w:jc w:val="both"/>
        <w:rPr>
          <w:rStyle w:val="Nick1"/>
          <w:rFonts w:ascii="MS Sans Serif" w:hAnsi="MS Sans Serif" w:eastAsia="MS Sans Serif" w:cs="MS Sans Serif"/>
          <w:color w:val="FF0000"/>
        </w:rPr>
      </w:pPr>
      <w:r>
        <w:rPr>
          <w:rStyle w:val="Nick1"/>
          <w:rFonts w:eastAsia="MS Sans Serif" w:cs="MS Sans Serif" w:ascii="MS Sans Serif" w:hAnsi="MS Sans Serif"/>
        </w:rPr>
        <w:t>Ñåðüåçíî âëèÿþò íà äîñòóïíîñòü èïîòå÷íûõ êðåäèòîâ òàêæå ñðîêè, íà êîòîðûå îíè âûäàþòñÿ. Â 1995 ã. ìîñêîâñêèå áàíêè, ïðèìåíÿâøèå ñõåìó “ïðäàæè æèëüÿ â ðàññðî÷êó”, îáû÷íî âûäàâàëè êðåäèò íà âðåìÿ äî îëíîãî ãîäà (ðåæå äî äâóõ ëåò). Ðîññèéñêèå áàíêè, âûäàþùèå äåéñòâèòåëüíî èïîòå÷íûå êðåäèòû, ïðåäîñòàâëÿþò èõ íà ñðîê äî 10 ëåò (Ìîñáèçíåñáàíê, ÿðîñëàâñêèé ôèëèàë ÈÀÁ, áûâøèé Èïîòå÷íûé Ñòàíäàðòáàíê è äð.), ÷òî ïîìîãàåò çíà÷èòåëüíî ñíèçèòü äîïóñòèìûé óðîâåíü äîõîäà êëèåíòîâ</w:t>
      </w:r>
    </w:p>
    <w:p>
      <w:pPr>
        <w:pStyle w:val="TextBody"/>
        <w:spacing w:lineRule="atLeast" w:line="0" w:before="0" w:after="0"/>
        <w:ind w:firstLine="284"/>
        <w:jc w:val="both"/>
        <w:rPr>
          <w:rStyle w:val="Nick1"/>
          <w:rFonts w:ascii="MS Sans Serif" w:hAnsi="MS Sans Serif" w:eastAsia="MS Sans Serif" w:cs="MS Sans Serif"/>
          <w:color w:val="FF0000"/>
        </w:rPr>
      </w:pPr>
      <w:r>
        <w:rPr/>
      </w:r>
    </w:p>
    <w:p>
      <w:pPr>
        <w:pStyle w:val="TextBody"/>
        <w:spacing w:lineRule="atLeast" w:line="0" w:before="0" w:after="0"/>
        <w:ind w:firstLine="284"/>
        <w:jc w:val="both"/>
        <w:rPr>
          <w:rStyle w:val="Nick1"/>
          <w:rFonts w:ascii="MS Sans Serif" w:hAnsi="MS Sans Serif" w:eastAsia="MS Sans Serif" w:cs="MS Sans Serif"/>
          <w:color w:val="FF0000"/>
        </w:rPr>
      </w:pPr>
      <w:r>
        <w:rPr/>
      </w:r>
    </w:p>
    <w:p>
      <w:pPr>
        <w:pStyle w:val="TextBody"/>
        <w:spacing w:lineRule="atLeast" w:line="0" w:before="0" w:after="0"/>
        <w:ind w:firstLine="284"/>
        <w:jc w:val="both"/>
        <w:rPr/>
      </w:pPr>
      <w:r>
        <w:rPr>
          <w:rStyle w:val="Nick1"/>
          <w:rFonts w:eastAsia="MS Sans Serif" w:cs="MS Sans Serif" w:ascii="MS Sans Serif" w:hAnsi="MS Sans Serif"/>
        </w:rPr>
        <w:t xml:space="preserve">Â çàêëþ÷åíèè õîòåëîñü áû îòìåòèòü, ÷òî ðàçâèòèå èïîòå÷íîãî áèçíåñà â Ðîññèè, êàê è âî âñåì îñòàëüíîì, òðåáóåò ñïåöèàëüíîãî ïîäõîäà, îïèðàÿñü, êîíå÷íî, íà îïûò  çàðóáåæíûõ ñòðàí, íî ñ ó÷åòîì íàøèõ îñîáåííîñòåé. À ýòî </w:t>
      </w:r>
      <w:r>
        <w:rPr>
          <w:rStyle w:val="Nick1"/>
        </w:rPr>
        <w:t>-</w:t>
      </w:r>
      <w:r>
        <w:rPr>
          <w:rStyle w:val="Nick1"/>
          <w:rFonts w:eastAsia="MS Sans Serif" w:cs="MS Sans Serif" w:ascii="MS Sans Serif" w:hAnsi="MS Sans Serif"/>
        </w:rPr>
        <w:t xml:space="preserve"> îñîáåííîñòè ôóíêöèîíèðîâàíèÿ ôèíàíñîâîé ñèñòåìû, áàíêîâñêîé äåÿòåëüíîñòè, ðûíêà íåäâèæèìîãî èìóùåñòâà, çåìåëüíûõ îòíîøåíèé, ðàçìåð è ñòðóêòóðà äîõîäîâ íàñåëåíèÿ, òðàäèöèè, ïðîòèâîðå÷èâûå ðåàëèè íàøåé ýêîíîìèêè è ïîëèòèêè.</w:t>
      </w:r>
    </w:p>
    <w:p>
      <w:pPr>
        <w:pStyle w:val="TextBody"/>
        <w:spacing w:lineRule="atLeast" w:line="0" w:before="0" w:after="0"/>
        <w:ind w:firstLine="284"/>
        <w:jc w:val="both"/>
        <w:rPr/>
      </w:pPr>
      <w:r>
        <w:rPr>
          <w:rStyle w:val="Nick1"/>
          <w:rFonts w:eastAsia="MS Sans Serif" w:cs="MS Sans Serif" w:ascii="MS Sans Serif" w:hAnsi="MS Sans Serif"/>
        </w:rPr>
        <w:t>Òàê êàê âíåäðåíèå â ïðàêòèêó ðàçëè÷íûõ ñõåì èïîòå÷íîãî êðåäèòîâàíèÿ ìîãëî áû îêàçàòü áëàãîïðèÿòíîå âîçäåéñòâèå è íà ìàêðîýêîíîìè÷åñêóþ ñèòóàöèþ â ñòðàíå:</w:t>
      </w:r>
    </w:p>
    <w:p>
      <w:pPr>
        <w:pStyle w:val="TextBody"/>
        <w:numPr>
          <w:ilvl w:val="0"/>
          <w:numId w:val="11"/>
        </w:numPr>
        <w:tabs>
          <w:tab w:val="clear" w:pos="720"/>
          <w:tab w:val="left" w:pos="0" w:leader="none"/>
        </w:tabs>
        <w:spacing w:lineRule="atLeast" w:line="0" w:before="0" w:after="0"/>
        <w:ind w:left="1004" w:hanging="720"/>
        <w:jc w:val="both"/>
        <w:rPr/>
      </w:pPr>
      <w:r>
        <w:rPr>
          <w:rStyle w:val="Nick1"/>
          <w:rFonts w:eastAsia="MS Sans Serif" w:cs="MS Sans Serif" w:ascii="MS Sans Serif" w:hAnsi="MS Sans Serif"/>
        </w:rPr>
        <w:t>ñïîñîáñòâóÿ ïðîãðåññèâíîé ïåðåîðèåíòàöèè èçëèøíåãî ïëàòåæåñïîñîáíîãî ñïðîñà íàñåëåíèÿ ïóòåì êîíöåíòðàöèè ñðåäñòâ íà öåëåâûõ èïîòå÷íûõ ñ÷åòàõ, à òåì ñàìûì ñîäåéñòâóÿ îáùåìó ñíèæåíèþ èíôëÿöèè;</w:t>
      </w:r>
    </w:p>
    <w:p>
      <w:pPr>
        <w:pStyle w:val="TextBody"/>
        <w:numPr>
          <w:ilvl w:val="0"/>
          <w:numId w:val="11"/>
        </w:numPr>
        <w:tabs>
          <w:tab w:val="clear" w:pos="720"/>
          <w:tab w:val="left" w:pos="0" w:leader="none"/>
        </w:tabs>
        <w:spacing w:lineRule="atLeast" w:line="0" w:before="0" w:after="0"/>
        <w:ind w:left="1004" w:hanging="720"/>
        <w:jc w:val="both"/>
        <w:rPr/>
      </w:pPr>
      <w:r>
        <w:rPr>
          <w:rStyle w:val="Nick1"/>
          <w:rFonts w:eastAsia="MS Sans Serif" w:cs="MS Sans Serif" w:ascii="MS Sans Serif" w:hAnsi="MS Sans Serif"/>
        </w:rPr>
        <w:t>ñíèæàÿ îñòðîòó æèëèùíîé ïðîáëåìû ïîñðåäñòâîì ìîáèëèçàöèè ñðåäñòâ íàñåëåíèÿ  è âíåáþäæåòíûõ ôîíäîâ, ðàçâèòèÿ ëüãîòíîãî äîëãîñðî÷íîãî êðåäèòîâàíèÿ ÷àñòíûõ ëèö;</w:t>
      </w:r>
    </w:p>
    <w:p>
      <w:pPr>
        <w:pStyle w:val="TextBody"/>
        <w:numPr>
          <w:ilvl w:val="0"/>
          <w:numId w:val="11"/>
        </w:numPr>
        <w:tabs>
          <w:tab w:val="clear" w:pos="720"/>
          <w:tab w:val="left" w:pos="0" w:leader="none"/>
        </w:tabs>
        <w:spacing w:lineRule="atLeast" w:line="0" w:before="0" w:after="0"/>
        <w:ind w:left="1004" w:hanging="720"/>
        <w:jc w:val="both"/>
        <w:rPr/>
      </w:pPr>
      <w:r>
        <w:rPr>
          <w:rStyle w:val="Nick1"/>
          <w:rFonts w:eastAsia="MS Sans Serif" w:cs="MS Sans Serif" w:ascii="MS Sans Serif" w:hAnsi="MS Sans Serif"/>
        </w:rPr>
        <w:t>ðàñøèðÿÿ ôèíàíñîâûå âîçìîæíîñòè îòäåëüíûõ ãðàæäàí â òîì ïëàíå, ÷òî èñêëþ÷àåò èç ñîñòàâà îáëàãàåìîãî ïîäîõîäíûì íàëîãîì äîõîäà  ñóììû, íàïðàâëåííûå íà ïîãàøåíèÿ êðåäèòîâ, ïîëó÷åííûõ â áàíêå íà æèëèùíûå öåëè;</w:t>
      </w:r>
    </w:p>
    <w:p>
      <w:pPr>
        <w:pStyle w:val="TextBody"/>
        <w:numPr>
          <w:ilvl w:val="0"/>
          <w:numId w:val="11"/>
        </w:numPr>
        <w:tabs>
          <w:tab w:val="clear" w:pos="720"/>
          <w:tab w:val="left" w:pos="0" w:leader="none"/>
        </w:tabs>
        <w:spacing w:lineRule="atLeast" w:line="0" w:before="0" w:after="0"/>
        <w:ind w:left="1004" w:hanging="720"/>
        <w:jc w:val="both"/>
        <w:rPr/>
      </w:pPr>
      <w:r>
        <w:rPr>
          <w:rStyle w:val="Nick1"/>
          <w:rFonts w:eastAsia="MS Sans Serif" w:cs="MS Sans Serif" w:ascii="MS Sans Serif" w:hAnsi="MS Sans Serif"/>
        </w:rPr>
        <w:t>ñîêðàùàÿ áþäæåòíûå àññèãíîâàíèÿ íà æèëèùíîå ñòðîèòåëüñòâî;</w:t>
      </w:r>
    </w:p>
    <w:p>
      <w:pPr>
        <w:pStyle w:val="TextBody"/>
        <w:numPr>
          <w:ilvl w:val="0"/>
          <w:numId w:val="11"/>
        </w:numPr>
        <w:tabs>
          <w:tab w:val="clear" w:pos="720"/>
          <w:tab w:val="left" w:pos="0" w:leader="none"/>
        </w:tabs>
        <w:spacing w:lineRule="atLeast" w:line="0" w:before="0" w:after="0"/>
        <w:ind w:left="644" w:hanging="360"/>
        <w:jc w:val="both"/>
        <w:rPr/>
      </w:pPr>
      <w:r>
        <w:rPr>
          <w:rStyle w:val="Nick1"/>
          <w:rFonts w:eastAsia="MS Sans Serif" w:cs="MS Sans Serif" w:ascii="MS Sans Serif" w:hAnsi="MS Sans Serif"/>
        </w:rPr>
        <w:t>îáåñïå÷èâàÿ áàíêàì äîñòàòî÷íî äåøåâûå êðåäèòíûå ëèíèè, ïîçâîëÿþùèå èì ñóùåñòâåííî ðàñøèðèòü èíâåñòèöèîííóþ äåÿòåëüíîñòü.</w:t>
      </w:r>
    </w:p>
    <w:p>
      <w:pPr>
        <w:pStyle w:val="TextBody"/>
        <w:spacing w:lineRule="atLeast" w:line="0" w:before="0" w:after="0"/>
        <w:ind w:firstLine="284"/>
        <w:jc w:val="both"/>
        <w:rPr/>
      </w:pPr>
      <w:r>
        <w:rPr>
          <w:rStyle w:val="Nick1"/>
          <w:rFonts w:eastAsia="MS Sans Serif" w:cs="MS Sans Serif" w:ascii="MS Sans Serif" w:hAnsi="MS Sans Serif"/>
        </w:rPr>
        <w:t xml:space="preserve">Âñå ýòî êîíå÷íî íåâîçìîæíî áåç ïîäåðæêè ãîñóäàðñòâà, áåç ýôôåêòèâíîé ãîñóäàðñòâåííîé ïîëèòèêè, ïîðâîäèìîé íà äàííîì ñïåöèôè÷åñêîì ðûíêå èïîòå÷íûõ êðåäèòîâ è çàêëàäíûõ, à òàêæå áåç ïðèâëå÷åíèÿ ïîìîùè ñî ñòîðîíû ðîññèéñêèõ è çàðóáåæíûõ ñïåöèàëèñòîâ è ñïåöèàëüíûõ (öåëåâûõ) êðåäèòíûõ ëèíèé Ìèðîâîãî Áàíêà. ×òî æå êàñàåòñÿ íàëîãîâûõ ëüãîò, òî îíè äîëæíû áûòü íàïðàâëåíû íà óâåëå÷åíèå äîõîäîâ íå òîëüêî çàëîãîäåðæàòåëåé (áàíêîâ), íî è çàëîãîäàòåëåé. Ïîñëåäíèå ìîãóò òàêæå ðàññ÷èòûâàòü è íà ëüãîòû ïî êðåäèòîâàíèþ (íî óæå çà ñ÷åò áàíêà). Â ýòîì ñëó÷àå çàåìùèê (çàëîãîäàòåëü) áóäåò îðèåíòèðîâàí íà áîëåå ïðèâëåêàòåëüíûå äëÿ íåãî óñëîâèÿ êðåäèòîâàíèÿ, ïðåäîñòàâëÿåìûå åìó òåì èëè èíûì áàíêîì. </w:t>
      </w:r>
    </w:p>
    <w:p>
      <w:pPr>
        <w:pStyle w:val="TextBody"/>
        <w:spacing w:lineRule="atLeast" w:line="0" w:before="0" w:after="0"/>
        <w:ind w:firstLine="284"/>
        <w:jc w:val="both"/>
        <w:rPr/>
      </w:pPr>
      <w:r>
        <w:rPr>
          <w:rStyle w:val="Nick1"/>
          <w:rFonts w:eastAsia="MS Sans Serif" w:cs="MS Sans Serif" w:ascii="MS Sans Serif" w:hAnsi="MS Sans Serif"/>
        </w:rPr>
        <w:t>Îäíîâðåìåííî íàäëåæèò ïðèëîæèòü ìàêñèìàëüííûå óñèëèÿ äëÿ ñîçäàíèÿ âòîðè÷íîãî ðûíêà çàêëàäíûõ, îðãàíèçàöèÿ êîòîðîãî, ñîãëàñíî îïûòó ðàçâèòûõ ñòðàí, íåâîçìîæíà áåç àêòèâíîãî ãîñóäàðñòâåííîãî ó÷àñòèÿ. Ñåðüåçíûì øàãîì íà ýòîì ïóòè ìîæåò ñòàòü ïðèäàíèå çàêîíîäàòåëüíîãî ñòàòóñà Ôåäåðàëüíîìó àãåíñòâó ïî æèëèùíîìó èïîòå÷íîìó êðåäèòîâàíèþ (îñíîâíûìè ôóíêöèÿìè êîòîðîãî äîëæíû áûòü ìåòîäîëîãè÷åñêîå è ìåòîäè÷åñêîå îáåñïå÷åíèå èïîòå÷íîãî äåëà, ðàçðàáîòêà òèïîâûõ äîêóìåí òîâ, îáñëóæèâàþùèõ èïîòå÷íûå êðåäèòû, ïîêóïêà çàêëàäíûõ ó èïîòå÷íûõ áàíêîâ, âûïóñê îáåñïå÷åííûõ çàêëàäíûìè öåííûõ áóìàã, è ò.ä.),. à òàêæå íà ïðèíÿòèå ñîîòâåòñòâóþùèõ íîðìàòèâíûõ àêòîâ, îáåñïå÷èâàþùèõ íîðìàëüíîå ôóíêöèîíèðîâàíèå èïîòå÷íîãî áèçíåñà</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exact" w:line="24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sz w:val="36"/>
          <w:szCs w:val="36"/>
        </w:rPr>
      </w:pPr>
      <w:r>
        <w:rPr/>
      </w:r>
    </w:p>
    <w:p>
      <w:pPr>
        <w:pStyle w:val="TextBody"/>
        <w:spacing w:lineRule="atLeast" w:line="0" w:before="0" w:after="0"/>
        <w:ind w:firstLine="284"/>
        <w:jc w:val="both"/>
        <w:rPr>
          <w:rStyle w:val="Nick1"/>
          <w:rFonts w:ascii="MS Sans Serif" w:hAnsi="MS Sans Serif" w:eastAsia="MS Sans Serif" w:cs="MS Sans Serif"/>
          <w:sz w:val="36"/>
          <w:szCs w:val="36"/>
        </w:rPr>
      </w:pPr>
      <w:r>
        <w:rPr/>
      </w:r>
    </w:p>
    <w:p>
      <w:pPr>
        <w:pStyle w:val="TextBody"/>
        <w:spacing w:lineRule="atLeast" w:line="0" w:before="0" w:after="0"/>
        <w:ind w:firstLine="284"/>
        <w:jc w:val="center"/>
        <w:rPr/>
      </w:pPr>
      <w:r>
        <w:rPr>
          <w:rStyle w:val="Nick1"/>
          <w:rFonts w:eastAsia="MS Sans Serif" w:cs="MS Sans Serif" w:ascii="MS Sans Serif" w:hAnsi="MS Sans Serif"/>
          <w:sz w:val="36"/>
          <w:szCs w:val="36"/>
        </w:rPr>
        <w:t>Ëèòåðàòóðà</w:t>
      </w:r>
    </w:p>
    <w:p>
      <w:pPr>
        <w:pStyle w:val="TextBody"/>
        <w:spacing w:lineRule="atLeast" w:line="0" w:before="0" w:after="0"/>
        <w:ind w:firstLine="284"/>
        <w:jc w:val="both"/>
        <w:rPr>
          <w:rStyle w:val="Nick1"/>
          <w:rFonts w:ascii="MS Sans Serif" w:hAnsi="MS Sans Serif" w:eastAsia="MS Sans Serif" w:cs="MS Sans Serif"/>
          <w:sz w:val="24"/>
          <w:szCs w:val="24"/>
        </w:rPr>
      </w:pPr>
      <w:r>
        <w:rPr/>
      </w:r>
    </w:p>
    <w:p>
      <w:pPr>
        <w:pStyle w:val="TextBody"/>
        <w:spacing w:lineRule="atLeast" w:line="0" w:before="0" w:after="0"/>
        <w:ind w:firstLine="284"/>
        <w:jc w:val="both"/>
        <w:rPr>
          <w:rStyle w:val="Nick1"/>
          <w:rFonts w:ascii="MS Sans Serif" w:hAnsi="MS Sans Serif" w:eastAsia="MS Sans Serif" w:cs="MS Sans Serif"/>
          <w:sz w:val="24"/>
          <w:szCs w:val="24"/>
        </w:rPr>
      </w:pPr>
      <w:r>
        <w:rPr/>
      </w:r>
    </w:p>
    <w:p>
      <w:pPr>
        <w:pStyle w:val="TextBody"/>
        <w:numPr>
          <w:ilvl w:val="0"/>
          <w:numId w:val="12"/>
        </w:numPr>
        <w:tabs>
          <w:tab w:val="clear" w:pos="720"/>
          <w:tab w:val="left" w:pos="0" w:leader="none"/>
        </w:tabs>
        <w:spacing w:lineRule="atLeast" w:line="0" w:before="0" w:after="0"/>
        <w:ind w:left="1008" w:hanging="76"/>
        <w:jc w:val="both"/>
        <w:rPr/>
      </w:pPr>
      <w:r>
        <w:rPr>
          <w:rStyle w:val="Nick1"/>
          <w:rFonts w:eastAsia="MS Sans Serif" w:cs="MS Sans Serif" w:ascii="MS Sans Serif" w:hAnsi="MS Sans Serif"/>
        </w:rPr>
        <w:t xml:space="preserve">Áàëàáàíîâ È.Ò. Îïåðàöèè ñ íåäâèæèìîñòüþ â Ðîññèè. </w:t>
      </w:r>
      <w:r>
        <w:rPr>
          <w:rStyle w:val="Nick1"/>
        </w:rPr>
        <w:t>-</w:t>
      </w:r>
      <w:r>
        <w:rPr>
          <w:rStyle w:val="Nick1"/>
          <w:rFonts w:eastAsia="MS Sans Serif" w:cs="MS Sans Serif" w:ascii="MS Sans Serif" w:hAnsi="MS Sans Serif"/>
        </w:rPr>
        <w:t xml:space="preserve"> Ì.: Ôèíàíñû è ñòàòèñòè-êà, 1996.</w:t>
      </w:r>
    </w:p>
    <w:p>
      <w:pPr>
        <w:pStyle w:val="TextBody"/>
        <w:numPr>
          <w:ilvl w:val="0"/>
          <w:numId w:val="12"/>
        </w:numPr>
        <w:tabs>
          <w:tab w:val="clear" w:pos="720"/>
          <w:tab w:val="left" w:pos="0" w:leader="none"/>
        </w:tabs>
        <w:spacing w:lineRule="atLeast" w:line="0" w:before="0" w:after="0"/>
        <w:ind w:left="1008" w:hanging="76"/>
        <w:jc w:val="both"/>
        <w:rPr/>
      </w:pPr>
      <w:r>
        <w:rPr>
          <w:rStyle w:val="Nick1"/>
          <w:rFonts w:eastAsia="MS Sans Serif" w:cs="MS Sans Serif" w:ascii="MS Sans Serif" w:hAnsi="MS Sans Serif"/>
        </w:rPr>
        <w:t xml:space="preserve">Êëèìîâè÷ Ì. Ìîñêîâñêàÿ ïðèâàòèçàöèÿ: èïîòå÷íûå ìåõàíèçìû âûêóïà íåäâèæèìîñòè // Ðîññèéñêèé ýêîíîìè÷åñêèé æóðíàë. </w:t>
      </w:r>
      <w:r>
        <w:rPr>
          <w:rStyle w:val="Nick1"/>
        </w:rPr>
        <w:t>-</w:t>
      </w:r>
      <w:r>
        <w:rPr>
          <w:rStyle w:val="Nick1"/>
          <w:rFonts w:eastAsia="MS Sans Serif" w:cs="MS Sans Serif" w:ascii="MS Sans Serif" w:hAnsi="MS Sans Serif"/>
        </w:rPr>
        <w:t xml:space="preserve"> 1996. </w:t>
      </w:r>
      <w:r>
        <w:rPr>
          <w:rStyle w:val="Nick1"/>
        </w:rPr>
        <w:t>-</w:t>
      </w:r>
      <w:r>
        <w:rPr>
          <w:rStyle w:val="Nick1"/>
          <w:rFonts w:eastAsia="MS Sans Serif" w:cs="MS Sans Serif" w:ascii="MS Sans Serif" w:hAnsi="MS Sans Serif"/>
        </w:rPr>
        <w:t xml:space="preserve"> </w:t>
      </w:r>
      <w:r>
        <w:rPr>
          <w:rStyle w:val="Nick1"/>
        </w:rPr>
        <w:t>N</w:t>
      </w:r>
      <w:r>
        <w:rPr>
          <w:rStyle w:val="Nick1"/>
          <w:rFonts w:eastAsia="MS Sans Serif" w:cs="MS Sans Serif" w:ascii="MS Sans Serif" w:hAnsi="MS Sans Serif"/>
        </w:rPr>
        <w:t xml:space="preserve"> 5.</w:t>
      </w:r>
    </w:p>
    <w:p>
      <w:pPr>
        <w:pStyle w:val="TextBody"/>
        <w:numPr>
          <w:ilvl w:val="0"/>
          <w:numId w:val="12"/>
        </w:numPr>
        <w:tabs>
          <w:tab w:val="clear" w:pos="720"/>
          <w:tab w:val="left" w:pos="0" w:leader="none"/>
        </w:tabs>
        <w:spacing w:lineRule="atLeast" w:line="0" w:before="0" w:after="0"/>
        <w:ind w:left="1008" w:hanging="76"/>
        <w:jc w:val="both"/>
        <w:rPr/>
      </w:pPr>
      <w:r>
        <w:rPr>
          <w:rStyle w:val="Nick1"/>
          <w:rFonts w:eastAsia="MS Sans Serif" w:cs="MS Sans Serif" w:ascii="MS Sans Serif" w:hAnsi="MS Sans Serif"/>
        </w:rPr>
        <w:t xml:space="preserve">Áàíêè. Èíâåñòèöèè. Íåäâèæèìîñòü: Áóñîâ Â.È. Ïðîáëåìû îðãàíèçàöèè èïîòå÷íîãî áèçíåñà â Ðîññèè // Äåíüãè è êðåäèò. </w:t>
      </w:r>
      <w:r>
        <w:rPr>
          <w:rStyle w:val="Nick1"/>
        </w:rPr>
        <w:t>-</w:t>
      </w:r>
      <w:r>
        <w:rPr>
          <w:rStyle w:val="Nick1"/>
          <w:rFonts w:eastAsia="MS Sans Serif" w:cs="MS Sans Serif" w:ascii="MS Sans Serif" w:hAnsi="MS Sans Serif"/>
        </w:rPr>
        <w:t xml:space="preserve"> 1996. </w:t>
      </w:r>
      <w:r>
        <w:rPr>
          <w:rStyle w:val="Nick1"/>
        </w:rPr>
        <w:t>-</w:t>
      </w:r>
      <w:r>
        <w:rPr>
          <w:rStyle w:val="Nick1"/>
          <w:rFonts w:eastAsia="MS Sans Serif" w:cs="MS Sans Serif" w:ascii="MS Sans Serif" w:hAnsi="MS Sans Serif"/>
        </w:rPr>
        <w:t xml:space="preserve"> </w:t>
      </w:r>
      <w:r>
        <w:rPr>
          <w:rStyle w:val="Nick1"/>
        </w:rPr>
        <w:t>N</w:t>
      </w:r>
      <w:r>
        <w:rPr>
          <w:rStyle w:val="Nick1"/>
          <w:rFonts w:eastAsia="MS Sans Serif" w:cs="MS Sans Serif" w:ascii="MS Sans Serif" w:hAnsi="MS Sans Serif"/>
        </w:rPr>
        <w:t xml:space="preserve"> 2.</w:t>
      </w:r>
    </w:p>
    <w:p>
      <w:pPr>
        <w:pStyle w:val="TextBody"/>
        <w:numPr>
          <w:ilvl w:val="0"/>
          <w:numId w:val="12"/>
        </w:numPr>
        <w:tabs>
          <w:tab w:val="clear" w:pos="720"/>
          <w:tab w:val="left" w:pos="0" w:leader="none"/>
        </w:tabs>
        <w:spacing w:lineRule="atLeast" w:line="0" w:before="0" w:after="0"/>
        <w:ind w:left="1292" w:hanging="360"/>
        <w:jc w:val="both"/>
        <w:rPr/>
      </w:pPr>
      <w:r>
        <w:rPr>
          <w:rStyle w:val="Nick1"/>
          <w:rFonts w:eastAsia="MS Sans Serif" w:cs="MS Sans Serif" w:ascii="MS Sans Serif" w:hAnsi="MS Sans Serif"/>
        </w:rPr>
        <w:t xml:space="preserve">Å. Ìàøèíèñòîâà. Êðåäèòíûå èíñòèòóòû êàê ñóáúåêòû èïîòå÷íûõ îïåðàöèé ñ æèëüåì // Ðîññèéñêèé ýêîíîìè÷åñêèé æóðíàë. </w:t>
      </w:r>
      <w:r>
        <w:rPr>
          <w:rStyle w:val="Nick1"/>
        </w:rPr>
        <w:t>-</w:t>
      </w:r>
      <w:r>
        <w:rPr>
          <w:rStyle w:val="Nick1"/>
          <w:rFonts w:eastAsia="MS Sans Serif" w:cs="MS Sans Serif" w:ascii="MS Sans Serif" w:hAnsi="MS Sans Serif"/>
        </w:rPr>
        <w:t xml:space="preserve"> 1996. </w:t>
      </w:r>
      <w:r>
        <w:rPr>
          <w:rStyle w:val="Nick1"/>
        </w:rPr>
        <w:t>-</w:t>
      </w:r>
      <w:r>
        <w:rPr>
          <w:rStyle w:val="Nick1"/>
          <w:rFonts w:eastAsia="MS Sans Serif" w:cs="MS Sans Serif" w:ascii="MS Sans Serif" w:hAnsi="MS Sans Serif"/>
        </w:rPr>
        <w:t xml:space="preserve"> </w:t>
      </w:r>
      <w:r>
        <w:rPr>
          <w:rStyle w:val="Nick1"/>
        </w:rPr>
        <w:t>N</w:t>
      </w:r>
      <w:r>
        <w:rPr>
          <w:rStyle w:val="Nick1"/>
          <w:rFonts w:eastAsia="MS Sans Serif" w:cs="MS Sans Serif" w:ascii="MS Sans Serif" w:hAnsi="MS Sans Serif"/>
        </w:rPr>
        <w:t xml:space="preserve"> 7</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tabs>
          <w:tab w:val="clear" w:pos="720"/>
          <w:tab w:val="center" w:pos="7938" w:leader="none"/>
        </w:tabs>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sectPr>
      <w:footerReference w:type="default" r:id="rId2"/>
      <w:type w:val="nextPage"/>
      <w:pgSz w:w="11952" w:h="16838"/>
      <w:pgMar w:left="1985" w:right="851" w:gutter="0" w:header="0" w:top="1134" w:footer="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01"/>
    <w:family w:val="roman"/>
    <w:pitch w:val="variable"/>
  </w:font>
  <w:font w:name="Liberation Sans">
    <w:altName w:val="Arial"/>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Nick1">
    <w:name w:val="Nick1"/>
    <w:basedOn w:val="DefaultParagraphFont"/>
    <w:qFormat/>
    <w:rPr>
      <w:rFonts w:ascii="Times New Roman Cyr" w:hAnsi="Times New Roman Cyr" w:eastAsia="Times New Roman Cyr" w:cs="Times New Roman Cyr"/>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5T16:06:00Z</dcterms:created>
  <dc:creator>Nick</dc:creator>
  <dc:description/>
  <dc:language>en-US</dc:language>
  <cp:lastModifiedBy>Nick</cp:lastModifiedBy>
  <dcterms:modified xsi:type="dcterms:W3CDTF">1996-12-25T16:06:00Z</dcterms:modified>
  <cp:revision>2</cp:revision>
  <dc:subject/>
  <dc:title>�������� ����������� ���������� ������� � ������.</dc:title>
</cp:coreProperties>
</file>