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6. ОРГАНИЗАЦИЯ РАЗРАБОТКИ СИСТЕМЫ СБОРА ИНФОРМАЦИИ И АНАЛИЗА ДЕЯТЕЛЬНОСТИ И ОПРЕДЕЛЕНИЕ ЗАТРАТ НА РАЗРАБОТКУ ДАННОЙ СИСТЕМЫ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6.1 Организационная часть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ab/>
        <w:t xml:space="preserve">Целью создания системы является автоматизация процесса обработки информации для деятельности страховой компании. </w:t>
      </w:r>
    </w:p>
    <w:p>
      <w:pPr>
        <w:pStyle w:val="Normal"/>
        <w:jc w:val="both"/>
        <w:rPr/>
      </w:pPr>
      <w:r>
        <w:rPr/>
        <w:tab/>
        <w:t xml:space="preserve">Система позволяет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сократить время обработки необходимой информации по страховым организациям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оперативно получать сведения о динамике экономических параметров страховых организаций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эффективно работать непрограммирующему профессионалу в предметной области, получая всю необходимую информацию максимально оперативн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рядок выполнения разработки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26"/>
        <w:gridCol w:w="1326"/>
        <w:gridCol w:w="1375"/>
        <w:gridCol w:w="1028"/>
        <w:gridCol w:w="1120"/>
        <w:gridCol w:w="1782"/>
      </w:tblGrid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ифр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ытия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ытия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оем-кость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.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итель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сть работы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разработки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З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З разработано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структуры программ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DESIGNER)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н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горитм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да аналитичес-кой таблиц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исание программы на DESIGNER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горитм разработан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6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писание программы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да аналитичес-кой таблицы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на DESIGNER написан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7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ка системы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вывода таблицы написан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7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ка системы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собран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8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лад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ы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стем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лажен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9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стирова-ние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оттестиро-ван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равле-ние ошибок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ибки исправлены окончание работы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86995</wp:posOffset>
                </wp:positionH>
                <wp:positionV relativeFrom="paragraph">
                  <wp:posOffset>55245</wp:posOffset>
                </wp:positionV>
                <wp:extent cx="5861685" cy="160337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1520" cy="1603440"/>
                          <a:chOff x="0" y="0"/>
                          <a:chExt cx="5861520" cy="1603440"/>
                        </a:xfrm>
                      </wpg:grpSpPr>
                      <wps:wsp>
                        <wps:cNvSpPr txBox="1"/>
                        <wps:spPr>
                          <a:xfrm>
                            <a:off x="5557680" y="700920"/>
                            <a:ext cx="202680" cy="20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ET" w:hAnsi="TimesET" w:eastAsia="TimesET" w:cs="TimesET"/>
                                  <w:color w:val="auto"/>
                                  <w:lang w:val="ru-RU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0640" y="700920"/>
                            <a:ext cx="202680" cy="20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ET" w:hAnsi="TimesET" w:eastAsia="TimesET" w:cs="TimesET"/>
                                  <w:color w:val="auto"/>
                                  <w:lang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3240" y="700920"/>
                            <a:ext cx="202680" cy="20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ET" w:hAnsi="TimesET" w:eastAsia="TimesET" w:cs="TimesET"/>
                                  <w:color w:val="auto"/>
                                  <w:lang w:val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5840" y="700920"/>
                            <a:ext cx="202680" cy="20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ET" w:hAnsi="TimesET" w:eastAsia="TimesET" w:cs="TimesET"/>
                                  <w:color w:val="auto"/>
                                  <w:lang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9600" y="100440"/>
                            <a:ext cx="202680" cy="20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ET" w:hAnsi="TimesET" w:eastAsia="TimesET" w:cs="TimesET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2200" y="1302480"/>
                            <a:ext cx="202680" cy="20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ET" w:hAnsi="TimesET" w:eastAsia="TimesET" w:cs="TimesET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2200" y="100440"/>
                            <a:ext cx="202680" cy="20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ET" w:hAnsi="TimesET" w:eastAsia="TimesET" w:cs="TimesET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5600" y="700920"/>
                            <a:ext cx="202680" cy="20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ET" w:hAnsi="TimesET" w:eastAsia="TimesET" w:cs="TimesET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200" y="700920"/>
                            <a:ext cx="202680" cy="20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ET" w:hAnsi="TimesET" w:eastAsia="TimesET" w:cs="TimesET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0" y="700920"/>
                            <a:ext cx="202680" cy="20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ET" w:hAnsi="TimesET" w:eastAsia="TimesET" w:cs="TimesET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53760" y="801360"/>
                            <a:ext cx="30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360" y="801360"/>
                            <a:ext cx="30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8960" y="801360"/>
                            <a:ext cx="30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360" y="300240"/>
                            <a:ext cx="303480" cy="30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4960" y="901800"/>
                            <a:ext cx="909360" cy="50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200160"/>
                            <a:ext cx="30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560" y="1001520"/>
                            <a:ext cx="303480" cy="30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7560" y="300240"/>
                            <a:ext cx="303480" cy="30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801360"/>
                            <a:ext cx="30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" y="801360"/>
                            <a:ext cx="30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6520" y="601200"/>
                            <a:ext cx="405000" cy="401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41720" y="601200"/>
                            <a:ext cx="405000" cy="401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49120" y="601200"/>
                            <a:ext cx="405000" cy="401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21040" y="0"/>
                            <a:ext cx="405000" cy="401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21040" y="1202040"/>
                            <a:ext cx="405000" cy="401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34320" y="601200"/>
                            <a:ext cx="405000" cy="401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28440" y="0"/>
                            <a:ext cx="405000" cy="401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14800" y="601200"/>
                            <a:ext cx="405000" cy="401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07400" y="601200"/>
                            <a:ext cx="405000" cy="401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01200"/>
                            <a:ext cx="405000" cy="401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85pt;margin-top:4.35pt;width:461.55pt;height:126.25pt" coordorigin="-137,87" coordsize="9231,252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8615;top:1191;width:318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ET" w:hAnsi="TimesET" w:eastAsia="TimesET" w:cs="TimesET"/>
                            <w:color w:val="auto"/>
                            <w:lang w:val="ru-RU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7502;top:1191;width:318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ET" w:hAnsi="TimesET" w:eastAsia="TimesET" w:cs="TimesET"/>
                            <w:color w:val="auto"/>
                            <w:lang w:val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6388;top:1191;width:318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ET" w:hAnsi="TimesET" w:eastAsia="TimesET" w:cs="TimesET"/>
                            <w:color w:val="auto"/>
                            <w:lang w:val="ru-RU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5274;top:1191;width:318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ET" w:hAnsi="TimesET" w:eastAsia="TimesET" w:cs="TimesET"/>
                            <w:color w:val="auto"/>
                            <w:lang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4319;top:245;width:318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ET" w:hAnsi="TimesET" w:eastAsia="TimesET" w:cs="TimesET"/>
                            <w:color w:val="auto"/>
                            <w:lang w:val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3205;top:2138;width:318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ET" w:hAnsi="TimesET" w:eastAsia="TimesET" w:cs="TimesET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3205;top:245;width:318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ET" w:hAnsi="TimesET" w:eastAsia="TimesET" w:cs="TimesET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2250;top:1191;width:318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ET" w:hAnsi="TimesET" w:eastAsia="TimesET" w:cs="TimesET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136;top:1191;width:318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ET" w:hAnsi="TimesET" w:eastAsia="TimesET" w:cs="TimesET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22;top:1191;width:318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ET" w:hAnsi="TimesET" w:eastAsia="TimesET" w:cs="TimesET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line id="shape_0" from="7979,1349" to="8456,134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865,1349" to="7342,134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751,1349" to="6228,134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796,560" to="5273,103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682,1507" to="5113,2295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682,402" to="4159,40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568,1664" to="3045,213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568,560" to="3045,1032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613,1349" to="2090,134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00,1349" to="977,134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8456;top:1034;width:637;height:631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228;top:1034;width:637;height:631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7342;top:1034;width:637;height:631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3046;top:87;width:637;height:631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3046;top:1980;width:637;height:631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5114;top:1034;width:637;height:631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4160;top:87;width:637;height:631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2091;top:1034;width:637;height:631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977;top:1034;width:637;height:631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-137;top:1034;width:637;height:631;mso-wrap-style:none;v-text-anchor:middle">
                  <v:fill o:detectmouseclick="t" on="false"/>
                  <v:stroke color="black" weight="1260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object w:dxaOrig="9226" w:dyaOrig="54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45pt;height:266.95pt" filled="f" o:ole="">
            <v:imagedata r:id="rId3" o:title=""/>
          </v:shape>
          <o:OLEObject Type="Embed" ProgID="Excel.Sheet.12" ShapeID="ole_rId2" DrawAspect="Content" ObjectID="_635714096" r:id="rId2"/>
        </w:objec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86995</wp:posOffset>
                </wp:positionH>
                <wp:positionV relativeFrom="paragraph">
                  <wp:posOffset>-1270</wp:posOffset>
                </wp:positionV>
                <wp:extent cx="0" cy="333629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6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5pt,-0.1pt" to="-6.85pt,262.5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48510</wp:posOffset>
                </wp:positionH>
                <wp:positionV relativeFrom="paragraph">
                  <wp:posOffset>136525</wp:posOffset>
                </wp:positionV>
                <wp:extent cx="710565" cy="27749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object w:dxaOrig="1119" w:dyaOrig="43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55.95pt;height:21.85pt" filled="f" o:ole="">
                                  <v:imagedata r:id="rId5" o:title=""/>
                                </v:shape>
                                <o:OLEObject Type="Embed" ProgID="" ShapeID="ole_rId4" DrawAspect="Content" ObjectID="_75722842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5pt;height:21.85pt;mso-wrap-distance-left:9pt;mso-wrap-distance-right:9pt;mso-wrap-distance-top:0pt;mso-wrap-distance-bottom:0pt;margin-top:10.75pt;mso-position-vertical-relative:text;margin-left:16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object w:dxaOrig="1119" w:dyaOrig="437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55.95pt;height:21.85pt" filled="f" o:ole="">
                            <v:imagedata r:id="rId7" o:title=""/>
                          </v:shape>
                          <o:OLEObject Type="Embed" ProgID="" ShapeID="ole_rId6" DrawAspect="Content" ObjectID="_10465263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69815</wp:posOffset>
                </wp:positionH>
                <wp:positionV relativeFrom="paragraph">
                  <wp:posOffset>136525</wp:posOffset>
                </wp:positionV>
                <wp:extent cx="739140" cy="27749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object w:dxaOrig="1164" w:dyaOrig="437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58.2pt;height:21.85pt" filled="f" o:ole="">
                                  <v:imagedata r:id="rId9" o:title=""/>
                                </v:shape>
                                <o:OLEObject Type="Embed" ProgID="" ShapeID="ole_rId8" DrawAspect="Content" ObjectID="_1911285550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pt;height:21.85pt;mso-wrap-distance-left:9pt;mso-wrap-distance-right:9pt;mso-wrap-distance-top:0pt;mso-wrap-distance-bottom:0pt;margin-top:10.75pt;mso-position-vertical-relative:text;margin-left:38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object w:dxaOrig="1164" w:dyaOrig="437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58.2pt;height:21.85pt" filled="f" o:ole="">
                            <v:imagedata r:id="rId11" o:title=""/>
                          </v:shape>
                          <o:OLEObject Type="Embed" ProgID="" ShapeID="ole_rId10" DrawAspect="Content" ObjectID="_1088294744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591175</wp:posOffset>
                </wp:positionH>
                <wp:positionV relativeFrom="paragraph">
                  <wp:posOffset>136525</wp:posOffset>
                </wp:positionV>
                <wp:extent cx="739140" cy="27749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object w:dxaOrig="1164" w:dyaOrig="437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58.2pt;height:21.85pt" filled="f" o:ole="">
                                  <v:imagedata r:id="rId13" o:title=""/>
                                </v:shape>
                                <o:OLEObject Type="Embed" ProgID="" ShapeID="ole_rId12" DrawAspect="Content" ObjectID="_49427456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pt;height:21.85pt;mso-wrap-distance-left:9pt;mso-wrap-distance-right:9pt;mso-wrap-distance-top:0pt;mso-wrap-distance-bottom:0pt;margin-top:10.75pt;mso-position-vertical-relative:text;margin-left:44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object w:dxaOrig="1164" w:dyaOrig="437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58.2pt;height:21.85pt" filled="f" o:ole="">
                            <v:imagedata r:id="rId15" o:title=""/>
                          </v:shape>
                          <o:OLEObject Type="Embed" ProgID="" ShapeID="ole_rId14" DrawAspect="Content" ObjectID="_194978300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312535</wp:posOffset>
                </wp:positionH>
                <wp:positionV relativeFrom="paragraph">
                  <wp:posOffset>136525</wp:posOffset>
                </wp:positionV>
                <wp:extent cx="369570" cy="27749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object w:dxaOrig="582" w:dyaOrig="437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9.1pt;height:21.85pt" filled="f" o:ole="">
                                  <v:imagedata r:id="rId17" o:title=""/>
                                </v:shape>
                                <o:OLEObject Type="Embed" ProgID="" ShapeID="ole_rId16" DrawAspect="Content" ObjectID="_842314313" r:id="rId1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1.85pt;mso-wrap-distance-left:9pt;mso-wrap-distance-right:9pt;mso-wrap-distance-top:0pt;mso-wrap-distance-bottom:0pt;margin-top:10.75pt;mso-position-vertical-relative:text;margin-left:49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object w:dxaOrig="582" w:dyaOrig="437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29.1pt;height:21.85pt" filled="f" o:ole="">
                            <v:imagedata r:id="rId19" o:title=""/>
                          </v:shape>
                          <o:OLEObject Type="Embed" ProgID="" ShapeID="ole_rId18" DrawAspect="Content" ObjectID="_489780850" r:id="rId1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992505</wp:posOffset>
                </wp:positionH>
                <wp:positionV relativeFrom="paragraph">
                  <wp:posOffset>-635</wp:posOffset>
                </wp:positionV>
                <wp:extent cx="1096645" cy="27749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64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object w:dxaOrig="1727" w:dyaOrig="437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86.35pt;height:21.85pt" filled="f" o:ole="">
                                  <v:imagedata r:id="rId21" o:title=""/>
                                </v:shape>
                                <o:OLEObject Type="Embed" ProgID="" ShapeID="ole_rId20" DrawAspect="Content" ObjectID="_1471516552" r:id="rId2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35pt;height:21.85pt;mso-wrap-distance-left:9pt;mso-wrap-distance-right:9pt;mso-wrap-distance-top:0pt;mso-wrap-distance-bottom:0pt;margin-top:-0.05pt;mso-position-vertical-relative:text;margin-left:7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object w:dxaOrig="1727" w:dyaOrig="437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86.35pt;height:21.85pt" filled="f" o:ole="">
                            <v:imagedata r:id="rId23" o:title=""/>
                          </v:shape>
                          <o:OLEObject Type="Embed" ProgID="" ShapeID="ole_rId22" DrawAspect="Content" ObjectID="_63673945" r:id="rId2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86995</wp:posOffset>
                </wp:positionH>
                <wp:positionV relativeFrom="paragraph">
                  <wp:posOffset>45720</wp:posOffset>
                </wp:positionV>
                <wp:extent cx="6221730" cy="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1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5pt,3.6pt" to="483pt,3.6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" w:hAnsi="TimesET" w:eastAsia="TimesET" w:cs="TimesET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3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4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5.e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1T18:03:00Z</dcterms:created>
  <dc:creator>Nick Lisov</dc:creator>
  <dc:description/>
  <dc:language>en-US</dc:language>
  <cp:lastModifiedBy>Nick Lisov</cp:lastModifiedBy>
  <dcterms:modified xsi:type="dcterms:W3CDTF">1996-02-01T18:03:00Z</dcterms:modified>
  <cp:revision>2</cp:revision>
  <dc:subject/>
  <dc:title>6. ����������� ���������� ������� ����� ���������� � ������� ������������ � ����������� ������ �� ���������� ������ �������.</dc:title>
</cp:coreProperties>
</file>