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(antb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MEMBER('ANT'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!</w:t>
        <w:tab/>
        <w:t>ÍÀ×ÀËÜÍÀß ÑÎÐÒÈÐÎÂÊÀ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</w:t>
        <w:tab/>
        <w:t>PROCEDURE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M</w:t>
        <w:tab/>
        <w:t>GROUP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M1</w:t>
        <w:tab/>
        <w:t>REAL,DIM(79,14)                     !T17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MK</w:t>
        <w:tab/>
        <w:t>REAL,DIM(8,14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MG</w:t>
        <w:tab/>
        <w:t>REAL,DIM(350,14)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ODE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M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BUFFER(LIC,0.9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ET(LIC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LOOP UNTIL EOF(LIC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NEXT(LIC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ab/>
        <w:t xml:space="preserve">CLEAR(T17:RECORD) 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T17:PNOMBER=LIC:PNOMBER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GET(T17,T17:C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~ERRORCODE(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M1[LIC:NREGION,1]+=T17:F001/1000 </w:t>
        <w:tab/>
        <w:t xml:space="preserve">MG[LIC:NCITY,1]+=T17:F001/1000 </w:t>
        <w:tab/>
        <w:t xml:space="preserve">M1[LIC:NREGION,2]+=T17:F004/1000 </w:t>
        <w:tab/>
        <w:t xml:space="preserve">MG[LIC:NCITY,2]+=T17:F004/1000 </w:t>
        <w:tab/>
        <w:t xml:space="preserve">M1[LIC:NREGION,3]+=T17:F010/1000 </w:t>
        <w:tab/>
        <w:t>MG[LIC:NCITY,3]+=T17:F010/1000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T17:F018&gt;0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THEN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M1[LIC:NREGION,4]+=T17:F018/1000 </w:t>
        <w:tab/>
        <w:t>MG[LIC:NCITY,4]+=T17:F018/1000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ELSE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IF T17:F020&gt;0 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M1[LIC:NREGION,4]-=T17:F020/1000 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MG[LIC:NCITY,4]-=T17:F020/1000... 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CLEAR(T67:RECORD) 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T67:PNOMBER=LIC:PNOMBER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GET(T67,T67:C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~ERRORCODE(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ab/>
        <w:t xml:space="preserve">M1[LIC:NREGION,5]+=T67:A400N/1000 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MG[LIC:NCITY,5]+=T67:A400N/1000 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M1[LIC:NREGION,6]+=T67:A400K/1000 </w:t>
        <w:tab/>
        <w:t xml:space="preserve">MG[LIC:NCITY,6]+=T67:A400K/1000 </w:t>
        <w:tab/>
        <w:t xml:space="preserve">M1[LIC:NREGION,7]+=T67:A495N/1000 </w:t>
        <w:tab/>
        <w:t xml:space="preserve">MG[LIC:NCITY,7]+=T67:A495N/1000 </w:t>
        <w:tab/>
        <w:t xml:space="preserve">M1[LIC:NREGION,8]+=T67:A495K/1000 </w:t>
        <w:tab/>
        <w:t>MG[LIC:NCITY,8]+=T67:A495K/1000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CLEAR(F92:RECORD) 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92:PNOMBER=LIC:PNOMBER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GET(F92,F92:FC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IF ~ERRORCODE() 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M1[LIC:NREGION,9]+=F92:F1/1000 </w:t>
        <w:tab/>
        <w:t xml:space="preserve">MG[LIC:NCITY,9]+=F92:F1/1000 </w:t>
        <w:tab/>
        <w:t xml:space="preserve">M1[LIC:NREGION,10]+=F92:F7/1000 </w:t>
        <w:tab/>
        <w:t xml:space="preserve">MG[LIC:NCITY,10]+=F92:F7/1000 </w:t>
        <w:tab/>
        <w:t xml:space="preserve">M1[LIC:NREGION,11]+=F92:F10/1000 </w:t>
        <w:tab/>
        <w:t>MG[LIC:NCITY,11]+=F92:F10/1000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F92:F19&gt;0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THEN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M1[LIC:NREGION,12]+=F92:F19/1000 </w:t>
        <w:tab/>
        <w:t>MG[LIC:NCITY,12]+=F92:F19/1000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ELSE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IF F92:F21&gt;0 </w:t>
        <w:tab/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M1[LIC:NREGION,12]-=F92:F21/1000 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MG[LIC:NCITY,12]-=F92:F21/1000... 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VV:RECORD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VV:PNOM=LIC:PNOMBER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VV:KZ=2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GET(SVV,SVV:K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~ERRORCODE(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M1[LIC:NREGION,13]+=SVV:CR2 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MG[LIC:NCITY,13]+=SVV:CR2. 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CLEAR(DF:RECORD) 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DF:PNOMBER=LIC:PNOMBER 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GET(DF,DF:C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IF ~ERRORCODE() 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M1[LIC:NREGION,14]+=DF:S750N </w:t>
        <w:tab/>
        <w:t>MG[LIC:NCITY,14]+=DF:S750N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LOOP N#=24 TO 31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TER:KODT=N#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ET(TER:K,TER:K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LOOP UNTIL EOF(TERR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NEXT(TERR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TER:KODT&lt;&gt;N# THEN BREAK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LOOP M#=1 TO 14 MK[N#-23,M#]+=M1[TER:NREGION,M#]... 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LOOP I#=1 TO 8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NKUST=I#+23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1=MK[I#,5]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2=MK[I#,6]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3=MK[I#,7]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4=MK[I#,8]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5=MK[I#,12]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6=MK[I#,4]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9=MK[I#,10]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10=MK[I#,2]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11=MK[I#,9]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12=MK[I#,1]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13=MK[I#,11]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14=MK[I#,3]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15=MK[I#,13]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16=MK[I#,14]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F)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LOOP I#=1 TO 79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NKUST=0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NREGION=I#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1=M1[I#,5]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2=M1[I#,6]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3=M1[I#,7]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4=M1[I#,8]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5=M1[I#,12]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6=M1[I#,4]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9=M1[I#,10]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10=M1[I#,2]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11=M1[I#,9]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12=M1[I#,1]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13=M1[I#,11]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14=M1[I#,3]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15=M1[I#,13]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16=M1[I#,14]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F)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LOOP I#=1 TO 350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NKUST=0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NREGION=0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NGOR=I#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1=MG[I#,5]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2=MG[I#,6]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3=MG[I#,7]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4=MG[I#,8]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5=MG[I#,12]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6=MG[I#,4]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9=MG[I#,10]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10=MG[I#,2]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11=MG[I#,9]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12=MG[I#,1]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13=MG[I#,11]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14=MG[I#,3]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15=MG[I#,13]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:F16=MG[I#,14]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F).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!</w:t>
        <w:tab/>
        <w:t>PUT(F).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!</w:t>
        <w:tab/>
        <w:t xml:space="preserve">  ----- ÀÍÀËÈÇ ÏÎÊÀÇÀÒÅËÅÉ ÐÀÇÂÈÒÈß ------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T2</w:t>
        <w:tab/>
        <w:t>PROCEDURE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YU</w:t>
        <w:tab/>
        <w:t>DOS,ASCII,NAME('YU.YU'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RECORD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</w:t>
        <w:tab/>
        <w:t>STRING(140)..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GROUP,OVER(ST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2</w:t>
        <w:tab/>
        <w:t>STRING(32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4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3</w:t>
        <w:tab/>
        <w:t>STRING(@N-_8.2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4</w:t>
        <w:tab/>
        <w:t>STRING(@N_10.2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5</w:t>
        <w:tab/>
        <w:t>STRING(@N_8.2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6</w:t>
        <w:tab/>
        <w:t>STRING(@N_9.2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7</w:t>
        <w:tab/>
        <w:t>STRING(@N_8.2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8</w:t>
        <w:tab/>
        <w:t>STRING(@N_10.2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9</w:t>
        <w:tab/>
        <w:t>STRING(@N-_10.2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0</w:t>
        <w:tab/>
        <w:t>STRING(@N_10.2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1</w:t>
        <w:tab/>
        <w:t>STRING(@N-_9.2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2</w:t>
        <w:tab/>
        <w:t>STRING(@N_8.2)</w:t>
      </w:r>
    </w:p>
    <w:p>
      <w:pPr>
        <w:pStyle w:val="Normal"/>
        <w:tabs>
          <w:tab w:val="clear" w:pos="720"/>
          <w:tab w:val="decimal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.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YU1</w:t>
        <w:tab/>
        <w:t>DOS,ASCII,NAME('YU1.YU'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RECORD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T</w:t>
        <w:tab/>
        <w:t>STRING(130)..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GROUP,OVER(STT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02</w:t>
        <w:tab/>
        <w:t>STRING(32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5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3</w:t>
        <w:tab/>
        <w:t>STRING(@N_8.2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3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4</w:t>
        <w:tab/>
        <w:t>STRING(@N_9.2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3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5</w:t>
        <w:tab/>
        <w:t>STRING(@N_7.2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3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6</w:t>
        <w:tab/>
        <w:t>STRING(@N_9.2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3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7</w:t>
        <w:tab/>
        <w:t>STRING(@N_9.2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3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8</w:t>
        <w:tab/>
        <w:t>STRING(@N_8.2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3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9</w:t>
        <w:tab/>
        <w:t>STRING(@N-_8.2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3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20</w:t>
        <w:tab/>
        <w:t>STRING(@N_9.2)</w:t>
      </w:r>
    </w:p>
    <w:p>
      <w:pPr>
        <w:pStyle w:val="Normal"/>
        <w:tabs>
          <w:tab w:val="clear" w:pos="720"/>
          <w:tab w:val="decimal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.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M</w:t>
        <w:tab/>
        <w:t>GROUP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M1</w:t>
        <w:tab/>
        <w:t>REAL,DIM(79,14)                     !T17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MK</w:t>
        <w:tab/>
        <w:t>REAL,DIM(8,14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MG</w:t>
        <w:tab/>
        <w:t>REAL,DIM(350,14).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ODE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PN#=0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REATE(YU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-1085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ST='ÀÍÀËÈÇ ÏÎÊÀÇÀÒÅËÅÉ ÐÀÇÂÈÒÈß ÑÒÐÀÕÎÂÛÕ ÎÐÃÀÍÈÇÀÖÈÉ'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ST=CENTER(ST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ADD(YU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CLEAR(ST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-801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ST='</w:t>
        <w:tab/>
        <w:tab/>
        <w:tab/>
        <w:tab/>
        <w:t xml:space="preserve">    ìëí.ðóá.   '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ADD(YU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194560</wp:posOffset>
                </wp:positionH>
                <wp:positionV relativeFrom="page">
                  <wp:posOffset>6766560</wp:posOffset>
                </wp:positionV>
                <wp:extent cx="429768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532.8pt" to="511.15pt,532.8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194560</wp:posOffset>
                </wp:positionH>
                <wp:positionV relativeFrom="page">
                  <wp:posOffset>6766560</wp:posOffset>
                </wp:positionV>
                <wp:extent cx="0" cy="9144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532.8pt" to="172.8pt,539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846320</wp:posOffset>
                </wp:positionH>
                <wp:positionV relativeFrom="page">
                  <wp:posOffset>6766560</wp:posOffset>
                </wp:positionV>
                <wp:extent cx="0" cy="9144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532.8pt" to="381.6pt,539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CLEAR(ST) ST='                                                                                         ' ADD(YU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CLEAR(ST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ST='¦                                   ¦ Äîõîä (áàëàíñîâàÿ ¦      Óñòàâíûé    ¦   Ñòðàõîâûå       ¦   Äîõîä (áàëàíñîâàÿ  ïðèáûëü) â % ê    ¦' 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CLEAR(ST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ST='¦              Íàèìåíîâàíèå         ¦ ïðèáûëü (óáûòîê)  ¦      êàïèòàë     ¦     âçíîñû        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 xml:space="preserve">¦' 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CLEAR(ST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ST='¦                                   ¦                   ¦                  ¦                   ¦ óñòàâíîìó êàïèòàëó  ¦ ñòðàõîâûì âçíîñàì¦' 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566160</wp:posOffset>
                </wp:positionH>
                <wp:positionV relativeFrom="page">
                  <wp:posOffset>8595360</wp:posOffset>
                </wp:positionV>
                <wp:extent cx="0" cy="9144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676.8pt" to="280.8pt,683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943600</wp:posOffset>
                </wp:positionH>
                <wp:positionV relativeFrom="page">
                  <wp:posOffset>8595360</wp:posOffset>
                </wp:positionV>
                <wp:extent cx="0" cy="9144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76.8pt" to="468pt,683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CLEAR(ST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566160</wp:posOffset>
                </wp:positionH>
                <wp:positionV relativeFrom="page">
                  <wp:posOffset>8686800</wp:posOffset>
                </wp:positionV>
                <wp:extent cx="3017520" cy="0"/>
                <wp:effectExtent l="6985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684pt" to="518.35pt,684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566160</wp:posOffset>
                </wp:positionH>
                <wp:positionV relativeFrom="page">
                  <wp:posOffset>8686800</wp:posOffset>
                </wp:positionV>
                <wp:extent cx="0" cy="9144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684pt" to="280.8pt,691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754880</wp:posOffset>
                </wp:positionH>
                <wp:positionV relativeFrom="page">
                  <wp:posOffset>8686800</wp:posOffset>
                </wp:positionV>
                <wp:extent cx="0" cy="9144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684pt" to="374.4pt,691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943600</wp:posOffset>
                </wp:positionH>
                <wp:positionV relativeFrom="page">
                  <wp:posOffset>8686800</wp:posOffset>
                </wp:positionV>
                <wp:extent cx="0" cy="9144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84pt" to="468pt,691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ST='¦         ñòðàõîâîé îðãàíèçàöèè     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737360</wp:posOffset>
                </wp:positionH>
                <wp:positionV relativeFrom="page">
                  <wp:posOffset>8869680</wp:posOffset>
                </wp:positionV>
                <wp:extent cx="0" cy="9144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698.4pt" to="136.8pt,705.5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¦'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CLEAR(ST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='¦                                   ¦  1994  ¦   1995   ¦  1994  ¦  1995   ¦  1994  ¦  1995    ¦   1994   ¦  1995   ¦</w:t>
        <w:tab/>
        <w:tab/>
        <w:t>1992  ¦  1993  ¦'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286000</wp:posOffset>
                </wp:positionH>
                <wp:positionV relativeFrom="page">
                  <wp:posOffset>1737360</wp:posOffset>
                </wp:positionV>
                <wp:extent cx="0" cy="18288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6.8pt" to="180pt,151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ADD(YU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86000</wp:posOffset>
                </wp:positionH>
                <wp:positionV relativeFrom="page">
                  <wp:posOffset>1828800</wp:posOffset>
                </wp:positionV>
                <wp:extent cx="4389120" cy="0"/>
                <wp:effectExtent l="6985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4pt" to="525.55pt,144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389120</wp:posOffset>
                </wp:positionH>
                <wp:positionV relativeFrom="page">
                  <wp:posOffset>1828800</wp:posOffset>
                </wp:positionV>
                <wp:extent cx="0" cy="9144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44pt" to="345.6pt,151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937760</wp:posOffset>
                </wp:positionH>
                <wp:positionV relativeFrom="page">
                  <wp:posOffset>1828800</wp:posOffset>
                </wp:positionV>
                <wp:extent cx="0" cy="9144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44pt" to="388.8pt,151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669280</wp:posOffset>
                </wp:positionH>
                <wp:positionV relativeFrom="page">
                  <wp:posOffset>1828800</wp:posOffset>
                </wp:positionV>
                <wp:extent cx="0" cy="9144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144pt" to="446.4pt,151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217920</wp:posOffset>
                </wp:positionH>
                <wp:positionV relativeFrom="page">
                  <wp:posOffset>1828800</wp:posOffset>
                </wp:positionV>
                <wp:extent cx="0" cy="9144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144pt" to="489.6pt,151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CLEAR(ST) ST='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'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CLEAR(ST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='¦                  1                ¦    2   ¦    3     ¦    4   ¦    5    ¦    6   ¦    7     ¦     8    ¦</w:t>
        <w:tab/>
        <w:tab/>
        <w:t>9     ¦</w:t>
        <w:tab/>
        <w:tab/>
        <w:t xml:space="preserve"> 10   ¦   11   ¦'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126480</wp:posOffset>
                </wp:positionH>
                <wp:positionV relativeFrom="page">
                  <wp:posOffset>2651760</wp:posOffset>
                </wp:positionV>
                <wp:extent cx="0" cy="18288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208.8pt" to="482.4pt,223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577840</wp:posOffset>
                </wp:positionH>
                <wp:positionV relativeFrom="page">
                  <wp:posOffset>2651760</wp:posOffset>
                </wp:positionV>
                <wp:extent cx="0" cy="18288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208.8pt" to="439.2pt,223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937760</wp:posOffset>
                </wp:positionH>
                <wp:positionV relativeFrom="page">
                  <wp:posOffset>2651760</wp:posOffset>
                </wp:positionV>
                <wp:extent cx="0" cy="9144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208.8pt" to="388.8pt,215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389120</wp:posOffset>
                </wp:positionH>
                <wp:positionV relativeFrom="page">
                  <wp:posOffset>2651760</wp:posOffset>
                </wp:positionV>
                <wp:extent cx="0" cy="18288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08.8pt" to="345.6pt,223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286000</wp:posOffset>
                </wp:positionH>
                <wp:positionV relativeFrom="page">
                  <wp:posOffset>2651760</wp:posOffset>
                </wp:positionV>
                <wp:extent cx="0" cy="18288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8.8pt" to="180pt,223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ADD(YU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286000</wp:posOffset>
                </wp:positionH>
                <wp:positionV relativeFrom="page">
                  <wp:posOffset>2743200</wp:posOffset>
                </wp:positionV>
                <wp:extent cx="393192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6pt" to="489.55pt,216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937760</wp:posOffset>
                </wp:positionH>
                <wp:positionV relativeFrom="page">
                  <wp:posOffset>2743200</wp:posOffset>
                </wp:positionV>
                <wp:extent cx="0" cy="9144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216pt" to="388.8pt,223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2286000</wp:posOffset>
                </wp:positionH>
                <wp:positionV relativeFrom="page">
                  <wp:posOffset>2743200</wp:posOffset>
                </wp:positionV>
                <wp:extent cx="9144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6pt" to="187.15pt,216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CLEAR(ST) ST='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'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CLEAR(ST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CREATE(YU1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T='ÀÍÀËÈÇ ÏÎÊÀÇÀÒÅËÅÉ ÐÀÇÂÈÒÈß ÑÒÐÀÕÎÂÛÕ ÎÐÃÀÍÈÇÀÖÈÉ '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T=CENTER(STT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1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CLEAR(STT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T='</w:t>
        <w:tab/>
        <w:tab/>
        <w:t>(ïðîäîëæåíèå)'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2377440</wp:posOffset>
                </wp:positionH>
                <wp:positionV relativeFrom="page">
                  <wp:posOffset>4297680</wp:posOffset>
                </wp:positionV>
                <wp:extent cx="0" cy="18288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338.4pt" to="187.2pt,352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ADD(YU1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2377440</wp:posOffset>
                </wp:positionH>
                <wp:positionV relativeFrom="page">
                  <wp:posOffset>4389120</wp:posOffset>
                </wp:positionV>
                <wp:extent cx="4206240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345.6pt" to="518.35pt,345.6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CLEAR(STT) STT=' 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114800</wp:posOffset>
                </wp:positionH>
                <wp:positionV relativeFrom="page">
                  <wp:posOffset>4572000</wp:posOffset>
                </wp:positionV>
                <wp:extent cx="0" cy="9144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0pt" to="324pt,367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114800</wp:posOffset>
                </wp:positionH>
                <wp:positionV relativeFrom="page">
                  <wp:posOffset>4480560</wp:posOffset>
                </wp:positionV>
                <wp:extent cx="0" cy="9144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52.8pt" to="324pt,359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097280</wp:posOffset>
                </wp:positionH>
                <wp:positionV relativeFrom="page">
                  <wp:posOffset>4572000</wp:posOffset>
                </wp:positionV>
                <wp:extent cx="3017520" cy="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360pt" to="323.95pt,360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'  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1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CLEAR(STT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STT='¦                                   ¦  Ñ ò ð à õ î â û å  ¦   Äîõîä îò èíâåñ-   ¦    Äîõîä îò èíâåñò-ÿ ñòðàõ-õ ðåç-â â % ê    ¦' 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1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CLEAR(STT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STT='¦              Íàèìåíîâàíèå         ¦    ð å ç å ð â û    ¦   òèðîâàíèÿ ñòðà- ¦' 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1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CLEAR(STT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STT='¦                                   ¦                     ¦   õîâûõ ðåçåðâîâ    ¦   óñòàâíîìó êàïèòàëó ¦  ñòðàõîâûì âçíîñàì   ¦' 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1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CLEAR(STT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STT='¦         ñòðàõîâîé îðãàíèçàöèè    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¦'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1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CLEAR(STT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T='¦                                   ¦   1994   ¦   1995   ¦  1994   ¦   1995    ¦    1994   ¦   1995   ¦   1994   ¦   1995    ¦'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572000</wp:posOffset>
                </wp:positionH>
                <wp:positionV relativeFrom="page">
                  <wp:posOffset>7680960</wp:posOffset>
                </wp:positionV>
                <wp:extent cx="0" cy="18288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04.8pt" to="360pt,619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212080</wp:posOffset>
                </wp:positionH>
                <wp:positionV relativeFrom="page">
                  <wp:posOffset>7680960</wp:posOffset>
                </wp:positionV>
                <wp:extent cx="0" cy="18288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604.8pt" to="410.4pt,619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943600</wp:posOffset>
                </wp:positionH>
                <wp:positionV relativeFrom="page">
                  <wp:posOffset>7680960</wp:posOffset>
                </wp:positionV>
                <wp:extent cx="0" cy="18288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04.8pt" to="468pt,619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6583680</wp:posOffset>
                </wp:positionH>
                <wp:positionV relativeFrom="page">
                  <wp:posOffset>7680960</wp:posOffset>
                </wp:positionV>
                <wp:extent cx="0" cy="18288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604.8pt" to="518.4pt,619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DD(YU1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468880</wp:posOffset>
                </wp:positionH>
                <wp:positionV relativeFrom="page">
                  <wp:posOffset>7772400</wp:posOffset>
                </wp:positionV>
                <wp:extent cx="4114800" cy="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612pt" to="518.35pt,612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2468880</wp:posOffset>
                </wp:positionH>
                <wp:positionV relativeFrom="page">
                  <wp:posOffset>7680960</wp:posOffset>
                </wp:positionV>
                <wp:extent cx="0" cy="18288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604.8pt" to="194.4pt,619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CLEAR(STT) STT='                                                                            ‘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1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CLEAR(STT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T='¦                  1                ¦    12    ¦    13    ¦   14    ¦    15     ¦     16    ¦    17    ¦    18</w:t>
        <w:tab/>
        <w:t xml:space="preserve"> ¦</w:t>
        <w:tab/>
        <w:t>19     ¦'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572000</wp:posOffset>
                </wp:positionH>
                <wp:positionV relativeFrom="page">
                  <wp:posOffset>8503920</wp:posOffset>
                </wp:positionV>
                <wp:extent cx="0" cy="18288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69.6pt" to="360pt,683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212080</wp:posOffset>
                </wp:positionH>
                <wp:positionV relativeFrom="page">
                  <wp:posOffset>8503920</wp:posOffset>
                </wp:positionV>
                <wp:extent cx="0" cy="18288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669.6pt" to="410.4pt,683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943600</wp:posOffset>
                </wp:positionH>
                <wp:positionV relativeFrom="page">
                  <wp:posOffset>8503920</wp:posOffset>
                </wp:positionV>
                <wp:extent cx="0" cy="18288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69.6pt" to="468pt,683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6583680</wp:posOffset>
                </wp:positionH>
                <wp:positionV relativeFrom="page">
                  <wp:posOffset>8503920</wp:posOffset>
                </wp:positionV>
                <wp:extent cx="0" cy="18288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669.6pt" to="518.4pt,683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ADD(YU1)</w:t>
      </w:r>
    </w:p>
    <w:p>
      <w:pPr>
        <w:sectPr>
          <w:type w:val="nextPage"/>
          <w:pgSz w:w="12240" w:h="15840"/>
          <w:pgMar w:left="1701" w:right="1701" w:gutter="0" w:header="0" w:top="1418" w:footer="0" w:bottom="1418"/>
          <w:pgNumType w:fmt="decimal"/>
          <w:formProt w:val="false"/>
          <w:textDirection w:val="lrTb"/>
        </w:sect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2468880</wp:posOffset>
                </wp:positionH>
                <wp:positionV relativeFrom="page">
                  <wp:posOffset>8595360</wp:posOffset>
                </wp:positionV>
                <wp:extent cx="4114800" cy="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676.8pt" to="518.35pt,676.8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737360</wp:posOffset>
                </wp:positionH>
                <wp:positionV relativeFrom="page">
                  <wp:posOffset>8961120</wp:posOffset>
                </wp:positionV>
                <wp:extent cx="329184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705.6pt" to="395.95pt,705.6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737360</wp:posOffset>
                </wp:positionH>
                <wp:positionV relativeFrom="page">
                  <wp:posOffset>8869680</wp:posOffset>
                </wp:positionV>
                <wp:extent cx="0" cy="18288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698.4pt" to="136.8pt,712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206240</wp:posOffset>
                </wp:positionH>
                <wp:positionV relativeFrom="page">
                  <wp:posOffset>8869680</wp:posOffset>
                </wp:positionV>
                <wp:extent cx="0" cy="18288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698.4pt" to="331.2pt,712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3291840</wp:posOffset>
                </wp:positionH>
                <wp:positionV relativeFrom="page">
                  <wp:posOffset>8869680</wp:posOffset>
                </wp:positionV>
                <wp:extent cx="0" cy="18288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698.4pt" to="259.2pt,712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468880</wp:posOffset>
                </wp:positionH>
                <wp:positionV relativeFrom="page">
                  <wp:posOffset>8503920</wp:posOffset>
                </wp:positionV>
                <wp:extent cx="0" cy="18288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669.6pt" to="194.4pt,683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029200</wp:posOffset>
                </wp:positionH>
                <wp:positionV relativeFrom="page">
                  <wp:posOffset>8869680</wp:posOffset>
                </wp:positionV>
                <wp:extent cx="0" cy="18288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98.4pt" to="396pt,712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CLEAR(STT)STT='            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1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CLEAR(STT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NS:NTER=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ET(INS:K1,INS:K1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LOOP UNTIL EOF(INSP)                  ! 1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NEXT(INSP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PN#=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if ins:nter&gt;23                                     ! 2 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THEN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ST2=CLIP(INS:NAME)&amp;' èíñïåêöèÿ' 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02=CLIP(INS:NAME)&amp;' èíñïåêöèÿ'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ELSE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2='Èíñïåêöèÿ '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2=INS:NAME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02='Èíñïåêöèÿ '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1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ST02=INS:NAME.                             ! 2 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TER:KODT=INS:NTER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ET(TER:K1,TER:K1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LOOP UNTIL EOF(TERR)                 ! 3 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NEXT(TERR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TER:KODT&lt;&gt;INS:NTER THEN BREAK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IF INS:NTER&gt;23 AND PN#=0            ! 4  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F:NKUST=INS:NTER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GET(F,F:K1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5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3=F:F5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6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4=F:F6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5=F:F1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2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6=F:F2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1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7=F:F11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2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8=F:F12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3&gt;0 AND ST5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9=ST3/ST5*100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4&gt;0 AND ST6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0=ST4/ST6*100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3&gt;0 AND ST7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1=ST3/ST7*100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4&gt;0 AND ST8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2=ST4/ST8*100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3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3=F:F3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4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4=F:F4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9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5=F:F9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0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6=F:F10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IF ST15&gt;0 AND ST13&gt;0 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7=ST15/ST13*100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IF ST16&gt;0 AND ST14&gt;0 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8=ST16/ST14*100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15&gt;0 AND ST3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9=ST15/ST3*100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16&gt;0 AND ST4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20=ST16/ST4*100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PN#=1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CLEAR(ST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1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CLEAR(STT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1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ADD(YU).                                                                               ! 4 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XRE:NREGION=TER:NREGION 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ET(XRE:K1,XRE:K1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LOOP UNTIL EOF(XREG)                                                        ! 5 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NEXT(XREG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XRE:NREGION&lt;&gt;TER:NREGION THEN BREAK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F INS:NTER&gt;23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2=XRE:IREG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02=ST2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F:NREGION=XRE:NREGION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GET(F,F:K2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5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3=F:F5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6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4=F:F6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5=F:F1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2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6=F:F2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1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7=F:F11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2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8=F:F12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3&gt;0 AND ST5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9=ST3/ST5*100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4&gt;0 AND ST6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0=ST4/ST6*100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3&gt;0 AND ST7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1=ST3/ST7*100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4&gt;0 AND ST8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2=ST4/ST8*100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3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3=F:F3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4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4=F:F4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9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5=F:F9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0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6=F:F10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15&gt;0 AND ST13&gt;0 ST17=ST15/ST13*100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16&gt;0 AND ST14&gt;0 ST18=ST16/ST14*100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15&gt;0 AND ST3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9=ST15/ST3*100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16&gt;0 AND ST4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20=ST16/ST4*100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CLEAR(ST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1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CLEAR(STT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1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GOR:GOROD='    ' 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ET(GOR:CGOR,GOR:CGOR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LOOP UNTIL EOF(GOR)                     ! 6 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NEXT(GOR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GOR:NREGION&lt;&gt;XRE:NREGION THEN CYCLE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F:NGOR=GOR:KG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GET(F,F:K3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5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3=F:F5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6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4=F:F6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5=F:F1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2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6=F:F2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1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7=F:F11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2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8=F:F12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3&gt;0 AND ST5&gt;0 ST9=ST3/ST5*100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4&gt;0 AND ST6&gt;0 ST10=ST4/ST6*100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3&gt;0 AND ST7&gt;0 ST11=ST3/ST7*100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4&gt;0 AND ST8&gt;0 ST12=ST4/ST8*100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3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3=F:F3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4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4=F:F4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9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5=F:F9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0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6=F:F10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IF ST15&gt;0 AND ST13&gt;0 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7=ST15/ST13*100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IF ST16&gt;0 AND ST14&gt;0 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8=ST16/ST14*100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IF ST15&gt;0 AND ST3&gt;0 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9=ST15/ST3*100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IF ST16&gt;0 AND ST14&gt;0 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20=ST16/ST4*100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IF ~ST AND ~STT THEN CYCLE. 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ST2=GOR:GOROD 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02=GOR:GOROD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CLEAR(ST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1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CLEAR(STT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ADD(YU1) 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LIC:NREGION=XRE:NREGION 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LIC:KNAM='  ' 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SET(LIC:CNREG,LIC:CNREG) 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LOOP UNTIL EOF(LIC)                                                                           ! 7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NEXT(LIC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LIC:NREGION&lt;&gt;XRE:NREGION THEN BREAK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IF LIC:NCITY&lt;&gt;GOR:KG THEN CYCLE. 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(T67:RECORD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T67:PNOMBER=LIC:PNOMBER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GET(T67,T67:C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~ERRORCODE(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T67:A400N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5=T67:A400N/1000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T67:A400K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6=T67:A400K/1000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T67:A495N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3=T67:A495N/1000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T67:A495K&gt;0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4=T67:A495K/1000..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CLEAR(T17:RECORD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T17:PNOMBER=LIC:PNOMBER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GET(T17,T17:C)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IF ~ERRORCODE()                                                                                 ! 8 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IF T17:F018&gt;0                                                                                         ! 9 </w:t>
      </w:r>
    </w:p>
    <w:p>
      <w:pPr>
        <w:pStyle w:val="Normal"/>
        <w:tabs>
          <w:tab w:val="clear" w:pos="720"/>
          <w:tab w:val="left" w:pos="15264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THEN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4=T17:F018/1000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ELSE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T17:F020&gt;0                                                                                          ! 10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ST4=-T17:F020/1000..                                                                                ! 9, 10 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T17:F001&gt;0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8=T17:F001/1000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T17:F004&gt;0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ST16=T17:F004/1000..                                                                                 ! 8 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CLEAR(F92:RECORD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F92:PNOMBER=LIC:PNOMBER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GET(F92,F92:FC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IF ~ERRORCODE()                                                                                    ! 11 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92:F19&gt;0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THEN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3=F92:F19/1000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ELSE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F92:F21&gt;0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3=-F92:F21/1000.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F92:F1&gt;0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7=F92:F1/1000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F92:F7&gt;0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ST15=F92:F7/1000..                                                              ! 11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IF ST3&lt;&gt;0 AND ST5&gt;0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9=ST3/ST5*100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ST4&gt;0 AND ST6&gt;0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10=ST4/ST6*100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ST3&lt;&gt;0 AND ST7&gt;0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11=ST3/ST7*100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ST4&gt;0 AND ST8&gt;0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12=ST4/ST8*100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ST13&gt;0 AND ST15&gt;0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17=ST15/ST13*100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ST14&gt;0 AND ST16&gt;0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18=ST16/ST14*100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ST15&gt;0 AND ST3&lt;&gt;0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19=ST15/ST3*100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ST16&gt;0 AND ST4&gt;0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20=ST16/ST4*100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ST OR STT                                 ! 12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PN#+=1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2='  '&amp;LIC:KNAM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02='  '&amp;LIC:KNAM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1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CLEAR(STT).                                 ! 12 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CLEAR(STT).                                 ! 7 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ADD(YU1)...                                  ! 6, 5, 3 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.                                                   ! 1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!</w:t>
        <w:tab/>
        <w:t>-------- ÑÂÅÄÅÍÈß ÎÁ ÈÇÌÅÍÅÍÈÈ ÏÎÊÀÇÀÒÅËÅÉ ÄÅßÒÅËÜÍÎÑÒÈ --------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T1</w:t>
        <w:tab/>
        <w:t>PROCEDURE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YU</w:t>
        <w:tab/>
        <w:t>DOS,ASCII,NAME('YU.YU'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RECORD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</w:t>
        <w:tab/>
        <w:t>STRING(210).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GROUP,OVER(ST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1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2</w:t>
        <w:tab/>
        <w:t>STRING(32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2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3</w:t>
        <w:tab/>
        <w:t>STRING(@N_8.1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1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4</w:t>
        <w:tab/>
        <w:t>STRING(@N_9.1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1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5</w:t>
        <w:tab/>
        <w:t>STRING(@N-_9.1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6</w:t>
        <w:tab/>
        <w:t>STRING(@N_9.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7</w:t>
        <w:tab/>
        <w:t>STRING(@N_8.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8</w:t>
        <w:tab/>
        <w:t>STRING(@N_9.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9</w:t>
        <w:tab/>
        <w:t>STRING(@N-_9.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0</w:t>
        <w:tab/>
        <w:t>STRING(@N_9.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1</w:t>
        <w:tab/>
        <w:t>STRING(@N_7.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2</w:t>
        <w:tab/>
        <w:t>STRING(@N_9.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3</w:t>
        <w:tab/>
        <w:t>STRING(@N-_10.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4</w:t>
        <w:tab/>
        <w:t>STRING(@N_9.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5</w:t>
        <w:tab/>
        <w:t>STRING(@N_8.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6</w:t>
        <w:tab/>
        <w:t>STRING(@N_10.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7</w:t>
        <w:tab/>
        <w:t>STRING(@N-_11.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8</w:t>
        <w:tab/>
        <w:t>STRING(@N_10.1)</w:t>
      </w:r>
    </w:p>
    <w:p>
      <w:pPr>
        <w:pStyle w:val="Normal"/>
        <w:tabs>
          <w:tab w:val="clear" w:pos="720"/>
          <w:tab w:val="decimal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.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T</w:t>
        <w:tab/>
        <w:t>REAL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ODE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PN#=0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REATE(YU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='ÑÂÅÄÅÍÈß ÎÁ ÈÇÌÅÍÅÍÈÈ ÎÒÄÅËÜÍÛÕ ÏÎÊÀÇÀÒÅËÅÉ ÄÅßÒÅËÜÍÎÑÒÈ ÑÒÐÀÕÎÂÛÕ ÎÐÃÀÍÈÇÀÖÈÉ'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=CENTER(ST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CLEAR(ST) 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651760</wp:posOffset>
                </wp:positionH>
                <wp:positionV relativeFrom="page">
                  <wp:posOffset>3840480</wp:posOffset>
                </wp:positionV>
                <wp:extent cx="4023360" cy="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302.4pt" to="525.55pt,302.4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188720</wp:posOffset>
                </wp:positionH>
                <wp:positionV relativeFrom="page">
                  <wp:posOffset>4023360</wp:posOffset>
                </wp:positionV>
                <wp:extent cx="5486400" cy="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316.8pt" to="525.55pt,316.8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651760</wp:posOffset>
                </wp:positionH>
                <wp:positionV relativeFrom="page">
                  <wp:posOffset>3840480</wp:posOffset>
                </wp:positionV>
                <wp:extent cx="0" cy="9144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302.4pt" to="208.8pt,309.5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212080</wp:posOffset>
                </wp:positionH>
                <wp:positionV relativeFrom="page">
                  <wp:posOffset>3840480</wp:posOffset>
                </wp:positionV>
                <wp:extent cx="0" cy="9144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302.4pt" to="410.4pt,309.5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492240</wp:posOffset>
                </wp:positionH>
                <wp:positionV relativeFrom="page">
                  <wp:posOffset>3840480</wp:posOffset>
                </wp:positionV>
                <wp:extent cx="0" cy="91440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302.4pt" to="511.2pt,309.5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>ST='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492240</wp:posOffset>
                </wp:positionH>
                <wp:positionV relativeFrom="page">
                  <wp:posOffset>4023360</wp:posOffset>
                </wp:positionV>
                <wp:extent cx="0" cy="9144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316.8pt" to="511.2pt,323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212080</wp:posOffset>
                </wp:positionH>
                <wp:positionV relativeFrom="page">
                  <wp:posOffset>4023360</wp:posOffset>
                </wp:positionV>
                <wp:extent cx="0" cy="9144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316.8pt" to="410.4pt,323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657600</wp:posOffset>
                </wp:positionH>
                <wp:positionV relativeFrom="page">
                  <wp:posOffset>4023360</wp:posOffset>
                </wp:positionV>
                <wp:extent cx="0" cy="9144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16.8pt" to="288pt,323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194560</wp:posOffset>
                </wp:positionH>
                <wp:positionV relativeFrom="page">
                  <wp:posOffset>4023360</wp:posOffset>
                </wp:positionV>
                <wp:extent cx="0" cy="9144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316.8pt" to="172.8pt,323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834640</wp:posOffset>
                </wp:positionH>
                <wp:positionV relativeFrom="page">
                  <wp:posOffset>4206240</wp:posOffset>
                </wp:positionV>
                <wp:extent cx="0" cy="9144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331.2pt" to="223.2pt,338.3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737360</wp:posOffset>
                </wp:positionH>
                <wp:positionV relativeFrom="page">
                  <wp:posOffset>4206240</wp:posOffset>
                </wp:positionV>
                <wp:extent cx="0" cy="9144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331.2pt" to="136.8pt,338.3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'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188720</wp:posOffset>
                </wp:positionH>
                <wp:positionV relativeFrom="page">
                  <wp:posOffset>4206240</wp:posOffset>
                </wp:positionV>
                <wp:extent cx="1645920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331.2pt" to="223.15pt,331.2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='¦</w:t>
        <w:tab/>
        <w:t xml:space="preserve">                             ¦Óñòàâíûé êàïèòàë¦ Èçìåíåíèå ðàçìåðà ¦Ñòðàõîâûå ðåçåðâû ¦  Èçìåíåíèå ðàçìåðà¦    Ñòðàõîâûå    ¦Ïðèðîñò (óìåíüøåíèå)¦ Ñòðàõîâûå âûïëàòû ¦  Ïðèðîñò( óìåíüøåíèå)¦'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='¦</w:t>
        <w:tab/>
        <w:t xml:space="preserve">        Íàèìåíîâàíèå         ¦(íà êîíåö ãîäà) ¦óñòàâíîãî êàïèòàëà ¦ (íà êîíåö ãîäà)  ¦ ñòðàõîâûõ ðåçåðâîâ¦      âçíîñû     ¦ ïîñòóïèâøèõ ñòðà-  ¦  (íà êîíåö ãîäà)  ¦ñóììû ñòðàõîâûõ âûïëàò¦'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='¦</w:t>
        <w:tab/>
        <w:t xml:space="preserve">                             ¦                ¦       (+/-)       ¦                  ¦       (+/-)       ¦                 ¦    õîâûõ âçíîñîâ   ¦                   ¦                      ¦'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846320</wp:posOffset>
                </wp:positionH>
                <wp:positionV relativeFrom="page">
                  <wp:posOffset>6766560</wp:posOffset>
                </wp:positionV>
                <wp:extent cx="0" cy="18288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532.8pt" to="381.6pt,547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943600</wp:posOffset>
                </wp:positionH>
                <wp:positionV relativeFrom="page">
                  <wp:posOffset>6858000</wp:posOffset>
                </wp:positionV>
                <wp:extent cx="0" cy="9144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40pt" to="468pt,547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280160</wp:posOffset>
                </wp:positionH>
                <wp:positionV relativeFrom="page">
                  <wp:posOffset>6949440</wp:posOffset>
                </wp:positionV>
                <wp:extent cx="0" cy="9144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547.2pt" to="100.8pt,554.3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377440</wp:posOffset>
                </wp:positionH>
                <wp:positionV relativeFrom="page">
                  <wp:posOffset>6949440</wp:posOffset>
                </wp:positionV>
                <wp:extent cx="0" cy="9144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547.2pt" to="187.2pt,554.3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657600</wp:posOffset>
                </wp:positionH>
                <wp:positionV relativeFrom="page">
                  <wp:posOffset>6949440</wp:posOffset>
                </wp:positionV>
                <wp:extent cx="0" cy="9144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47.2pt" to="288pt,554.3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657600</wp:posOffset>
                </wp:positionH>
                <wp:positionV relativeFrom="page">
                  <wp:posOffset>7040880</wp:posOffset>
                </wp:positionV>
                <wp:extent cx="0" cy="9144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54.4pt" to="288pt,561.5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394960</wp:posOffset>
                </wp:positionH>
                <wp:positionV relativeFrom="page">
                  <wp:posOffset>6949440</wp:posOffset>
                </wp:positionV>
                <wp:extent cx="0" cy="9144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547.2pt" to="424.8pt,554.3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474720</wp:posOffset>
                </wp:positionH>
                <wp:positionV relativeFrom="page">
                  <wp:posOffset>7223760</wp:posOffset>
                </wp:positionV>
                <wp:extent cx="0" cy="18288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568.8pt" to="273.6pt,583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286000</wp:posOffset>
                </wp:positionH>
                <wp:positionV relativeFrom="page">
                  <wp:posOffset>7223760</wp:posOffset>
                </wp:positionV>
                <wp:extent cx="0" cy="9144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68.8pt" to="180pt,575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280160</wp:posOffset>
                </wp:positionH>
                <wp:positionV relativeFrom="page">
                  <wp:posOffset>7223760</wp:posOffset>
                </wp:positionV>
                <wp:extent cx="0" cy="9144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568.8pt" to="100.8pt,575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943600</wp:posOffset>
                </wp:positionH>
                <wp:positionV relativeFrom="page">
                  <wp:posOffset>7040880</wp:posOffset>
                </wp:positionV>
                <wp:extent cx="0" cy="18288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54.4pt" to="468pt,568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280160</wp:posOffset>
                </wp:positionH>
                <wp:positionV relativeFrom="page">
                  <wp:posOffset>7040880</wp:posOffset>
                </wp:positionV>
                <wp:extent cx="0" cy="9144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554.4pt" to="100.8pt,561.5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2377440</wp:posOffset>
                </wp:positionH>
                <wp:positionV relativeFrom="page">
                  <wp:posOffset>7132320</wp:posOffset>
                </wp:positionV>
                <wp:extent cx="0" cy="9144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561.6pt" to="187.2pt,568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>ST='¦</w:t>
        <w:tab/>
        <w:t>ñòðàõîâîé oðãàíèçàöèè  ________________________  ______________________________________________________________________________________________________________________________________________________________________________________ ‘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='¦</w:t>
        <w:tab/>
        <w:t xml:space="preserve">                             ¦ 1994 ¦   1995  ¦ â ñóììå ¦   â %   ¦  1994  ¦   1995  ¦ â ñóììå ¦    â %  ¦  1994 ¦   1995  ¦ â ñóììå  ¦   â %   ¦  1994  ¦   1995   ¦  â ñóììå  ¦    â %   ¦'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754880</wp:posOffset>
                </wp:positionH>
                <wp:positionV relativeFrom="page">
                  <wp:posOffset>8321040</wp:posOffset>
                </wp:positionV>
                <wp:extent cx="0" cy="182880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655.2pt" to="374.4pt,669.5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212080</wp:posOffset>
                </wp:positionH>
                <wp:positionV relativeFrom="page">
                  <wp:posOffset>8321040</wp:posOffset>
                </wp:positionV>
                <wp:extent cx="0" cy="18288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655.2pt" to="410.4pt,669.5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760720</wp:posOffset>
                </wp:positionH>
                <wp:positionV relativeFrom="page">
                  <wp:posOffset>8321040</wp:posOffset>
                </wp:positionV>
                <wp:extent cx="0" cy="18288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655.2pt" to="453.6pt,669.5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6400800</wp:posOffset>
                </wp:positionH>
                <wp:positionV relativeFrom="page">
                  <wp:posOffset>8321040</wp:posOffset>
                </wp:positionV>
                <wp:extent cx="0" cy="18288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655.2pt" to="504pt,669.5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554480</wp:posOffset>
                </wp:positionH>
                <wp:positionV relativeFrom="page">
                  <wp:posOffset>8503920</wp:posOffset>
                </wp:positionV>
                <wp:extent cx="0" cy="9144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669.6pt" to="122.4pt,676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2103120</wp:posOffset>
                </wp:positionH>
                <wp:positionV relativeFrom="page">
                  <wp:posOffset>8503920</wp:posOffset>
                </wp:positionV>
                <wp:extent cx="0" cy="9144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69.6pt" to="165.6pt,676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651760</wp:posOffset>
                </wp:positionH>
                <wp:positionV relativeFrom="page">
                  <wp:posOffset>8503920</wp:posOffset>
                </wp:positionV>
                <wp:extent cx="0" cy="9144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669.6pt" to="208.8pt,676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3291840</wp:posOffset>
                </wp:positionH>
                <wp:positionV relativeFrom="page">
                  <wp:posOffset>8503920</wp:posOffset>
                </wp:positionV>
                <wp:extent cx="0" cy="9144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669.6pt" to="259.2pt,676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931920</wp:posOffset>
                </wp:positionH>
                <wp:positionV relativeFrom="page">
                  <wp:posOffset>8503920</wp:posOffset>
                </wp:positionV>
                <wp:extent cx="0" cy="9144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669.6pt" to="309.6pt,676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389120</wp:posOffset>
                </wp:positionH>
                <wp:positionV relativeFrom="page">
                  <wp:posOffset>8503920</wp:posOffset>
                </wp:positionV>
                <wp:extent cx="0" cy="91440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669.6pt" to="345.6pt,676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029200</wp:posOffset>
                </wp:positionH>
                <wp:positionV relativeFrom="page">
                  <wp:posOffset>8503920</wp:posOffset>
                </wp:positionV>
                <wp:extent cx="0" cy="9144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69.6pt" to="396pt,676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6309360</wp:posOffset>
                </wp:positionH>
                <wp:positionV relativeFrom="page">
                  <wp:posOffset>8503920</wp:posOffset>
                </wp:positionV>
                <wp:extent cx="0" cy="91440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669.6pt" to="496.8pt,676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463040</wp:posOffset>
                </wp:positionH>
                <wp:positionV relativeFrom="page">
                  <wp:posOffset>8686800</wp:posOffset>
                </wp:positionV>
                <wp:extent cx="0" cy="91440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684pt" to="115.2pt,691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103120</wp:posOffset>
                </wp:positionH>
                <wp:positionV relativeFrom="page">
                  <wp:posOffset>8686800</wp:posOffset>
                </wp:positionV>
                <wp:extent cx="0" cy="9144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84pt" to="165.6pt,691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2834640</wp:posOffset>
                </wp:positionH>
                <wp:positionV relativeFrom="page">
                  <wp:posOffset>8686800</wp:posOffset>
                </wp:positionV>
                <wp:extent cx="0" cy="9144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684pt" to="223.2pt,691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651760</wp:posOffset>
                </wp:positionH>
                <wp:positionV relativeFrom="page">
                  <wp:posOffset>8412480</wp:posOffset>
                </wp:positionV>
                <wp:extent cx="3749040" cy="0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662.4pt" to="503.95pt,662.4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097280</wp:posOffset>
                </wp:positionH>
                <wp:positionV relativeFrom="page">
                  <wp:posOffset>8595360</wp:posOffset>
                </wp:positionV>
                <wp:extent cx="5486400" cy="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676.8pt" to="518.35pt,676.8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097280</wp:posOffset>
                </wp:positionH>
                <wp:positionV relativeFrom="page">
                  <wp:posOffset>8686800</wp:posOffset>
                </wp:positionV>
                <wp:extent cx="1097280" cy="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684pt" to="172.75pt,684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2194560</wp:posOffset>
                </wp:positionH>
                <wp:positionV relativeFrom="page">
                  <wp:posOffset>8686800</wp:posOffset>
                </wp:positionV>
                <wp:extent cx="1280160" cy="0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684pt" to="273.55pt,684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>ST='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¦'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='¦</w:t>
        <w:tab/>
        <w:t xml:space="preserve">             1               ¦   2  ¦    3    ¦    4    ¦    5    ¦    6   ¦    7    ¦    8    ¦    9    ¦   10  ¦    11   ¦    12    ¦    13   ¦   14   ¦    15    ¦    16     ¦    17    ¦'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651760</wp:posOffset>
                </wp:positionH>
                <wp:positionV relativeFrom="page">
                  <wp:posOffset>1554480</wp:posOffset>
                </wp:positionV>
                <wp:extent cx="3931920" cy="0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22.4pt" to="518.35pt,122.4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097280</wp:posOffset>
                </wp:positionH>
                <wp:positionV relativeFrom="page">
                  <wp:posOffset>1737360</wp:posOffset>
                </wp:positionV>
                <wp:extent cx="5486400" cy="0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36.8pt" to="518.35pt,136.8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097280</wp:posOffset>
                </wp:positionH>
                <wp:positionV relativeFrom="page">
                  <wp:posOffset>1828800</wp:posOffset>
                </wp:positionV>
                <wp:extent cx="2377440" cy="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44pt" to="273.55pt,144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560320</wp:posOffset>
                </wp:positionH>
                <wp:positionV relativeFrom="page">
                  <wp:posOffset>1554480</wp:posOffset>
                </wp:positionV>
                <wp:extent cx="0" cy="91440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22.4pt" to="201.6pt,129.5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651760</wp:posOffset>
                </wp:positionH>
                <wp:positionV relativeFrom="page">
                  <wp:posOffset>1554480</wp:posOffset>
                </wp:positionV>
                <wp:extent cx="0" cy="91440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22.4pt" to="208.8pt,129.5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754880</wp:posOffset>
                </wp:positionH>
                <wp:positionV relativeFrom="page">
                  <wp:posOffset>1554480</wp:posOffset>
                </wp:positionV>
                <wp:extent cx="0" cy="9144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122.4pt" to="374.4pt,129.5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212080</wp:posOffset>
                </wp:positionH>
                <wp:positionV relativeFrom="page">
                  <wp:posOffset>1554480</wp:posOffset>
                </wp:positionV>
                <wp:extent cx="0" cy="9144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22.4pt" to="410.4pt,129.5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760720</wp:posOffset>
                </wp:positionH>
                <wp:positionV relativeFrom="page">
                  <wp:posOffset>1554480</wp:posOffset>
                </wp:positionV>
                <wp:extent cx="0" cy="9144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122.4pt" to="453.6pt,129.5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400800</wp:posOffset>
                </wp:positionH>
                <wp:positionV relativeFrom="page">
                  <wp:posOffset>1554480</wp:posOffset>
                </wp:positionV>
                <wp:extent cx="0" cy="9144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22.4pt" to="504pt,129.5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103120</wp:posOffset>
                </wp:positionH>
                <wp:positionV relativeFrom="page">
                  <wp:posOffset>1737360</wp:posOffset>
                </wp:positionV>
                <wp:extent cx="0" cy="9144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36.8pt" to="165.6pt,143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554480</wp:posOffset>
                </wp:positionH>
                <wp:positionV relativeFrom="page">
                  <wp:posOffset>1737360</wp:posOffset>
                </wp:positionV>
                <wp:extent cx="0" cy="9144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36.8pt" to="122.4pt,143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651760</wp:posOffset>
                </wp:positionH>
                <wp:positionV relativeFrom="page">
                  <wp:posOffset>1737360</wp:posOffset>
                </wp:positionV>
                <wp:extent cx="0" cy="91440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36.8pt" to="208.8pt,143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291840</wp:posOffset>
                </wp:positionH>
                <wp:positionV relativeFrom="page">
                  <wp:posOffset>1737360</wp:posOffset>
                </wp:positionV>
                <wp:extent cx="0" cy="9144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36.8pt" to="259.2pt,143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931920</wp:posOffset>
                </wp:positionH>
                <wp:positionV relativeFrom="page">
                  <wp:posOffset>1737360</wp:posOffset>
                </wp:positionV>
                <wp:extent cx="0" cy="91440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36.8pt" to="309.6pt,143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480560</wp:posOffset>
                </wp:positionH>
                <wp:positionV relativeFrom="page">
                  <wp:posOffset>1737360</wp:posOffset>
                </wp:positionV>
                <wp:extent cx="0" cy="91440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36.8pt" to="352.8pt,143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029200</wp:posOffset>
                </wp:positionH>
                <wp:positionV relativeFrom="page">
                  <wp:posOffset>1737360</wp:posOffset>
                </wp:positionV>
                <wp:extent cx="0" cy="91440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36.8pt" to="396pt,143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760720</wp:posOffset>
                </wp:positionH>
                <wp:positionV relativeFrom="page">
                  <wp:posOffset>1737360</wp:posOffset>
                </wp:positionV>
                <wp:extent cx="0" cy="91440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136.8pt" to="453.6pt,143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400800</wp:posOffset>
                </wp:positionH>
                <wp:positionV relativeFrom="page">
                  <wp:posOffset>1737360</wp:posOffset>
                </wp:positionV>
                <wp:extent cx="0" cy="91440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36.8pt" to="504pt,143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371600</wp:posOffset>
                </wp:positionH>
                <wp:positionV relativeFrom="page">
                  <wp:posOffset>1828800</wp:posOffset>
                </wp:positionV>
                <wp:extent cx="0" cy="91440"/>
                <wp:effectExtent l="6350" t="6350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4pt" to="108pt,151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2103120</wp:posOffset>
                </wp:positionH>
                <wp:positionV relativeFrom="page">
                  <wp:posOffset>1828800</wp:posOffset>
                </wp:positionV>
                <wp:extent cx="0" cy="91440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44pt" to="165.6pt,151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2926080</wp:posOffset>
                </wp:positionH>
                <wp:positionV relativeFrom="page">
                  <wp:posOffset>1828800</wp:posOffset>
                </wp:positionV>
                <wp:extent cx="0" cy="91440"/>
                <wp:effectExtent l="6350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44pt" to="230.4pt,151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>ST='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¦'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NS:NTER=0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ET(INS:K1,INS:K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LOOP UNTIL EOF(INSP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NEXT(INSP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PN#=0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ins:nter&gt;23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THEN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ST2=CLIP(INS:NAME)&amp;' èíñïåêöèÿ' 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ELSE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2='Èíñïåêöèÿ '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=INS:NAME.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TER:KODT=INS:NTER 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ET(TER:K1,TER:K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LOOP UNTIL EOF(TERR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NEXT(TERR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IF TER:KODT&lt;&gt;INS:NTER THEN BREAK. 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IF INS:NTER&gt;23 AND PN#=0 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F:NKUST=INS:NTER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GET(F,F:K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&gt;0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3=F:F1.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2&gt;0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4=F:F2.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3&gt;0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7=F:F3.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4&gt;0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8=F:F4.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1&gt;0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1=F:F11.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2&gt;0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2=F:F12.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3 OR ST4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5=ST4-ST3.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IF ST3&gt;0 AND ST4&gt;0 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6=ST4/ST3*100.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7 OR ST8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9=ST8-ST7.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IF ST7&gt;0 AND ST8&gt;0 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0=ST8/ST7*100.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12 OR ST11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3=ST12-ST11.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IF ST12&gt;0 AND ST11&gt;0 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4=ST12/ST11*100.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3&gt;0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5=F:F13.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4&gt;0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6=F:F14.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15 OR ST16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7=ST16-ST15.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IF ST15&gt;0 AND ST16&gt;0 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8=ST16/ST15*100.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PN#=1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CLEAR(ST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). XRE:NREGION=TER:NREGION SET(XRE:K1,XRE:K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LOOP UNTIL EOF(XREG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NEXT(XREG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XRE:NREGION&lt;&gt;TER:NREGION THEN BREAK.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INS:NTER&gt;23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2=XRE:IREG.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F:NREGION=XRE:NREGION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GET(F,F:K2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&gt;0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3=F:F1.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2&gt;0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4=F:F2.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3&gt;0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7=F:F3.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4&gt;0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8=F:F4.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1&gt;0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1=F:F11.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2&gt;0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2=F:F12.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3 OR ST4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5=ST4-ST3.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3&gt;0 AND ST4&gt;0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6=ST4/ST3*100.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7 OR ST8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9=ST8-ST7.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7&gt;0 AND ST8&gt;0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0=ST8/ST7*100.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12 OR ST11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3=ST12-ST11.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IF ST12&gt;0 AND ST11&gt;0 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4=ST12/ST11*100.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3&gt;0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5=F:F13.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4&gt;0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6=F:F14.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15 OR ST16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7=ST16-ST15.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IF ST15&gt;0 AND ST16&gt;0 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8=ST16/ST15*100.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)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CLEAR(ST)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GOR:GOROD='    '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ET(GOR:CGOR,GOR:CGOR)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LOOP UNTIL EOF(GOR)</w:t>
      </w:r>
    </w:p>
    <w:p>
      <w:pPr>
        <w:sectPr>
          <w:type w:val="nextPage"/>
          <w:pgSz w:w="12240" w:h="15840"/>
          <w:pgMar w:left="1701" w:right="1701" w:gutter="0" w:header="0" w:top="1418" w:footer="0" w:bottom="1418"/>
          <w:pgNumType w:fmt="decimal"/>
          <w:formProt w:val="false"/>
          <w:textDirection w:val="lrTb"/>
        </w:sect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NEXT(GOR)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GOR:NREGION&lt;&gt;XRE:NREGION THEN CYCLE.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F:NGOR=GOR:KG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GET(F,F:K3)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&gt;0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3=F:F1.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2&gt;0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4=F:F2.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3&gt;0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7=F:F3.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4&gt;0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8=F:F4.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1&gt;0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1=F:F11.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2&gt;0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2=F:F12.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3 OR ST4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5=ST4-ST3.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3&gt;0 AND ST4&gt;0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6=ST4/ST3*100.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7 OR ST8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9=ST8-ST7.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7&gt;0 AND ST8&gt;0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0=ST8/ST7*100.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12 OR ST11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3=ST12-ST11.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IF ST12&gt;0 AND ST11&gt;0 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4=ST12/ST11*100.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3&gt;0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5=F:F13.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4&gt;0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6=F:F14.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15 OR ST16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7=ST16-ST15.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IF ST15&gt;0 AND ST16&gt;0 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8=ST16/ST15*100.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~ST THEN CYCLE.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2=' '&amp;GOR:GOROD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)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CLEAR(ST)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)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LIC:NREGION=XRE:NREGION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LIC:KNAM='  '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ET(LIC:CNREG,LIC:CNREG)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LOOP UNTIL EOF(LIC)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NEXT(LIC)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LIC:NREGION&lt;&gt;XRE:NREGION THEN BREAK.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IF LIC:NCITY&lt;&gt;GOR:KG THEN CYCLE. 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CLEAR(T67:RECORD)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T67:PNOMBER=LIC:PNOMBER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GET(T67,T67:C)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ERRORCODE() THEN CYCLE.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T=0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T67:A400N&gt;=100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3=T67:A400N/1000.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T67:A400K&gt;=100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4=T67:A400K/1000.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T=T67:A400K-T67:A400N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T&gt;=100 OR T&lt;=-100 THEN ST5=T/1000.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T=0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4&gt;0 AND ST3&gt;0 THEN ST6=ST4/ST3*100.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T67:A495N&gt;=100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7=T67:A495N/1000.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T67:A495K&gt;=100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T=0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8=T67:A495K/1000.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T=T67:A495K-T67:A495N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T&gt;=100 OR T&lt;=-100 THEN ST9=T/1000.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T=0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8&gt;0 AND ST7&gt;0 THEN ST10=ST8/ST7*100.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LEAR(T17:RECORD)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T17:PNOMBER=LIC:PNOMBER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GET(T17,T17:C)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T17:F001&gt;=100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2=T17:F001/1000.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T17:F010&gt;=100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6=T17:F010/1000.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CLEAR(F92:RECORD)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F92:PNOMBER=LIC:PNOMBER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GET(F92,F92:FC)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92:F1&gt;=100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1=F92:F1/1000.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F92:F10&gt;=100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5=F92:F10/1000.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T=0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T=T17:F001-F92:F1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T&gt;=100 OR T&lt;=-100 THEN ST13=T/1000.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T=0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IF ST12&gt;0 AND ST11&gt;0 THEN ST14=ST12/ST11*100. 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T=0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T=T17:F010-F92:F10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T&lt;=-100 OR T&gt;=100 THEN ST17=T/1000.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T=0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IF ST16&gt;0 AND ST15&gt;0 THEN ST18=ST16/ST15*100. 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2='  '&amp;LIC:KNAM</w:t>
      </w:r>
    </w:p>
    <w:p>
      <w:pPr>
        <w:pStyle w:val="Normal"/>
        <w:tabs>
          <w:tab w:val="clear" w:pos="720"/>
          <w:tab w:val="left" w:pos="144" w:leader="none"/>
          <w:tab w:val="left" w:pos="259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.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.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...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.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!</w:t>
        <w:tab/>
        <w:t>------ ÎÁÚÅÌ ÏÎÑÒÓÏËÅÍÈÉ È ÂÛÏËÀÒ ÍÀ 1 ÐÀÁÎÒÍÈÊÀ -------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T3</w:t>
        <w:tab/>
        <w:t>PROCEDURE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YU</w:t>
        <w:tab/>
        <w:t>DOS,ASCII,NAME('YU.YU'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RECORD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</w:t>
        <w:tab/>
        <w:t>STRING(150)..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GROUP,OVER(ST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2</w:t>
        <w:tab/>
        <w:t>STRING(33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2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3</w:t>
        <w:tab/>
        <w:t>STRING(@N_9.2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4</w:t>
        <w:tab/>
        <w:t>STRING(@N_10.2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5</w:t>
        <w:tab/>
        <w:t>STRING(@N_9.2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2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6</w:t>
        <w:tab/>
        <w:t>STRING(@N_10.2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3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7</w:t>
        <w:tab/>
        <w:t>STRING(@N_6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5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8</w:t>
        <w:tab/>
        <w:t>STRING(@N_9.2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4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9</w:t>
        <w:tab/>
        <w:t>STRING(@N_8.2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4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0</w:t>
        <w:tab/>
        <w:t>STRING(@N_8.2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2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1</w:t>
        <w:tab/>
        <w:t>STRING(@N_8.2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1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2</w:t>
        <w:tab/>
        <w:t>STRING(@N_8.2)</w:t>
      </w:r>
    </w:p>
    <w:p>
      <w:pPr>
        <w:pStyle w:val="Normal"/>
        <w:tabs>
          <w:tab w:val="clear" w:pos="720"/>
          <w:tab w:val="decimal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.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T</w:t>
        <w:tab/>
        <w:t>REAL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ODE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PN#=0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REATE(YU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='ÎÁÚÅÌ ÏÎÑÒÓÏËÅÍÈÉ È ÂÛÏËÀÒ ÍÀ 1 ÐÀÁÎÒÍÈÊÀ ÑÒÐÀÕÎÂÎÉ ÎÐÃÀÍÈÇÀÖÈÈ'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=CENTER(ST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846320</wp:posOffset>
                </wp:positionH>
                <wp:positionV relativeFrom="page">
                  <wp:posOffset>5852160</wp:posOffset>
                </wp:positionV>
                <wp:extent cx="0" cy="91440"/>
                <wp:effectExtent l="6350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460.8pt" to="381.6pt,467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jc w:val="left"/>
        <w:rPr>
          <w:sz w:val="20"/>
          <w:szCs w:val="20"/>
        </w:rPr>
      </w:pPr>
      <w:r>
        <w:rPr>
          <w:sz w:val="20"/>
          <w:szCs w:val="20"/>
        </w:rPr>
        <w:tab/>
        <w:t xml:space="preserve">ST='¦ </w:t>
        <w:tab/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ìëí.ðóá.   '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¦ Ñòðàõîâûå âçíîñû  ¦  Ñòðàõîâûå âûïëàòû  ¦   Ñðåäíåñïèñî÷íàÿ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¦ Ïîñòóïëåíèå ñòðàõîâûõ ¦Ñòðàõîâûå âûïëàòû ¦'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='¦</w:t>
        <w:tab/>
        <w:t xml:space="preserve">      Íàèìåíîâàíèå           ¦                   ¦                     ¦÷èñëåííîñòü ðàáîòíèêîâ¦âçíîñîâ íà 1 ðàáîòíèêà ¦  íà 1 ðàáîòíèêà  ¦'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212080</wp:posOffset>
                </wp:positionH>
                <wp:positionV relativeFrom="page">
                  <wp:posOffset>7589520</wp:posOffset>
                </wp:positionV>
                <wp:extent cx="0" cy="91440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597.6pt" to="410.4pt,604.75pt" stroked="t" o:allowincell="f" style="position:absolute;flip:y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400800</wp:posOffset>
                </wp:positionH>
                <wp:positionV relativeFrom="page">
                  <wp:posOffset>7589520</wp:posOffset>
                </wp:positionV>
                <wp:extent cx="0" cy="91440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597.6pt" to="504pt,604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212080</wp:posOffset>
                </wp:positionH>
                <wp:positionV relativeFrom="page">
                  <wp:posOffset>7680960</wp:posOffset>
                </wp:positionV>
                <wp:extent cx="1371600" cy="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604.8pt" to="518.35pt,604.8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097280</wp:posOffset>
                </wp:positionH>
                <wp:positionV relativeFrom="page">
                  <wp:posOffset>7863840</wp:posOffset>
                </wp:positionV>
                <wp:extent cx="4937760" cy="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619.2pt" to="475.15pt,619.2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103120</wp:posOffset>
                </wp:positionH>
                <wp:positionV relativeFrom="page">
                  <wp:posOffset>7772400</wp:posOffset>
                </wp:positionV>
                <wp:extent cx="0" cy="91440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12pt" to="165.6pt,619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566160</wp:posOffset>
                </wp:positionH>
                <wp:positionV relativeFrom="page">
                  <wp:posOffset>7772400</wp:posOffset>
                </wp:positionV>
                <wp:extent cx="0" cy="91440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612pt" to="280.8pt,619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937760</wp:posOffset>
                </wp:positionH>
                <wp:positionV relativeFrom="page">
                  <wp:posOffset>7772400</wp:posOffset>
                </wp:positionV>
                <wp:extent cx="0" cy="9144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612pt" to="388.8pt,619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>ST='¦</w:t>
        <w:tab/>
        <w:t xml:space="preserve">  ñòðàõîâîé îðãàíèçàöèè      '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¦'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='¦</w:t>
        <w:tab/>
        <w:t xml:space="preserve">                             ¦  1994  ¦   1995   ¦  1994   ¦   1995    ¦   1994  ¦    1995    ¦   1994    ¦   1995    ¦   1994  ¦  1995  ¦'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='¦</w:t>
        <w:tab/>
        <w:t xml:space="preserve">             1               ¦    2   ¦     3    ¦    4    ¦     5     ¦     6   ¦      7     ¦     8     ¦     9     ¦    10   ¦   11   ¦'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286000</wp:posOffset>
                </wp:positionH>
                <wp:positionV relativeFrom="page">
                  <wp:posOffset>1280160</wp:posOffset>
                </wp:positionV>
                <wp:extent cx="0" cy="9144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0.8pt" to="180pt,107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389120</wp:posOffset>
                </wp:positionH>
                <wp:positionV relativeFrom="page">
                  <wp:posOffset>1280160</wp:posOffset>
                </wp:positionV>
                <wp:extent cx="0" cy="18288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00.8pt" to="345.6pt,115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669280</wp:posOffset>
                </wp:positionH>
                <wp:positionV relativeFrom="page">
                  <wp:posOffset>1280160</wp:posOffset>
                </wp:positionV>
                <wp:extent cx="0" cy="182880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100.8pt" to="446.4pt,115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937760</wp:posOffset>
                </wp:positionH>
                <wp:positionV relativeFrom="page">
                  <wp:posOffset>1280160</wp:posOffset>
                </wp:positionV>
                <wp:extent cx="0" cy="182880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00.8pt" to="388.8pt,115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309360</wp:posOffset>
                </wp:positionH>
                <wp:positionV relativeFrom="page">
                  <wp:posOffset>1280160</wp:posOffset>
                </wp:positionV>
                <wp:extent cx="0" cy="91440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100.8pt" to="496.8pt,107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ADD(YU)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286000</wp:posOffset>
                </wp:positionH>
                <wp:positionV relativeFrom="page">
                  <wp:posOffset>1371600</wp:posOffset>
                </wp:positionV>
                <wp:extent cx="4297680" cy="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8pt" to="518.35pt,108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097280</wp:posOffset>
                </wp:positionH>
                <wp:positionV relativeFrom="page">
                  <wp:posOffset>1554480</wp:posOffset>
                </wp:positionV>
                <wp:extent cx="4389120" cy="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22.4pt" to="431.95pt,122.4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286000</wp:posOffset>
                </wp:positionH>
                <wp:positionV relativeFrom="page">
                  <wp:posOffset>1371600</wp:posOffset>
                </wp:positionV>
                <wp:extent cx="0" cy="91440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8pt" to="180pt,115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309360</wp:posOffset>
                </wp:positionH>
                <wp:positionV relativeFrom="page">
                  <wp:posOffset>1371600</wp:posOffset>
                </wp:positionV>
                <wp:extent cx="0" cy="91440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108pt" to="496.8pt,115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486400</wp:posOffset>
                </wp:positionH>
                <wp:positionV relativeFrom="page">
                  <wp:posOffset>1463040</wp:posOffset>
                </wp:positionV>
                <wp:extent cx="0" cy="182880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15.2pt" to="432pt,129.5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937760</wp:posOffset>
                </wp:positionH>
                <wp:positionV relativeFrom="page">
                  <wp:posOffset>1463040</wp:posOffset>
                </wp:positionV>
                <wp:extent cx="0" cy="182880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15.2pt" to="388.8pt,129.5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389120</wp:posOffset>
                </wp:positionH>
                <wp:positionV relativeFrom="page">
                  <wp:posOffset>1463040</wp:posOffset>
                </wp:positionV>
                <wp:extent cx="0" cy="182880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15.2pt" to="345.6pt,129.5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657600</wp:posOffset>
                </wp:positionH>
                <wp:positionV relativeFrom="page">
                  <wp:posOffset>1463040</wp:posOffset>
                </wp:positionV>
                <wp:extent cx="0" cy="182880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5.2pt" to="288pt,129.5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834640</wp:posOffset>
                </wp:positionH>
                <wp:positionV relativeFrom="page">
                  <wp:posOffset>1463040</wp:posOffset>
                </wp:positionV>
                <wp:extent cx="0" cy="18288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15.2pt" to="223.2pt,129.5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103120</wp:posOffset>
                </wp:positionH>
                <wp:positionV relativeFrom="page">
                  <wp:posOffset>1463040</wp:posOffset>
                </wp:positionV>
                <wp:extent cx="0" cy="182880"/>
                <wp:effectExtent l="6350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15.2pt" to="165.6pt,129.5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463040</wp:posOffset>
                </wp:positionH>
                <wp:positionV relativeFrom="page">
                  <wp:posOffset>1463040</wp:posOffset>
                </wp:positionV>
                <wp:extent cx="0" cy="182880"/>
                <wp:effectExtent l="6350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15.2pt" to="115.2pt,129.5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CLEAR(ST) ST='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‘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)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CLEAR(ST)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NS:NTER=0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ET(INS:K1,INS:K1)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LOOP UNTIL EOF(INSP)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NEXT(INSP)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PN#=0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ins:nter&gt;23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THEN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2=CLIP(INS:NAME)&amp;' èíñïåêöèÿ'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ELSE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2='Èíñïåêöèÿ '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)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2=INS:NAME.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TER:KODT=INS:NTER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ET(TER:K1,TER:K1)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LOOP UNTIL EOF(TERR)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NEXT(TERR)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TER:KODT&lt;&gt;INS:NTER THEN BREAK.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INS:NTER&gt;23 AND PN#=0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F:NKUST=INS:NTER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GET(F,F:K1)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1&gt;0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3=F:F11.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2&gt;0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4=F:F12.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3&gt;0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5=F:F13.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4&gt;0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6=F:F14.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5&gt;0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7=F:F15.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6&gt;0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8=F:F16.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3&gt;0 AND ST7&gt;0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9=ST3/ST7.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4&gt;0 AND ST8&gt;0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0=ST4/ST8.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5&gt;0 AND ST7&gt;0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1=ST5/ST7.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6&gt;0 AND ST8&gt;0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2=ST6/ST8.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PN#=1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)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CLEAR(ST)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).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XRE:NREGION=TER:NREGION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ET(XRE:K1,XRE:K1)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LOOP UNTIL EOF(XREG)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NEXT(XREG)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XRE:NREGION&lt;&gt;TER:NREGION THEN BREAK.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INS:NTER&gt;23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2=' '&amp;XRE:IREG.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F:NREGION=XRE:NREGION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GET(F,F:K2)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1&gt;0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3=F:F11.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2&gt;0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4=F:F12.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3&gt;0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5=F:F13.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4&gt;0</w:t>
      </w:r>
    </w:p>
    <w:p>
      <w:pPr>
        <w:pStyle w:val="Normal"/>
        <w:tabs>
          <w:tab w:val="clear" w:pos="720"/>
          <w:tab w:val="left" w:pos="129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6=F:F14.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5&gt;0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7=F:F15.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6&gt;0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8=F:F16.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3&gt;0 AND ST7&gt;0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9=ST3/ST7.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4&gt;0 AND ST8&gt;0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0=ST4/ST8.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5&gt;0 AND ST7&gt;0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1=ST5/ST7.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6&gt;0 AND ST8&gt;0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2=ST6/ST8.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)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CLEAR(ST)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)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CLEAR(ST)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GOR:GOROD='    ' 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ET(GOR:CGOR,GOR:CGOR)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LOOP UNTIL EOF(GOR)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NEXT(GOR)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IF GOR:NREGION&lt;&gt;XRE:NREGION THEN CYCLE. 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F:NGOR=GOR:KG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GET(F,F:K3)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1&gt;0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3=F:F11.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2&gt;0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4=F:F12.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3&gt;0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5=F:F13.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4&gt;0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6=F:F14.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5&gt;0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7=F:F15.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:F16&gt;0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8=F:F16.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3&gt;0 AND ST7&gt;0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9=ST3/ST7.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4&gt;0 AND ST8&gt;0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0=ST4/ST8.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5&gt;0 AND ST7&gt;0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1=ST5/ST7.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T6&gt;0 AND ST8&gt;0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2=ST6/ST8.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~ST THEN CYCLE.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2=' '&amp;GOR:GOROD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)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CLEAR(ST)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LIC:NREGION=XRE:NREGION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LIC:KNAM='  ' 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ET(LIC:CNREG,LIC:CNREG)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LOOP UNTIL EOF(LIC)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NEXT(LIC)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LIC:NREGION&lt;&gt;XRE:NREGION THEN BREAK.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IF LIC:NCITY&lt;&gt;GOR:KG THEN CYCLE. 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CLEAR(F92:RECORD) 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F92:PNOMBER=LIC:PNOMBER 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jc w:val="left"/>
        <w:rPr>
          <w:sz w:val="20"/>
          <w:szCs w:val="20"/>
        </w:rPr>
      </w:pPr>
      <w:r>
        <w:rPr>
          <w:sz w:val="20"/>
          <w:szCs w:val="20"/>
        </w:rPr>
        <w:t>GET(F92,F92:FC)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92:F1&gt;100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3=F92:F1/1000.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F92:F10&gt;100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5=F92:F10/1000.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CLEAR(T17:RECORD)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T17:PNOMBER=LIC:PNOMBER 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GET(T17,T17:C)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T17:F001&gt;100</w:t>
      </w:r>
    </w:p>
    <w:p>
      <w:pPr>
        <w:pStyle w:val="Normal"/>
        <w:tabs>
          <w:tab w:val="clear" w:pos="720"/>
          <w:tab w:val="left" w:pos="1296" w:leader="none"/>
          <w:tab w:val="left" w:pos="1728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4=T17:F001/1000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T17:F010&gt;100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6=T17:F010/1000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CLEAR(SVV:RECORD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VV:PNOM=LIC:PNOMBER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VV:KZ=2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GET(SVV,SVV:K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IF SVV:CR2&gt;0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7=SVV:CR2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jc w:val="left"/>
        <w:rPr>
          <w:sz w:val="20"/>
          <w:szCs w:val="20"/>
        </w:rPr>
      </w:pPr>
      <w:r>
        <w:rPr>
          <w:sz w:val="20"/>
          <w:szCs w:val="20"/>
        </w:rPr>
        <w:t>CLEAR(DF:RECORD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jc w:val="left"/>
        <w:rPr>
          <w:sz w:val="20"/>
          <w:szCs w:val="20"/>
        </w:rPr>
      </w:pPr>
      <w:r>
        <w:rPr>
          <w:sz w:val="20"/>
          <w:szCs w:val="20"/>
        </w:rPr>
        <w:t>DF:PNOMBER=LIC:PNOMBER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jc w:val="left"/>
        <w:rPr>
          <w:sz w:val="20"/>
          <w:szCs w:val="20"/>
        </w:rPr>
      </w:pPr>
      <w:r>
        <w:rPr>
          <w:sz w:val="20"/>
          <w:szCs w:val="20"/>
        </w:rPr>
        <w:t>GET(DF,DF:C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jc w:val="left"/>
        <w:rPr>
          <w:sz w:val="20"/>
          <w:szCs w:val="20"/>
        </w:rPr>
      </w:pPr>
      <w:r>
        <w:rPr>
          <w:sz w:val="20"/>
          <w:szCs w:val="20"/>
        </w:rPr>
        <w:t>IF DF:S750N&lt;&gt;0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jc w:val="left"/>
        <w:rPr>
          <w:sz w:val="20"/>
          <w:szCs w:val="20"/>
        </w:rPr>
      </w:pPr>
      <w:r>
        <w:rPr>
          <w:sz w:val="20"/>
          <w:szCs w:val="20"/>
        </w:rPr>
        <w:t>ST8=DF:S750N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IF F92:F1&gt;100 AND SVV:CR2&lt;&gt;0 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jc w:val="left"/>
        <w:rPr>
          <w:sz w:val="20"/>
          <w:szCs w:val="20"/>
        </w:rPr>
      </w:pPr>
      <w:r>
        <w:rPr>
          <w:sz w:val="20"/>
          <w:szCs w:val="20"/>
        </w:rPr>
        <w:t>THEN ST9=F92:F1/SVV:CR2/1000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IF T17:F001&gt;100 AND DF:S750N&lt;&gt;0 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jc w:val="left"/>
        <w:rPr>
          <w:sz w:val="20"/>
          <w:szCs w:val="20"/>
        </w:rPr>
      </w:pPr>
      <w:r>
        <w:rPr>
          <w:sz w:val="20"/>
          <w:szCs w:val="20"/>
        </w:rPr>
        <w:t>THEN ST10=T17:F001/DF:S750N/1000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IF F92:F10&gt;100 AND SVV:CR2&lt;&gt;0 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jc w:val="left"/>
        <w:rPr>
          <w:sz w:val="20"/>
          <w:szCs w:val="20"/>
        </w:rPr>
      </w:pPr>
      <w:r>
        <w:rPr>
          <w:sz w:val="20"/>
          <w:szCs w:val="20"/>
        </w:rPr>
        <w:t>THEN ST11=F92:F10/SVV:CR2/1000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IF T17:F010&gt;100 AND DF:S750N&lt;&gt;0 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jc w:val="left"/>
        <w:rPr>
          <w:sz w:val="20"/>
          <w:szCs w:val="20"/>
        </w:rPr>
      </w:pPr>
      <w:r>
        <w:rPr>
          <w:sz w:val="20"/>
          <w:szCs w:val="20"/>
        </w:rPr>
        <w:t>THEN ST12=T17:F010/DF:S750N/1000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ST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PN#+=1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2='   '&amp;LIC:KNAM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..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!</w:t>
        <w:tab/>
        <w:t>------ ÂÛÁÎÐÊÀ ÏÎ ÓÑÒÀÂÍÎÌÓ ÊÀÏÈÒÀËÓ -------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UK</w:t>
        <w:tab/>
        <w:t>PROCEDURE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YU</w:t>
        <w:tab/>
        <w:t>DOS,ASCII,NAME('YU.YU'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RECORD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</w:t>
        <w:tab/>
        <w:t>STRING(56).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GROUP,OVER(ST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1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</w:t>
        <w:tab/>
        <w:t>STRING(@N4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1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2</w:t>
        <w:tab/>
        <w:t>STRING(30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5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3</w:t>
        <w:tab/>
        <w:t>STRING(@N_8.2)</w:t>
      </w:r>
    </w:p>
    <w:p>
      <w:pPr>
        <w:pStyle w:val="Normal"/>
        <w:tabs>
          <w:tab w:val="clear" w:pos="720"/>
          <w:tab w:val="decimal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T</w:t>
        <w:tab/>
        <w:t>REAL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ODE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PN#=0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REATE(YU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jc w:val="center"/>
        <w:rPr>
          <w:sz w:val="20"/>
          <w:szCs w:val="20"/>
        </w:rPr>
      </w:pPr>
      <w:r>
        <w:rPr>
          <w:sz w:val="20"/>
          <w:szCs w:val="20"/>
        </w:rPr>
        <w:t>ST='ÑÏÈÑÎÊ ÑÒÐÀÕÎÂÛÕ ÎÐÃÀÍÈÇÀÖÈÉ, ÈÌÅÞÙÈÕ ÓÑÒÀÂÍÛÉ ÊÀÏÈÒÀË'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=CENTER(ST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='ÎÒ '&amp;MEM:NG/1000&amp;' ÄÎ '&amp;MEM:VG/1000&amp;' ÌËÍ.ÐÓÁ. ÇÀ '&amp;MEM:GOD&amp;' ÃÎÄ' ST=CENTER(ST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MEM:PR=2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=XRE:IREG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=CENTER(ST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651760</wp:posOffset>
                </wp:positionH>
                <wp:positionV relativeFrom="page">
                  <wp:posOffset>5303520</wp:posOffset>
                </wp:positionV>
                <wp:extent cx="3200400" cy="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17.6pt" to="460.75pt,417.6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ST='                                                                         ' 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='¦    ¦         Íàèìåíîâàíèå         ¦ Óñòàâíûé êàïèòàë ¦'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ADD(YU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ST='¦ N  ¦    ñòðàõîâîé îðãàíèçàöèè     ¦                  ¦' 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651760</wp:posOffset>
                </wp:positionH>
                <wp:positionV relativeFrom="page">
                  <wp:posOffset>6675120</wp:posOffset>
                </wp:positionV>
                <wp:extent cx="3200400" cy="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525.6pt" to="460.75pt,525.6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029200</wp:posOffset>
                </wp:positionH>
                <wp:positionV relativeFrom="page">
                  <wp:posOffset>6583680</wp:posOffset>
                </wp:positionV>
                <wp:extent cx="0" cy="182880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18.4pt" to="396pt,532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017520</wp:posOffset>
                </wp:positionH>
                <wp:positionV relativeFrom="page">
                  <wp:posOffset>6583680</wp:posOffset>
                </wp:positionV>
                <wp:extent cx="0" cy="182880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518.4pt" to="237.6pt,532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651760</wp:posOffset>
                </wp:positionH>
                <wp:positionV relativeFrom="page">
                  <wp:posOffset>6583680</wp:posOffset>
                </wp:positionV>
                <wp:extent cx="0" cy="182880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518.4pt" to="208.8pt,532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 xml:space="preserve">ST='                                                                        ¦' 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ST='¦  1 ¦              2               ¦        3         ¦' 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-376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383280</wp:posOffset>
                </wp:positionH>
                <wp:positionV relativeFrom="page">
                  <wp:posOffset>7863840</wp:posOffset>
                </wp:positionV>
                <wp:extent cx="3200400" cy="0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619.2pt" to="518.35pt,619.2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383280</wp:posOffset>
                </wp:positionH>
                <wp:positionV relativeFrom="page">
                  <wp:posOffset>7772400</wp:posOffset>
                </wp:positionV>
                <wp:extent cx="0" cy="182880"/>
                <wp:effectExtent l="6350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612pt" to="266.4pt,626.3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749040</wp:posOffset>
                </wp:positionH>
                <wp:positionV relativeFrom="page">
                  <wp:posOffset>7772400</wp:posOffset>
                </wp:positionV>
                <wp:extent cx="0" cy="182880"/>
                <wp:effectExtent l="6350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612pt" to="295.2pt,626.3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669280</wp:posOffset>
                </wp:positionH>
                <wp:positionV relativeFrom="page">
                  <wp:posOffset>7772400</wp:posOffset>
                </wp:positionV>
                <wp:extent cx="0" cy="182880"/>
                <wp:effectExtent l="6350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612pt" to="446.4pt,626.3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583680</wp:posOffset>
                </wp:positionH>
                <wp:positionV relativeFrom="page">
                  <wp:posOffset>7772400</wp:posOffset>
                </wp:positionV>
                <wp:extent cx="0" cy="18288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612pt" to="518.4pt,626.3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>CLEAR(ST) ST='                                                                        ‘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MEM:PR=2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THEN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LIC:NREGION=XRE:NREGION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ET(LIC:CNREG,LIC:CNREG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ELSE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ET(LIC:CLIC,LIC:CLIC)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LOOP UNTIL EOF(LIC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NEXT(LIC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MEM:PR=2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LIC:NREGION&lt;&gt;XRE:NREGION THEN BREAK.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T67:PNOMBER=LIC:PNOMBER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GET(T67,T67:C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~ERRORCODE(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THEN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MEM:GOD=1992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THEN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T67:A400N&lt;=MEM:NG OR T67:A400N&gt;MEM:VG THEN CYCLE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ELSE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jc w:val="left"/>
        <w:rPr>
          <w:sz w:val="20"/>
          <w:szCs w:val="20"/>
        </w:rPr>
      </w:pPr>
      <w:r>
        <w:rPr>
          <w:sz w:val="20"/>
          <w:szCs w:val="20"/>
        </w:rPr>
        <w:tab/>
        <w:t>IF T67:A400K&lt;=MEM:NG OR T67:A400K&gt;MEM:VG THEN CYCLE.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PN#+=1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1=PN#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2=LIC:KNAM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MEM:GOD=1992 AND T67:A400N&gt;0 THEN ST3=T67:A400N/1000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>IF MEM:GOD=1993 AND T67:A400K&gt;0 THEN ST3=T67:A400K/1000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.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OSE(YU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!</w:t>
        <w:tab/>
        <w:t>------ ÂÛÁÎÐÊÀ ÏÎ ÑÒÐÀÕÎÂÛÌ ÂÇÍÎÑÀÌ -------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VZ</w:t>
        <w:tab/>
        <w:t>PROCEDURE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YU</w:t>
        <w:tab/>
        <w:t>DOS,ASCII,NAME('YU.YU'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RECORD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</w:t>
        <w:tab/>
        <w:t>STRING(56).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GROUP,OVER(ST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1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</w:t>
        <w:tab/>
        <w:t>STRING(@N4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1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2</w:t>
        <w:tab/>
        <w:t>STRING(30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5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3</w:t>
        <w:tab/>
        <w:t>STRING(@N_8.2)</w:t>
      </w:r>
    </w:p>
    <w:p>
      <w:pPr>
        <w:pStyle w:val="Normal"/>
        <w:tabs>
          <w:tab w:val="clear" w:pos="720"/>
          <w:tab w:val="decimal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T</w:t>
        <w:tab/>
        <w:t>REAL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ODE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PN#=0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REATE(YU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jc w:val="center"/>
        <w:rPr>
          <w:sz w:val="20"/>
          <w:szCs w:val="20"/>
        </w:rPr>
      </w:pPr>
      <w:r>
        <w:rPr>
          <w:sz w:val="20"/>
          <w:szCs w:val="20"/>
        </w:rPr>
        <w:t>ST='ÑÏÈÑÎÊ ÑÒÐÀÕÎÂÛÕ ÎÐÃÀÍÈÇÀÖÈÉ, ÑÓÌÌÀ ÏÎÑÒÓÏËÅÍÈß '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=CENTER(ST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='ÑÒÐÀÕÎÂÛÕ ÂÇÍÎÑÎÂ ÊÎÒÎÐÛÕ'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=CENTER(ST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ST='ÎÒ '&amp;MEM:NG/1000&amp;' ÄÎ '&amp;MEM:VG/1000&amp;' ÌËÍ.ÐÓÁ. ÇÀ '&amp;MEM:GOD&amp;' ÃÎÄ' </w:t>
        <w:tab/>
        <w:t>ST=CENTER(ST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sectPr>
          <w:type w:val="nextPage"/>
          <w:pgSz w:w="12240" w:h="15840"/>
          <w:pgMar w:left="1701" w:right="1701" w:gutter="0" w:header="0" w:top="1418" w:footer="0" w:bottom="1418"/>
          <w:pgNumType w:fmt="decimal"/>
          <w:formProt w:val="false"/>
          <w:textDirection w:val="lrTb"/>
        </w:sect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MEM:PR=2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=XRE:IREG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=CENTER(ST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CLEAR(ST). ST='+------------------------------------------------------+' 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ST='¦    ¦         Íàèìåíîâàíèå         ¦   Ïîñòóïëåíèå    ¦' 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='¦ N  ¦    ñòðàõîâîé îðãàíèçàöèè     ¦ñòðàõîâûõ âçíîñîâ ¦'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ADD(YU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CLEAR(ST) ST='+----+------------------------------+------------------¦' 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ST='¦  1 ¦              2               ¦        3         ¦' 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CLEAR(ST) ST='+----+------------------------------+------------------¦' 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MEM:PR=2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THEN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LIC:NREGION=XRE:NREGION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ET(LIC:CNREG,LIC:CNREG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ELSE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ET(LIC:CLIC,LIC:CLIC)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LOOP UNTIL EOF(LIC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NEXT(LIC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MEM:PR=2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LIC:NREGION&lt;&gt;XRE:NREGION THEN BREAK.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MEM:GOD=1993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T17:PNOMBER=LIC:PNOMBER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GET(T17,T17:C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~ERRORCODE(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THEN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IF T17:F001&lt;=MEM:NG OR T17:F001&gt;MEM:VG THEN CYCLE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ELSE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YCLE.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MEM:GOD=1992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92:PNOMBER=LIC:PNOMBER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GET(F92,F92:FC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~ERRORCODE(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THEN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IF F92:F1&lt;=MEM:NG OR F92:F1&gt;MEM:VG THEN CYCLE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ELSE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YCLE.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PN#+=1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1=PN#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2=LIC:KNAM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IF MEM:GOD=1992 AND F92:F1&gt;0 THEN ST3=F92:F1/1000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IF MEM:GOD=1993 AND T17:F001&gt;0 THEN ST3=T17:F001/1000. 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OSE(YU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!</w:t>
        <w:tab/>
        <w:t>------ ÂÛÁÎÐÊÀ ÏÎ ÑÒÐÀÕÎÂÛÌ ÐÅÇÅÐÂÀÌ -------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R</w:t>
        <w:tab/>
        <w:t>PROCEDURE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YU</w:t>
        <w:tab/>
        <w:t>DOS,ASCII,NAME('YU.YU'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RECORD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</w:t>
        <w:tab/>
        <w:t>STRING(56)..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GROUP,OVER(ST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1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</w:t>
        <w:tab/>
        <w:t>STRING(@N4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1)</w:t>
      </w:r>
    </w:p>
    <w:p>
      <w:pPr>
        <w:pStyle w:val="Normal"/>
        <w:tabs>
          <w:tab w:val="clear" w:pos="720"/>
          <w:tab w:val="left" w:pos="1872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2</w:t>
        <w:tab/>
        <w:t>STRING(30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5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3</w:t>
        <w:tab/>
        <w:t>STRING(@N_8.2)</w:t>
      </w:r>
    </w:p>
    <w:p>
      <w:pPr>
        <w:pStyle w:val="Normal"/>
        <w:tabs>
          <w:tab w:val="clear" w:pos="720"/>
          <w:tab w:val="decimal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T</w:t>
        <w:tab/>
        <w:t>REAL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ODE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PN#=0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REATE(YU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='ÑÏÈÑÎÊ ÑÒÐÀÕÎÂÛÕ ÎÐÃÀÍÈÇÀÖÈÉ, ÈÌÅÞÙÈÕ ÑÒÐÀÕÎÂÛÅ ÐÅÇÅÐÂÛ' ST=CENTER(ST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='ÎÒ '&amp;MEM:NG/1000&amp;' ÄÎ '&amp;MEM:VG/1000&amp;' ÌËÍ.ÐÓÁ. ÇÀ '&amp;MEM:GOD&amp;' ÃÎÄ' ST=CENTER(ST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MEM:PR=2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=XRE:IREG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=CENTER(ST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CLEAR(ST). ST='+------------------------------------------------------+' 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='¦    ¦         Íàèìåíîâàíèå         ¦ Ñòðàõîâûå ðåçåðâû¦' ADD(YU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ST='¦ N  ¦    ñòðàõîâîé îðãàíèçàöèè     ¦                  ¦' 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CLEAR(ST) ST='+----+------------------------------+------------------¦' 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ST='¦  1 ¦              2               ¦        3         ¦' 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CLEAR(ST) ST='+----+------------------------------+------------------¦' 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ADD(YU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MEM:PR=2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THEN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LIC:NREGION=XRE:NREGION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ET(LIC:CNREG,LIC:CNREG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ELSE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ET(LIC:CLIC,LIC:CLIC)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LOOP UNTIL EOF(LIC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NEXT(LIC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MEM:PR=2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LIC:NREGION&lt;&gt;XRE:NREGION THEN BREAK.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T67:PNOMBER=LIC:PNOMBER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GET(T67,T67:C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ab/>
        <w:t>IF ~ERRORCODE(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MEM:GOD=1992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THEN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IF T67:A495N&lt;=MEM:NG OR T67:A495N&gt;MEM:VG THEN CYCLE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ELSE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IF T67:A495K&lt;=MEM:NG OR T67:A495K&gt;MEM:VG THEN CYCLE.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PN#+=1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1=PN#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2=LIC:KNAM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MEM:GOD=1992 AND T67:A495N&gt;0 THEN ST3=T67:A495N/1000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IF MEM:GOD=1993 AND T67:A495K&gt;0 THEN ST3=T67:A495K/1000. </w:t>
        <w:tab/>
        <w:t>ADD(YU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.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OSE(YU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!</w:t>
        <w:tab/>
        <w:t>------ ÂÛÁÎÐÊÀ ÏÎ ÑÒÐÀÕÎÂÛÌ ÂÛÏËÀÒÀÌ -------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VP</w:t>
        <w:tab/>
        <w:t>PROCEDURE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YU</w:t>
        <w:tab/>
        <w:t>DOS,ASCII,NAME('YU.YU'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RECORD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</w:t>
        <w:tab/>
        <w:t>STRING(56).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GROUP,OVER(ST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1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1</w:t>
        <w:tab/>
        <w:t>STRING(@N4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1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2</w:t>
        <w:tab/>
        <w:t>STRING(30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RING(5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ST3</w:t>
        <w:tab/>
        <w:t>STRING(@N_8.2)</w:t>
      </w:r>
    </w:p>
    <w:p>
      <w:pPr>
        <w:pStyle w:val="Normal"/>
        <w:tabs>
          <w:tab w:val="clear" w:pos="720"/>
          <w:tab w:val="decimal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>T</w:t>
        <w:tab/>
        <w:t>REAL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ODE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PN#=0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REATE(YU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ST='ÑÏÈÑÎÊ ÑÒÐÀÕÎÂÛÕ ÎÐÃÀÍÈÇÀÖÈÉ, ÈÌÅÞÙÈÕ ÑÒÐÀÕÎÂÛÅ ÂÛÏËÀÒÛ' 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=CENTER(ST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ST='ÎÒ '&amp;MEM:NG/1000&amp;' ÄÎ '&amp;MEM:VG/1000&amp;' ÌËÍ.ÐÓÁ. ÇÀ '&amp;MEM:GOD&amp;' ÃÎÄ' </w:t>
        <w:tab/>
        <w:t>ST=CENTER(ST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MEM:PR=2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=XRE:IREG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=CENTER(ST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. ST='+----------------------------------------------------+'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ADD(YU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ST='¦    ¦         Íàèìåíîâàíèå         ¦ Ñòðàõîâûå âûïëàòû¦' 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ST='¦ N  ¦    ñòðàõîâîé îðãàíèçàöèè     ¦                  ¦' 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CLEAR(ST) ST='+----+------------------------------+-----------------¦' 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='¦  1 ¦              2               ¦        3         ¦'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CLEAR(ST) ST='+----+------------------------------+-----------------¦' 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ADD(YU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MEM:PR=2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THEN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LIC:NREGION=XRE:NREGION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ET(LIC:CNREG,LIC:CNREG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ELSE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ET(LIC:CLIC,LIC:CLIC)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LOOP UNTIL EOF(LIC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NEXT(LIC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MEM:PR=2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LIC:NREGION&lt;&gt;XRE:NREGION THEN BREAK.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MEM:GOD=1993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T17:PNOMBER=LIC:PNOMBER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GET(T17,T17:C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~ERRORCODE(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THEN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T17:F010&lt;=MEM:NG OR T17:F010&gt;MEM:VG THEN CYCLE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ELSE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YCLE.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MEM:GOD=1992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F92:PNOMBER=LIC:PNOMBER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GET(F92,F92:FC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~ERRORCODE(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THEN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IF F92:F10&lt;=MEM:NG OR F92:F10&gt;MEM:VG THEN CYCLE. 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ELSE CYCLE.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PN#+=1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1=PN#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ST2=LIC:KNAM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IF MEM:GOD=1992 AND F92:F10&gt;0 THEN ST3=F92:F10/1000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IF MEM:GOD=1993 AND T17:F010&gt;0 THEN ST3=T17:F010/1000. </w:t>
        <w:tab/>
        <w:t>ADD(YU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OSE(YU)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</w:tabs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  <w:tab/>
        <w:t>CLEAR(ST)</w:t>
      </w:r>
    </w:p>
    <w:p>
      <w:pPr>
        <w:pStyle w:val="Normal"/>
        <w:spacing w:before="0" w:after="0"/>
        <w:ind w:left="57" w:right="57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ET" w:hAnsi="TimesET" w:eastAsia="TimesET" w:cs="TimesE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1T09:46:00Z</dcterms:created>
  <dc:creator>Nick Lisov</dc:creator>
  <dc:description/>
  <dc:language>en-US</dc:language>
  <cp:lastModifiedBy>Nick Lisov</cp:lastModifiedBy>
  <dcterms:modified xsi:type="dcterms:W3CDTF">1996-02-01T09:46:00Z</dcterms:modified>
  <cp:revision>2</cp:revision>
  <dc:subject/>
  <dc:title>	MEMBER('ANT')</dc:title>
</cp:coreProperties>
</file>