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1279668008"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615820946"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644742393"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738999192"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2054674810"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1638894338"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927243049"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1911967537"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009949966"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765823819"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895627937"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1416179917"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816642335"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