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е общения в жизни человека трудно переоценить. Оно является способом существования самого человека, установления, удовлетворения и регулирования основных потребностей личности, эмоций и поведения: главным каналом воздействия человека на других и наоборот. Наконец, общение — один из важнейших инструментов социализации человека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ст как субъект общественных отношений, всевозможных межличностных контактов активно участвует в различных видах делового (профессионального) общения. Ему постоянно приходится вступать в контакты с различными должностными лицами, с руководителями местных органов власти, с представителями предприятий, учреждений и с «обычными» людьми. Общение со многими из них в определенной мере опосредованно влияет на принятие решений организационного, процессуального характера и в целом на всю его деятельность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, говоря о профессиональном общении юриста, необходимо учитывать не только процессуальные (допрос, очная ставка и т.д.), но и непроцессуальные формы, в основе которых лежат принятые в обществе, в той или иной социальной среде правила речевого поведения, устойчивые этикетные формулы обращения, отражающие внешние проявления отношения любого человека к окружающим его людям, к различным социальным ценностям. В контексте подобных весьма распространенных случаев общения следует говорить о непроцессуальном общении юрис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юриста помимо знаний закона требуются еще и определенные  способности устанавливать отношения с людьми, умение убедить человека, учитывая его индивидуально-психологические особенности, в важности предлагаемой ему процессуальной роли, пробудить у него интерес к общению в связи с теми или иными обстоятельствами, имеющими правовое значение и расположить к себе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нная мною тема, близка мне по духу, не только в профессиональном качестве, но и в обыденном. Общение составляет основу нашей жизни. Мы общаемся везде и всюду: в институте со сверстниками и преподавателями,  дома с родителями, на работе с сотрудниками и руководителями. Для каждого варианте общения существуют определенные правила, тактика и своеобразные уловки. Особое внимание следует уделять деловому общению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маю, что юристу необходимо быть непревзойденным оратором. Ведь от того насколько правильно поставлена его речь, каким убедительным он будет в той или иной ситуации, зависит исход дела. Для юриста успех немало важен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считаю, что роль общения в профессиональной деятельности юриста  настолько велика, что оно в ряде случаев играет в ней основную, ведущую роль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а 1. Понятие, структура и закономерности  профессионального общения юрист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ние - тонкий, многоплановый процесс установления и развития межличностных контактов, обусловленный совместной жизнью, деятельностью людей, их отношениями, которые складываются по самым различным повода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олее узком смысле, в контексте рассматриваемых проблем, общение является составной частью профессиональной деятельности юриста независимо от его специализации. Как пишет Г.М. Андреева, «люди не просто общаются в процессе выполнения ими различных функций, но они всегда общаются в некоторой деятельности «по поводу» нее»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иметь в виду правоохранительную деятельность, то об общении можно говорить не только как о ее структурном компоненте (подструктуре), но в ряде случаев и как об особом, самостоятельном виде профессиональной деятельности, например, когда речь идет о допросе, судебном рассмотрении дела и т.п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воря о профессиональном общении юристов, необходимо подчеркнуть одну важную особенность: оно нередко протекает в особом процессуальном режиме с соблюдением определенных, строго очерченных форм коммуникации, таких, например, как: прием заявлений у граждан, консультирование, судебные прения сторон и пр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, ход и развитие указанных коммуникативных форм в уголовном и гражданском процессе определяются правовыми (процессуальными) нормами, предписывающими обязательное соблюдение установленных законодателем формул общения, процессуальный порядок речевого взаимодействия сторон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дура процессуально регламентированного общения, его формализованный, своего рода ритуальный характер применительно к различным коммуникативным ситуациям, обязательные условия, при которых такое профессиональное общение может осуществляться (например, гласность), никем не могут быть нарушены. Эти процедуры детально описаны в законе, начиная с оснований, без которых не может состояться сам акт общения, и, заканчивая процессуальными формальностями, завершающими диалог сторон с его особым порядком протоколирования, которое отражает не только содержание, но и весь ход общения, соблюдение сопутствующих ему различных формальностей процессуального характера, игнорирование которых может послужить основанием для признания недействительными результатов, полученных в ходе общения, и даже повлечь правовые санкции к тем, кто нарушил предусмотренный порядок общения, произвольно упростил его и т.п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мимо указанных выше можно назвать и другие процессуальные процедуры коммуникативного характера, включающие в себя отдельные акты общения, которые подробно не описаны в законе, например привлечение понятых к участию в процессе, консультирование. В подобных случаях законодатель детально не регламентирует порядок общения, что иной раз создает неблагоприятные коммуникативные ситуации, когда лицо, которому, например, предлагается исполнить обязанности понятого, под каким-либо предлогом уклоняется от выполнения этой роли, т.е. односторонне исключает себя из сферы процессуального общения со следователем. Поэтому от юриста помимо знаний закона требуются еще и определенные коммуникативные способност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циальной психологии в структуре общения выделяются три его непременные составные части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ммуникативная сторона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цептивная сторона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терактивная сторо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коммуникативной стороной общения понимается собственно сам процесс обмена информацией между людьми. Этот обмен осуществляется с помощью вербальных и невербальных средств коммуника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бальная коммуникация предполагает использование речи с ее богатой фонетикой, лексикой, синтаксисом. Речь - важнейший инструмент профессионального общения, форма существования языка, который функционирует и непосредственно проявляется в ней. Язык, речь, мышление тесно связаны с деятельностью людей в процессе их общения между собо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чи выражаются социально-психологические особенности человека, особенности его мышления, направленность, отношение к объективной реальности, в том числе и к использованию самого язык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стам постоянно приходится прибегать к различным речевым формам, оценивать особенности речевого поведения других лиц. Прежде всего, к чужой речи следует относиться как к источнику информации, в частности как к источнику доказательств но дел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чь юриста должны отлича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мотность, понятность, доступность смысла высказываний для любой категории граждан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довательность, логическая стройность изложения, убедительность, правовая аргументированность со ссылкой на различные факты, доказательства, правовые нор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е нравственно-этическим правилам и нормам повед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рессивность, широкий диапазон эмоциональных средств воздействия – от подчеркнуто нейтральных форм до эмоционально-выразительных высказываний, сопровождающихся невербальными средствами об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риативность высказываний: от приглашения к участию в общении до употребления фраз, наполненных категорическими требованиями в зависимости от различных коммуникативных ситуаций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речевого поведения юриста непосредственно связаны с его образованием, воспитанием, социальным статусом. Высказывания юриста в процессе профессионального общения нередко наполнены правовыми понятиями, содержат речевые конструкции, отвечающие правилам речевого этикета, который влияет на установление и поддержание психологического контакта, взаимопонимание сторон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профессиональной деятельности юристу необходимо постоянно совершенствовать навыки своего речевого поведения, повышать культуру общения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енно дополняют речевое поведение средства невербальной коммуникации. К ним, в частности, относятся: жесты, мимика, позы, пространственное расположение сторон, различные средства вокализации речи (качество голоса, его диапазон, тональность), темп речи, паузы, плач, смех, покашливание и т.п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невербального общен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вать и поддерживать психологический контакт, регулировать течение процесса общ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давать новые смысловые оттенки словесному тексту, направлять истолкование слов в нужную сторону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жать эмоции, оценки, принятую роль, смысл, ситуа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евербальные средства общения накладывает сильный отпечаток каждая конкретная культура. Общих норм невербального общения нет. Невербальный язык другой страны, преступной среды приходится учить так же, как словесны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онация, мимика, взгляд, жесты несут 90% информа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и невербальных средств общения особое значение имеет контакт глаз (визуальный контакт) между партнерами, существенно дополняющий вербальную коммуникацию, помогающий раскрытию ими своего Я. Установлено, что с помощью взгляда производится своеобразный информационный поиск, привлечение внимания собеседника, демонстрация своего отношения к нему, своей заинтересованности в общении. Взглядом выражается внимание, одобрение или несогласие, эмоциональное состояние, начало или окончание фраз в диалогическом единстве реплик участников разговора. Считается, что при развитии заинтересованного общения, при хороших коммуникативных отношениях между партнерами их взгляды встречаются около 60-70% всего времени разговора. Напротив, свертывание визуальных контактов, нежелание кого-либо из участников диалога «общаться глазами» косвенно может свидетельствовать о неприятии им своего партнера, стремлении побыстрее завершить встречу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сьма важно во время диалога правильно смотреть на своего собеседника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ишет А. Пиз, «ведя деловые переговоры, представьте, что на лбу вашего собеседника находится треугольник. Направив свой взгляд на этот треугольник, вы создаете серьезную атмосферу, и другой человек чувствует, что вы настроены по-деловому. При условии, что ваш взгляд не опускается ниже глаз другого человека, вы сможете контролировать ход переговоров при помощи взгляда»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мечено, что о положительной атмосфере общения, взаимопонимании сторон свидетельствуют большая частота визуальных контактов, сопровождаемая улыбками. Обычно во время диалога его участники попеременно смотрят в глаза друг другу. При этом взгляд задерживается на собеседнике в пределах до 10 секун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Важную роль среди различных средств невербальной коммуникации играют </w:t>
      </w:r>
      <w:r>
        <w:rPr>
          <w:rFonts w:eastAsia="Times-Italic;MS Mincho" w:cs="Times New Roman" w:ascii="Times New Roman" w:hAnsi="Times New Roman"/>
          <w:i/>
          <w:iCs/>
          <w:sz w:val="28"/>
          <w:szCs w:val="28"/>
          <w:lang w:eastAsia="ru-RU"/>
        </w:rPr>
        <w:t xml:space="preserve">жесты, жестикуляция, 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усиливающие, а иногда и подменяющие собой отдельные слова или фразы. Среди различных жестов, сопровождающих речь, особое смысловое значение приобретают акцентирующие, указательные, описывающие, замещающие, жес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Эмоциональную нагрузку несут жесты, не играющие какой-либо коммуникативной роли, так называемые жесты - самоадапторы, по которым можно судить о психической напряженности человека: непроизвольное сжимание пальцев, всевозможные манипуляции с различного рода предметами, например с головным убором, сигаретой, переминание с ноги на ногу и т.д. Один усиленно трет себе лоб, другой то и дело щурится, третий постукивает пальцами, четвертый слегка таращит глаза и поднимает брови, пятый пританцовывает. Такие жесты обычно непроизвольны и чаще всего незаметны для самого человека. Это не что иное, как непроизвольные сигналы внутренних коррекций, обычно в сторону сброса излишнего напряжения, но иногда и наоборот — тонизирующих, мобилизующи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Причем на интенсивность этих жестов в процессе речевой коммуникации не оказывают существенного влияния даже различия в свойствах нервной систем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Существенную роль в системе средств невербального общения играют: </w:t>
      </w:r>
      <w:r>
        <w:rPr>
          <w:rFonts w:eastAsia="Times-Italic;MS Mincho" w:cs="Times New Roman" w:ascii="Times New Roman" w:hAnsi="Times New Roman"/>
          <w:i/>
          <w:iCs/>
          <w:sz w:val="28"/>
          <w:szCs w:val="28"/>
          <w:lang w:eastAsia="ru-RU"/>
        </w:rPr>
        <w:t xml:space="preserve">позы 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участников диалога (как они стоят, сидят, передвигаются во время разговора), их </w:t>
      </w:r>
      <w:r>
        <w:rPr>
          <w:rFonts w:eastAsia="Times-Italic;MS Mincho" w:cs="Times New Roman" w:ascii="Times New Roman" w:hAnsi="Times New Roman"/>
          <w:i/>
          <w:iCs/>
          <w:sz w:val="28"/>
          <w:szCs w:val="28"/>
          <w:lang w:eastAsia="ru-RU"/>
        </w:rPr>
        <w:t xml:space="preserve">пространственное положение 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относительно друг друга. Например, небольшой наклон корпуса во время диалога в сторону собеседника, легкие кивки головой свидетельствуют о внимании, заинтересованности в поддержании разговора, располагают к беседе. В таких случаях участник разговора всем своим внешним видом как бы показывает: я весь внима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Напротив, весьма неловко чувствует себя человек в разговоре с тем, кто, сидя за столом, небрежно (важно) откинулся назад, невольно демонстрируя этим несколько отстраненно-высокомерное, а следовательно, неуважительное отношение к партнеру, свою низкую культуру поведения. Полезно помнить: если хотите, чтобы с вами было легко общаться другим, ведите себя естественно, непринужденно, не допуская манерности, позерства, самолюбования. Относитесь к участнику диалога так же, как хотели бы, чтобы относились к в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Говоря о пространственном положении партнеров во время делового общения в официальной обстановке, следует подчеркнуть, что как чрезмерно близкое, так и слишком удаленное их расположение друг от друга создают определенный дискомфорт, отрицательно сказываются на развитии диало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Таким образом, средства невербальной коммуникации не только существенно дополняют речь, но и значительно усиливают вербальное воздействие, демонстрируя намерения общающихся сторон. В тех же случаях, когда средства невербальной коммуникации в чем-то не соответствуют речевому поведению, их рассогласованность может свидетельствовать о неискренности партнера по общению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цептивная сторона общения - то есть процесс взаимного восприятия, познания субъектов общения и на этой основе установления между ними взаимопонимания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межличностного восприятия всегда присутствуют не только представления о другом человеке, но и представления о самом себе, которые, взаимно обогащаясь, помогают взглянуть на собеседника, на самого себя как бы сквозь призму тех образов, которые возникают в постоянном взаимодействии с различными людьм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еся себя со своим партнером по общению, начинаешь лучше понимать его мотивы, поступки, более адекватно в эмоциональном отношении реагировать на них. Это уподобление себя другому в процессе общения получило название идентификации. Идентификация является одним из самых простых способов понимания другого человек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ую роль в установлении психологического контакта на начальной стадии общения, как, впрочем, и в ходе дальнейшего развития диалога, играют и другие социально-психологические явления: эмпатия, рефлексия, стереотипизация и др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мпатия в отличие от рационального понимания поведения человека (идентификации) предполагает эмоциональный отклик, своеобразное прочувствование того, что он переживает, сочувственное отношение к нему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е значение в процессе взаимного восприятия сторон во время общения имеет рефлексия - процесс осознания индивидом того, как он воспринимается партнером по общению. Это размышление, связанное с анализом собственных рассуждений и выводов, примерно такого типа: «Я думаю, что он думает, будто я думаю... и т.д.». То есть содержательной стороной рефлексии является процесс мышления, охватывающий не только ход собственных мыслей, но и ход мыслей, представлений своего партнера по общению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е впечатление о человеке в социальной психологии рассматривается в качестве сложного психологического феномена, включающего в себя, по определению А.А. Бодалева, чувственный, логический и эмоциональный компоненты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ормирование первого впечатления о человеке влияют следующие факторы: а) особенности его внешнего облика и поведения; б) ситуация, тот социальный фон, на котором воспринимается данный субъект; в) субъективный фактор, т.е. наши личностные качества, психический склад, отношение к различным сторонам действитель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ль описанных выше феноменов исключительно велика. Если юрист в процессе общения не замечает их воздействия на развитие межличностных отношений, они начинают активно проявлять себя в качестве коммуникативных барьеров, препятствующих установлению психологического контакта и взаимопониманию сторон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конец, третья составная часть общения - интерактивная сторона. В процессе общения происходит не только обмен информацией, взаимное восприятие сторон, но и организуется взаимодействие людей. То есть можно сказать, что обмен информацией всегда предполагает и какой-то «обмен действиями» на вербальном либо невербальном уровн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 наглядно процесс такого взаимодействия людей можно увидеть, используя так называемый трансакционный анализ, позволяющий на простейшем уровне рассматривать действия участников общения во время диалога с позиций, которые занимает каждый из них, в различных коммуникативных ситуациях, прибегая к различным стилям ролевого обращения друг к другу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маловажную роль играют временные условия общения, особенно когда предстоит обсуждать те или иные вопросы при наличии существенных разногласий. В таких ситуациях рекомендуется оставлять резерв времени, чтобы исключить всевозможные «накладки». Острый дефицит времени, ситуация, в которой одному из участников «некогда» вести обстоятельный разговор, как правило, приводят к преждевременному свертыванию диалога, появлению напряженных отношений сторон, к их взаимному непониманию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ланировании общения следует также внимательно отнестись и к выбору места предстоящего диалога, тем более что данный фактор в определенной мере связан с профессиональным статусом юрис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2. Особенности профессионального общения юрис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фессиональной деятельности юристов общение составляет около 80%о, в то время как остальные 20% занимает оформление документ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общения носит конкретно-исторический характер, оно определяется целями и задачами деятельности, уровнем культуры и нравственности юри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Юрист для эффективного управления общением должен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ть организовать обще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ть анализировать цели и задачи процесса общения, его предмет и повод;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еть навыками и приемами делового общения, знать и использовать его тактику и стратегию;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ть речевой этикет и уметь им пользоваться;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ть вести беседу, собеседование, деловой разговор, спор, полемику, дискуссию, диалог, дебаты, прения, диспут, «круглый стол», деловое совещание, переговоры;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ть навык доказывать, опровергать, критиковать, убеждать, достигать соглашений, компромиссов, делать оценки, предложения;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еть техникой речи, риторическими фигурами и приемами, уметь правильно строить речь и другие публичные выступления;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ть служебный этикет и уметь его использовать;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ть с помощью «слова» осуществлять психотерапию общения, снимать стресс и недоверие собеседника, корректировать его оценки, поведение и отношение к событиям и заявлениям;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ть анализировать коммуникативные конфликты, диагностировать их, направлять их развитие в нужное русло;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ть уловки, секреты и приемы общения, которые считаются нелояльными, уметь им противостоять;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ть основы логики, теории и практики аргументации, уметь использовать их для ведения делового об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е общение юриста обладает рядом особенностей, относящихся ко всем направлениям их деятель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 специфичность поводов для вступления в общение. В большинстве случаев поводом для вступления в общение является совершенное либо готовящееся преступление, правонарушение, асоциальное поведение. Это обстоятельство ограничивает круг участников общения (пострадавшие, свидетели, правонарушители), определяет содержание общения, его цел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 наличие множественности целей в каждом акте общения. Кроме получения информации о конкретном преступлении, правонарушении и личностях участников в каждом акте общения, вне зависимости от того, сотрудниками какой службы проводится общение, должна реализовываться задача воспитания человека, преодоления социально-негативных свойств и качеств личности, предупреждения преступлений и правонарушений со стороны как данного лица, так и его окру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 конфликтный характер общения. Специфика поводов вступления в общение — преступление или правонарушение — ведет к тому, что цели участников общения либо не совпадают (сотрудники милиции — правонарушители), либо не понимаются в полной мере друг другом (сотрудники милиции — свидетели). Это обуславливает конфликтность общения и, как следствие, необходимость специальной подготовки сотрудников для успешной деятельности в данных услов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4) формализация общения, т.е. регламентация целей, характера и способов общения различными документами (уставами, наставлениями, приказами, инструкциями, УПК). Формализация может быть жесткой, предусматривающей принудительный характер регламентации общения (ситуация допроса), и гибкой (оперативное общение). Цели формализ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щита психики лиц, участвующих в правоохранительной деятельности от чрезмерных психологических перегруз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иление активности участников об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5) специфика психических состояний участников общения. Специфика поводов вступления в общение приводит к тому, что для обеих сторон характерны следующие особенности в психическом состоя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ное нервное напряжение в связи с высокой ответственностью за результаты об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минирование отрицательных эмоциональных состоя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6) особое значение психологического контакта. В связи с вышеперечисленными особенностями особое значение приобретает начальная фаза взаимодействия, в ходе которой происходит формирование тенденции дальнейшего об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а 3. Этапы процесса делового общения юрис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ту необходимо знать, что общение имеет свои закономерности. Общение как разновидность юридической деятельности включает в себя ряд этап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спешного общения юристу необходимо обеспечивать последовательное прохождение этапов процесса общ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Установление контакта</w:t>
      </w:r>
      <w:r>
        <w:rPr>
          <w:rFonts w:cs="Times New Roman" w:ascii="Times New Roman" w:hAnsi="Times New Roman"/>
          <w:sz w:val="28"/>
          <w:szCs w:val="28"/>
        </w:rPr>
        <w:t xml:space="preserve"> — достижение состояния обоюдной готовности к приему и передаче информации и поддержания взаимосвязи. Психологический контакт — начальная фаза общения, в процессе которой происходит взаимная увязка целей и интересов партнеров по общению, обеспечивающая их дальнейшее взаимопонимание. Установление психологического контакта есть целенаправленная, планируемая деятельность по созданию условий, обеспечивающих развитие общения в нужном направлении и достижение его целей. В основе контакта лежит умение понять цели, интересы партнера и способность продемонстрировать ему, что ваши цели совпадают или близ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казанной ситуации (кроме встреч на «нейтральной территории») возможны следующие два основных варианта. Первый из них, когда юристу приходится принимать посетителей в своем служебном помещении (у себя на работе или в кабинете, предоставленном ему там, где он временно занят какими-либо делами). И второй вариант, когда юристу необходимо встретиться с тем или иным лицом там, где последний находится, в том числе и по вызову последнего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 сам процесс установления психологического контакта начинается с так называемой контактной фазы, т.е. с момента, когда посетитель входит в служебный кабинет юриста и представляется ему. По мнению некоторых авторов, основа наших будущих отношений с собеседником закладывается в первые 10--15 секунд с общения с ним.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 xml:space="preserve"> И все дальнейшие отношения между людьми во многом будут зависеть от того, чем были заполнены эти первые секунды общ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этого момента начинают действовать следующие элементарные правила поведения: вежливость в обращении, естественность и достоинство собственного поведения, такт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. Эти простые правила предполагают, что с вошедшим прежде всего должен быть установлен визуальный контакт, сопровождаемый приветствием, сделанным в открытой, доброжелательной форме, с приглашением входить и садиться на заранее приготовленное мест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сихологического контакта включает несколько элемен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78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общения и формирование модели партнера. Главная задача этапа — сбор информации о партнере по общ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х случаях, когда возможна предварительная подготовка к контакту, сбор информации целесообразно вести по следующим направле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78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(пол, возраст, социальное положение и т.п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78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ижайшее социальное окруж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78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 жиз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78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онности, интересы, привыч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78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ера общения, речевые, мимические, топомимичекие стереотип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78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ычные и запретные темы об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х случаях, когда предварительное изучение партнера невозможно, сбор информации осуществляется в процессе наблюдения за его поведением, реакциями в общении с другими людь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собранной информации формируется стратегия предстоящего, т.е. как и в какой ситуации целесообразнее начать общение с данным человеком. При этом необходимо учитывать несколько требова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ая фаза, действия должны предполагать обязательное развит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 формировать у партнера заинтересованность в общении с вами, предлагать темы, интересные для нег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ша позиция должна быть немного ниже той, которую мы предлагаем партнеру (дать ему возможность взглянуть сверху вниз), это способствует заинтересованности партнера в продолжении об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78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внешних условий, облегчающих установление контакта, т.е. выбор времени, места, ситуации, обеспечивающих реализацию намеченной стратегии пове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78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ие внешних коммуникативных свойств в начале зрительного контакта, т.е. формирование образа и его демонстрация партнеру. Цель этапа — снять у партнера предубеждение и заинтересовать предстоящим общ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78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сихического состояния, отношения партнера к начавшемуся общению. Источник: мимические, топомимические, проксемимические знаки, речь, интонации партн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78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ранение помех в общен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хи могут возникать в результат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я в процессе адаптации у сотрудника или у партнера отрицательной установки к предстоящему общению (для сотрудника — мобилизовать волевые ресурсы, сломать установку; для партнера — сменить стиль поведен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понимание партнером сути предлагаемого поведения, формирование конфликта (два варианта: первый — обострить конфликт и тем самым заставить партнера продолжать взаимодействие (вариант «Вокзала для двоих»); второй — снять конфликт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сихическое состояние партнера затрудняет общение (депрессия, тревога, фрустрация, эйфория). Необходимо переключить внимание партнера на другой объект, тем самым снизить эмоциональное возбужд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78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интереса к продолжению об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Информационный обмен</w:t>
      </w:r>
      <w:r>
        <w:rPr>
          <w:rFonts w:cs="Times New Roman" w:ascii="Times New Roman" w:hAnsi="Times New Roman"/>
          <w:sz w:val="28"/>
          <w:szCs w:val="28"/>
        </w:rPr>
        <w:t xml:space="preserve"> — передача сведений в ответ на запрос, обмен мнениями, замыслами, решен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Побуждение партнера</w:t>
      </w:r>
      <w:r>
        <w:rPr>
          <w:rFonts w:cs="Times New Roman" w:ascii="Times New Roman" w:hAnsi="Times New Roman"/>
          <w:sz w:val="28"/>
          <w:szCs w:val="28"/>
        </w:rPr>
        <w:t xml:space="preserve"> к активному обмену информаци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Координация общения</w:t>
      </w:r>
      <w:r>
        <w:rPr>
          <w:rFonts w:cs="Times New Roman" w:ascii="Times New Roman" w:hAnsi="Times New Roman"/>
          <w:sz w:val="28"/>
          <w:szCs w:val="28"/>
        </w:rPr>
        <w:t xml:space="preserve"> — согласование планов, действий, позиций юриста с партнером по общ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Установление взаимопонимания</w:t>
      </w:r>
      <w:r>
        <w:rPr>
          <w:rFonts w:cs="Times New Roman" w:ascii="Times New Roman" w:hAnsi="Times New Roman"/>
          <w:sz w:val="28"/>
          <w:szCs w:val="28"/>
        </w:rPr>
        <w:t xml:space="preserve"> — понимание смысла сообщаемой информации. Но главное — понимание партнерами намерений, установок, переживаний, целей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Эмоциональное воздействие</w:t>
      </w:r>
      <w:r>
        <w:rPr>
          <w:rFonts w:cs="Times New Roman" w:ascii="Times New Roman" w:hAnsi="Times New Roman"/>
          <w:sz w:val="28"/>
          <w:szCs w:val="28"/>
        </w:rPr>
        <w:t xml:space="preserve"> — побуждение в партнере нужных эмоциональных состояний, приведение его реакций к специфике об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Установление отношений</w:t>
      </w:r>
      <w:r>
        <w:rPr>
          <w:rFonts w:cs="Times New Roman" w:ascii="Times New Roman" w:hAnsi="Times New Roman"/>
          <w:sz w:val="28"/>
          <w:szCs w:val="28"/>
        </w:rPr>
        <w:t xml:space="preserve"> — определение взаимных позиций, правил, принципов взаимоотношений, условий и взаимных уступ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 Регуляция поведения партнера</w:t>
      </w:r>
      <w:r>
        <w:rPr>
          <w:rFonts w:cs="Times New Roman" w:ascii="Times New Roman" w:hAnsi="Times New Roman"/>
          <w:sz w:val="28"/>
          <w:szCs w:val="28"/>
        </w:rPr>
        <w:t xml:space="preserve"> — изменение поведения (намерений, решений, установок, представлений партнера в контексте взаимодейств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ледует недооценивать значения ситуации, завершающей служебный диалог. Во-первых, она не только закрепляет в сознании человека мнение о том, кто его принимал, но и нередко формирует его отношение к правоохранительным органам в целом. И во-вторых, ситуация выхода из общения в значительной мере влияет на последующие коммуникативные процессы, если диалог с данным лицом будет продолжен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и прощания нередко сопутствуют выражение удовлетворения по поводу состоявшегося знакомства, слова благодарности в адрес лица, выполнившего свой гражданский долг, заявившего о случаях нарушения законности и т.п. В тех случаях, когда прогнозируется продолжение начатого диалога, ситуация прощания служит своеобразной подготовительной частью будущей встреч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ы прощания употребляются самые различные, от нейтральных до выражающих то или иное отношение к посетителю. Этому в значительной степени способствуют различные визуальные, жесто-мимические, интонационные сигналы, сопровождающие речь. Прощание, как и приветствие, может дополняться рукопожатием, сопровождением посетителя к выходу из кабинета в знак особого к нему ува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е прохождение этих этапов общения является одним из условий оптимизации делового общения юриста, т.е. обеспечения достижения целей юридической практики. Более того, сами эти этапы играют роль условий эффективного об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фессиональной деятельности юристам, независимо от их специализации, постоянно приходится общаться с различными людьми, устанавливать с ними взаимопонимание, поддерживать на должном уровне психологический контакт, оказывая в необходимых случаях управляющее воздействие на развитие коммуникативных процессов. Понятно, что для того чтобы эффективно, с максимальной пользой участвовать в межличностных отношениях, плодотворно вести диалог, необходимо учитывать закономерности, лежащие в основе коммуникативных процессов. Поэтому знание, учет этих закономерностей, свободное владение навыками общения составляют профессионально важное качество личности юрис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общения как вербальное, так и не вербальное играют немаловажную роль для установления контакта, налаживания взаимодействия  в процессе общения. Профессия «юрист» предполагает наличие ораторского искусства. Грамотная речь – залог успеха в деловых переговорах, а также в решении того или иного дела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мимика, жесты, внешний вид и другие средства невербального общения должны быть «подсказкой» профессионалу в ходе его деятель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сту следует иметь навыки по установлению психологического контакта с собеседником. Для этого ему необходимо оценить своего партнера по общению.  В этом помощником выступает невербальные средства. Профессионал может считать информацию с внешнего вида человека, его манере держаться, жестов и т.д. Этими качествами непременно нужно обладать юристу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е значение в юридической деятельности имеет информация. Поэтому от того, как скоро юрист может  получить ее и какого качества (достоверность) от этого и будет зависеть его профессионализм и решение поставленных перед ним задач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ой взгляд, общение открывает большие возможности в познании, как для юриста, так и для человека в целом, а такое качество как коммуникабельность является показателем профессионализма  в юриспруден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дреева Г.М. Социальная психология. М., 1996. 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анасьева О.В., Пищелко А.В. Этика и психология профессиональной деятельности юриста. М., 2001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ноградова В.И. О деловой этике и этикете. М., 1994. 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ябо С.Д., Ясвин В.А. Гроссмейстер общения. М., 1996. 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никеев М.И. основы общей юридической психологии: учебник для ВУЗов. – М.: Юристъ, 1996. – 631с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инский А. Э. Введение в специальность «Юриспруденция». Профессиональная деятельность юриста. Издательство: Проспект, 2009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общей и юридической психологии / Под ред. Д.И. Малькова. М., 1993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нов В.В. Юридическая психология. М.: ЮРИСТЪ, 2006. – 488с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инштейн С.Л. Основы общей психологии. СПб.: Питер. 2001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ладная юридическая психология: Учеб. пособие для вузов / Под ред. проф. А.М. Столяренко. М., 2005.</w:t>
      </w:r>
    </w:p>
    <w:p>
      <w:pPr>
        <w:pStyle w:val="Footnote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Шульгин Е.Д.  Лекция  Общение в профессиональной деятельности юриста. Т.: 2009. -  46 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ндреева Г.М. Социальная психология. М., 1996. С. 79. </w:t>
      </w:r>
    </w:p>
    <w:p>
      <w:pPr>
        <w:pStyle w:val="Footnot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ульгин  Е.Д.  Лекция  Общение в профессиональной деятельности юриста. Т.: 2009. -  с. 22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Дерябо С.Д., Ясвин В.А. Гроссмейстер общения. М., 1996. С. 1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иноградова В.И. О деловой этике и этикете. М., 1994. С. 7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08"/>
        </w:tabs>
        <w:ind w:left="78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8"/>
        </w:tabs>
        <w:ind w:left="7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8"/>
        </w:tabs>
        <w:ind w:left="78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8:56:00Z</dcterms:created>
  <dc:creator>ИРИНКА</dc:creator>
  <dc:description/>
  <cp:keywords/>
  <dc:language>en-US</dc:language>
  <cp:lastModifiedBy>ИРИНКА</cp:lastModifiedBy>
  <dcterms:modified xsi:type="dcterms:W3CDTF">2011-01-19T11:45:00Z</dcterms:modified>
  <cp:revision>19</cp:revision>
  <dc:subject/>
  <dc:title/>
</cp:coreProperties>
</file>