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дравоохра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 За   последние   годы  в Российской  Федерации  произош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худшение  медико - демографической ситуации.  Отмечается сни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олжительности   жизни,   рост  показателей  общей  смерт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нижение   уровня   рождаемости.   Продолжается  связанная  с ни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стественная   убыль   населения.   Происходит  также  рост  об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взрослого  населения и подростков,  заболеваем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уберкулезом,     венерическими     заболеваниями,     нарко-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ксикоманиями.   Сохраняется   угроза   эпидемических  вспышек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новений  заболеваний,  связанных  с ухудшающимися  услов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уществующий   порядок  финансирования  отрасли  не  позво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ть   необходимый   объем   бесплатной  медицинской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ю, резко сокращает профилактические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связи  с перераспределением  полномочий  между федеральны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ами   управления   здравоохранения,   субъектами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муниципальными  образованиями снизилась управляем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ой,   в   том   числе   координирующая  и регулирующая  ро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органов.  Это привело к резкой дифференциации услов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азания медицинской помощи на различных территор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структуре   медицинской  помощи,   оказываемой  населени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обладают    дорогостоящие    госпитальные    формы.    Ост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удовлетворительным      ресурсное     обеспечение   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Соблюдение конституционных гарантий по оказанию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и созданию  благоприятных  санитарно  - эпидемиолог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   жизнедеятельности   населения   требует   структур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альных     преобразований     системы     здравоохран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стойчивость  функционирования  учреждений  здравоохранения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изменения порядка и объемов финансирования отрасл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оритетность   в  государственной  и муниципальной  систем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   профилактических    мероприятий   по   сниж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и   и  смертности,   угроз   возникновения  эпидем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ю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е эффективности использования финансовых, мате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адровых ресурсов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щиту   права   пациента   на   получение   своевременной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ен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здравоохранения будет осуществляться в услов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я   многоукладности  экономики  с сохранением  основ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зиций   государственной   системы   здравоохранения,    созд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ентной   среды  среди лечебно - профилактических  учрежд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висимо  от  форм собственности,  внедрения рыночных механиз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улирования и функционирования отрасл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ое  введение  и развитие  обязательного и доброво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с использованием  потенциала  страх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    станет     действенным    экономическим    рычаг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формирования  отрасли,   повышения  эффективности 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урс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В  ходе  проведения  реформ  выделяются следующие основ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уктурная  перестройка  отрасли  с обязательным  сохран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доступной  медицинской  и лекарственной  помощи всем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, которая включает в себ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я  в сфере  первичной медико - санитарной помощ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озволит  улучшить качество и эффективность медицинских услу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иагностики,   лечебных   и  реабилитационных   мероприятий) 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спитальном этапе, в том числе на дому и неотложной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,  оказываемой поликлиниками,  улучшить оказание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 на  всех  уровнях,  снизить потребность в госпитализ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 рационально использовать коечный фонд,  повысить качеств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ь медицинских услуг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формирование   скорой   медицинской   помощи,    оказыва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о  и беспрепятственно  во  всех лечебно - профилакт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х,  независимо  от  форм  собственности  и ведом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организацию стационарн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образование   в  области   кадровой   политики   и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разования  медицинских  работников  для приведения численност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иля   подготовки  специалистов  в соответствие  с потребност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научно  - исследовательской  деятельности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и,   повышение  качества  и эффективности  научно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тельских  работ,  обеспечение правовой защиты результа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введение  экономических форм регул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    государственной       санитарно   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пидемиологической  службы,  внедрение  современных форм и метод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санитарно - эпидемиологического надзора, гигие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эпидемиологической   экспертизы,   социально  - гигиен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ниторинга  за  состоянием  здоровья  населения  и среды обит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довательная   реализация  законодательства  о медицинск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и в полном объеме на всей территории России на основе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вышения   финансовой   стабильности   системы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за  счет  выделения отдельной строкой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ной  части  бюджетов  всех  уровней  взносов на неработаю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е,  введения  порядка  одновременного утверждения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, программ обязательного медицинского страхования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ого тариф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я   и  применения   финансовых   и  иных   санкций 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исполнение    обязательств    по   финансированию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    и   нецелевое    использование    средств    свер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ой  в соответствующих  программах  оплаты медицин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мощи в соответствии с утвержденными тарифам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рмирования  системы  вневедомственного  контроля  объем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качества  оказанной  медицинской  помощи,  защиты пра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 Реформирование  здравоохранения  в указанных  направления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ует  разработки  соответствующей законодательной и норматив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зы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ятие  Федеральных законов,  регламентирующих основные ви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здравоохранения, таких как "О государственной систе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   "Об     основах     муниципальной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",  "О частной системе здравоохранения",  "О прав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циента", "О лекарственных средствах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 мер  по  совершенствованию  законодательства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 создания  правовых  и экономических  механизмов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итарно - эпидемиологического благополучия населения, 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яемости  и улучшения финансирования здравоохранения,  лич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интересованности граждан в укреплении своего здоров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ведение  государственных  минимальных  социальных  стандар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населения медико - санитарной и лекарственной помощью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а  формирования  инвестиций  на их реализацию и устан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сти  субъектов,  принимающих участие в финансирован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и оказании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  в полной  мере  намеченных  мероприятий  позвол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ысить     качество    медицинского    обслуживания,     снизи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болеваемость,  потерю  трудоспособности  и смер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лучшить эпидемиологическую ситуацию в стран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Жилищная сфер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Несмотря  на резкое сокращение бюджетных ассигнований, 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ды   реализации  жилищной  реформы  в целом  удалось  преодоле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кращение ввода жилья в основном за счет развития индивиду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.   В   большинстве  субъектов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ущены   жилищные  ценные  бумаги,   образованы  фонды  разви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го  строительства,   расширилось  привлечение  в эту  сфер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остранных  инвестиций,  организуется  предоставление  малоиму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ям  субсидий  на  оплату  жилья и коммунальных услуг, 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сидий  на  строительство  и приобретение  жилья.   Продолж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сплатная приватизация жилья, что создает условия для норм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ункционирования   рынка   жилья.   Начата   реформа   жилищ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месте  с тем  острота жилищной проблемы не снижается,  в ря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онов  продолжается сокращение объемов жилищного строительств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то  прежде всего объясняется снижением инвестиционной актив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боями с финансированием, ростом цен на строительную продукцию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явилась  необходимость поиска новых подходов к решению ря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блем   жилищной   реформы   с целью  ее  ускорения  и повы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й направленност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Целью жилищной политики на новом этапе является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ступности  улучшения  жилищных  условий  для семей со скромны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ним  достатком,  сохранение  бесплатного  предоставления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имущим   гражданам,    военнослужащим,   сотрудникам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их дел и членам их сем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   политика   будет   реализована   по  следующим  основ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тивизация  усилий  субъектов  Российской Федерации и мес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ласти по увеличению ввод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ение     источников     и    обеспечение    устойчив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  жилищного   строительства   с  увеличением   до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нвести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  прогрессивной   технической   политики  в об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ьного  строительства  и реконструкции  жилья,   с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рхитектурных и градостроительных решен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вершенствование   структуры   жилищного   фонда   по  фор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ственности с приоритетом частного жилья, развитие рынка 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этапный   переход   жилищно   - коммунальной  сферы  в реж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убыточного  функционирования  при обеспечени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лообеспечен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стандартов качества условий прожи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   В   области   финансирования   жилищного   строитель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ширить  привлечение  средств  населения  за  счет  оказ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поддержки в виде безвозмездных субсидий, креди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ьгот   по  налогообложению,   содействовать  развитию  ипоте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ования  коммерческими  банками,  внедрить в практику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копительные жилищные счета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хранить  практику строительства и бесплатного предост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ниципального  жилья  гражданам,  нуждающимся  в улучшении  сво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ых условий, за счет средств местных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ть    финансирование    из    федерального   бюдж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оительства  жилья  для  отдельных  групп  населения  на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х  федеральных  целевых программ и в первую очередь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еннослужащих,  лиц,  уволенных в запас или отставку, сотрудн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внутренних дел и членов их сем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влекать  для  строительства  и реконструкции жилья сред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 и предприятий,  банков и финансовых структур,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ы и гранты иностранных государств и международных финанс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другие внебюджетные источники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В области жилищного строительства намеч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конструкция  производственной базы жилищного строительства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ью   снижения   затрат   энергоресурсов   на   строительство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луатацию  жилья,  ускорения строительства и повышения каче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менение   прогрессивных   технологий  при  реконструк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дернизации жилых домов первых массовых сер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величение   доли  малоэтажного  и коттеджного  строительств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меньшение   себестоимости  жилья  за  счет  применения  передо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й, использования эффективных теплоизолирующих материал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рева и легких металлоконструкц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 В области реформирования жилищно - коммунальн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ить  дифференцированный подход к повышению оплаты жил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оммунальных услуг,  предусмотрев полную оплату издержек семь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высокими доходами и усиление социальной защиты малоимущих груп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порядочить  льготы  по  оплате жилья и коммунальных услуг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вести  государственные и муниципальные службы заказчика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ищно  - коммунальному  обслуживанию  на  договорные отношения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ами хозяйствования и потребителями в жилищно - комму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е.  В  рамках  договорных отношений обеспечить гарантирован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 потребителей  на  уровне минимальных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андартов и переход на конкурсный отбор организаций - подрядчик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юбой  формы  собственности  по  эксплуатации  и ремонту жилищ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йствовать   передаче   органам   жилищного  самоуправ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товариществам собственников жилья, жилищным союзам, советам дом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т.п.)  функций по формированию заказа на жилищно - коммуна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служивание и контроля за качеством,  надежностью и экол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опасностью потребляемых услу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4:00Z</dcterms:created>
  <dc:creator>Чистяков С.В.</dc:creator>
  <dc:description/>
  <dc:language>en-US</dc:language>
  <cp:lastModifiedBy>Чистяков С.В.</cp:lastModifiedBy>
  <dcterms:modified xsi:type="dcterms:W3CDTF">2000-12-09T07:44:00Z</dcterms:modified>
  <cp:revision>2</cp:revision>
  <dc:subject/>
  <dc:title>                               Здравоохранение</dc:title>
</cp:coreProperties>
</file>