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Утвержден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постановлением Совет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Министров РСФСР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от 4 июля 1991 г.  N 393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ВРЕМЕННОЕ ПОЛОЖЕНИЕ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 ГОСУДАРСТВЕННОМ ФОНДЕ ЗАНЯТОСТИ НАСЕЛЕНИЯ РСФСР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I. Общие положе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Государственный   фонд   занятости   населения   РСФСР   (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альнейшем   -   фонд   занятости)  создается  для  финансир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роприятий,  связанных с обеспечением занятости населения,  в т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исле  оказанием гражданам помощи в трудоустройстве,  организаци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фессиональной   подготовки,   переобучения   и   профориент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занятого населения, выплаты пособий по безработице, стипендий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иод  обучения,  содержания   органов   государственной   служб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нятости   населения,   реализации  других  мер,  предусмотр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спубликанской (РСФСР) и территориальными программами обеспеч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нятости насел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нд занятости не входит  в  состав  республиканского  бюджет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СФСР, бюджетов республик в составе РСФСР и местных бюджет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спорядителями средств     фонда      занятости      являю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й    комитет    РСФСР    по   занятости   населе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е комитеты республик в составе  РСФСР  по  занят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еления,  краевые,  областные,  автономных  республик и округо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родские,  районные  (кроме  районов  в  городах)  центры  (бюро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нятости населен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II. Структура и источники формирова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фонда занятост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Фонд занятости состоит из  республиканского  (РСФСР)  фон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нятости   и   территориальных  фондов  занятости,  образуемых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спубликах в составе РСФСР, краях, областях, автономных областях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втономных округах, городах и районах (кроме районов в городах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Республиканский (РСФСР) фонд занятости формируется за счет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числений от территориальных фондов занятости в размере 10%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асти обязательных отчислений средств от работодателе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редств республиканского бюджета РСФСР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бровольных взносов  советских  и  иностранных   предприят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щественных организаций и граждан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ругих поступлен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онд занятости в республиках в составе РСФСР, краях, областях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втономных  областях,  автономных  округах,   городах   Москве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енинграде формируется за счет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язательных отчислений работодателе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редств бюджетов республик в составе РСФСР и местных бюджет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таций, субсидий  и  субвенций  из  республиканского  (РСФСР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нда занятост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бровольных взносов  советских  и  иностранных   предприят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щественных организаций и граждан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ходов от оказания платных  услуг  территориальными  органа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ой службы занятост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ругих поступлен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. Фонд  занятости  в городах и районах формируется в порядке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твержденном вышестоящими органами государственного управл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меры отчислений  из  бюджетов в фонд занятости определяю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 утверждении бюджетов на соответствующий год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. Средства   фонда   занятости   изъятию  не  подлежат.  Фон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нятости освобождается от уплаты налогов по доходам,  вносимым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нд занятости, а также от государственных и таможенных пошлин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. Средства фонда занятости хранятся  на  счетах  Центр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анка РСФСР, его учреждений и коммерческих банков РСФСР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8. Контроль   за   своевременным   и    полным    поступле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язательных    отчислений    работодателей   в   фонд   занят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уществляется государственной службой занятости населен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III. Расходование фонда занятост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9. Основные направления расходования средств  фонда  занят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ределяются   распорядителями   этого  фонда  по  согласованию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ординационными комитетами содействия занятости насел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0. За  счет  средств республиканского (РСФСР) фонда занят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уществляютс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рмативно-методическое и  материально-техническое обеспеч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ов государственной службы занятости населения РСФСР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нансирование отдельных        направлений       деятель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рриториальных органов государственной службы занятости насе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СФСР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держание территориальных  органов   государственной   служб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нятости населения РСФСР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нансирование деятельности  и   содержание   Государстве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митета РСФСР по занятости насел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1. Средства  республиканского  (РСФСР)  фонда   занятости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рриториальных фондов занятости могут направляться 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ку общереспубликанской  и   территориальных   програм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ения занятости насел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ведение анализа рынка труда,  прогнозирование тенденций 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вития  и выработку мер по повышению социальной защиты насе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 безработиц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нансирование научно-исследовательских   работ   по  вопроса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овых ресурсов, обеспечения занятости различных групп насе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   целях   реализации   научно   обоснованных   организационных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ческих и правовых направлений политики занятост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рганизацию и     проведение    на    общереспубликанском 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рриториальных     уровнях     социологических      обследован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нкетирование отдельных групп населения по вопросам занятост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ведение экспериментов с целью  отработки  новых  методов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правлений деятельности территориальных служб занятост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ние общереспубликанских         и         территори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втоматизированных  систем  "рынок  рабочей  силы",  разработку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цепций и единого программного обеспеч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ведение информационно-справочной   и  рекламно-издатель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азработку научно-методических  программ  по  профессион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иентации, переобучению и переподготовке всех групп насел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лное или   частичное  финансирование  работы  по  проведен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фориентации,  переобучения  и  переподготовки  обращающегося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ы службы занятости населения РСФСР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здание республиканского,  межрегиональных и  территори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ентров  по  переобучению  и  переподготовке населения,  повышен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валификации работников кадровых служб предприятий и организаци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рганизацию и проведение общественных работ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ение органов службы  занятости  формами  статистиче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четности,  бланочной  продукцией,  документами (удостоверениями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щереспубликанского       образца,        финансово-бухгалтер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кументацией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частие в финансировании общесоюзных программ и мероприятий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ению       занятости       населения,      территориальном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ераспределению  рабочей  силы,  совершенствованию   направлен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ятельности органов службы занятост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ыплату пособий и компенсаций  по  безработице,  стипендий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иод  прохождения  переобучения  и переподготовки по направлен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ов службы занятости, оказание материальной помощ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уществление льготного      кредитования      или     прям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нансирования общереспубликанских и  территориальных  мероприят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   созданию   новых   (дополнительных)  рабочих  мест,  развит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принимательской    деятельности,    организации     фермерск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крестьянских) хозяйст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астичное или полное финансирование  мероприятий  по  создан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пециализированных  рабочих  мест  (производств) для использ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а  инвалидов,  лиц  пенсионного  и  предпенсионного  возраст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енщин, имеющих детей, молодеж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держание органов    службы    занятости    всех     уровне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уществление   материально-технического   обеспечения,   постав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лектронно-вычислительной,  организационной, множительной и друг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обходимой техник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частие в формировании  учредительных  и  уставных  фондов,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ведении общереспубликанских и территориальных благотворите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кций и програм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роительство и реконструкцию помещений для размещения орган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лужбы  занятости,  долевое  участие  в  строительстве  жилья 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ников   службы  занятости  и  объектов  социально-культур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знач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ведение общереспубликанских            семинаров-совещан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уществление подготовки и повышения  квалификации  руководителе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пециалистов органов государственной службы занятост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нансирование международного  сотрудничества  по   проблемам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вязанным с занятостью насел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2. Средства,  поступающие  в  республиканский  (РСФСР)   фон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нятости  и  территориальные фонды занятости за счет доброво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зносов,  используются в соответствии с пожеланиями вкладчиков и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правляются на обеспечение занятости социально незащищенных групп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ел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3. Доходы,  поступающие  в фонд занятости от оказания плат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слуг, распределяются следующим образом: 30% - на нужды социа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щиты  граждан  от  безработицы,  70%  -  в  фонды экономическ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имулирования (без оплаты труда)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IV. Учет, отчетность и контроль за расходованием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средств фонда занятост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4. Порядок  учета,  отчетность  и  контроль  за расходова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едств фонда  занятости  определяются  Государственным  комитет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СФСР  по  занятости  населения  по  согласованию  с Министерств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нансов РСФСР,  Государственным комитетом РСФСР по  статистике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ентральным банком РСФСР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8:00:00Z</dcterms:created>
  <dc:creator>Чистяков С.В.</dc:creator>
  <dc:description/>
  <dc:language>en-US</dc:language>
  <cp:lastModifiedBy>Чистяков С.В.</cp:lastModifiedBy>
  <dcterms:modified xsi:type="dcterms:W3CDTF">2002-02-19T19:23:00Z</dcterms:modified>
  <cp:revision>4</cp:revision>
  <dc:subject/>
  <dc:title>   </dc:title>
</cp:coreProperties>
</file>