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Утвержде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Постановлением Правительств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от 26 июня 1995 г. N 594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ПОРЯДОК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РАЗРАБОТКИ И РЕАЛИЗАЦИИ ФЕДЕРАЛЬНЫХ ЦЕЛЕВЫХ ПРОГРАММ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И МЕЖГОСУДАРСТВЕННЫХ ЦЕЛЕВЫХ ПРОГРАММ, В ОСУЩЕСТВЛЕНИИ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КОТОРЫХ УЧАСТВУЕТ РОССИЙСКАЯ ФЕДЕРАЦ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I. Общие положе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Федеральные целевые программы и межгосударственные целев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ы,  в осуществлении которых участвует Российская Федерац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далее   именуются   -  целевые  программы),   представляют  соб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вязанный   по   ресурсам,   исполнителям  и срокам  осуществ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мплекс  научно  - исследовательских,  опытно  - конструкторских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изводственных,   социально  - экономических,  организационно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хозяйственных  и других  мероприятий,  обеспечивающих  эффектив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шение   задач   в  области   государственного,   экономического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логического,   социального  и культурного  развития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левые программы  являются   одним   из   важнейших   средст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лизации структурной политики государства, активного воздейств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 производственные   и   экономические   процессы   в   предела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номочий, находящихся в веден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В работе с целевыми программами выделяются следующие этапы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бор  проблем  для  программной  разработки;  принятие  решения 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работке целевой  программы  и  ее  формирование;  экспертиза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ценка   целевой   программы;   утверждение   целевой   программы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правление реализацией целевой программы и контроль  за  ходом  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полнен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II. Отбор проблем для программной разработки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Инициаторами  постановки  проблем  для решения программн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тодами на федеральном уровне могут выступать любые юридические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зические лиц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ициаторами разработки межгосударственных целевых программ,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уществлении   которых   участвует  Российская  Федерация,  могу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ступать как отдельные  страны,  так  и  группы  стран,  а  так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ординирующие   органы   государств   -   участников  Содруже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зависимых Государст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. Отбор  проблем  для  их программной разработки и решения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льном уровне определяется следующими факторам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начимость проблем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возможность комплексно решить проблему в приемлемые сроки 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чет    использования    действующего    рыночного   механизма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обходимость государственной поддержки для ее реш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нципиальная  новизна  и высокая  эффективность технических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онных    и   иных    мероприятий,     необходимых   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широкомасштабного    распространения    прогрессивных   научно 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хнических  достижений  и повышения  на этой основе эффектив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щественного производств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обходимость координации межотраслевых связей  технологичес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пряженных отраслей и производств для решения данной проблем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обосновании  необходимости  решения  проблем  программн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тодами  на  федеральном  уровне  должны учитываться приоритеты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ели  социально - экономического  развития Российской   Федераци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правления структурной и научно - технической политики,  прогноз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вития общегосударственных потребностей и  финансовых  ресурс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зультаты  анализа  экономического,  социального и экологическ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стояния   страны,   внешнеполитические   и   внешнеэкономическ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ловия, а также международные договореннос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.    Предложения   о  программной   разработке   проблемы 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основаниями  направляются  в Министерство  экономики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,   а   предложения  о программной  разработке  научно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хнических  проблем  гражданского назначения направляются также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стерство науки и технической политик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ложения должны содержать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именование проблемы и анализ причин ее возникнов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зможные способы решения  проблемы,  предполагаемый  перечен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роприятий,   которые   необходимо  осуществить  в  сфере  наук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хники,  производства  и  реализации  продукции  (работ,  услуг)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онных,  трудовых, хозяйственных и правовых отношений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шения проблемы, возможные сроки их реализаци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требность в  финансовых  ресурсах  и  возможные источники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ения  (федеральный  бюджет,  бюджеты  субъектов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, внебюджетные средства)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варительную оценку социально - экономической эффектив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последствий  от реализации программы,  соответствия программ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роприятий экологическим и иным требования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сударственных  заказчиков и разработчиков целевой программ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ок и стоимость подготовки целевой программы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в ред. Постановления Правительства РФ от 01.07.97 N 778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см. текст в предыдущей редакции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.  Министерство  экономики  Российской  Федерации совместно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стерством    финансов    Российской    Федерации    и  други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интересованными  федеральными  органами  исполнительной власт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ами  исполнительной  власти субъектов Российской Федерации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нове   прогнозов  социально  - экономического  развития  стран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оритетов  структурной и научно - технической политики и анали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ставленных  материалов  подготавливает  предложения по реше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анной  проблемы  программными  методами  на  федеральном уровне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правляет их в Правительство Российской Федерации. Предложения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готовке  федеральных научно - технических программ гражданск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значения  представляются  в Правительство  Российской  Федер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вместно  с Министерством науки и технической политики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. Правительство Российской Федерации на основе представл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ложений принимает решение о подготовке соответствующей целев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ы,   сроках   и   стоимости   ее   разработки,  определя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ого заказчик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 крупномасштабным  и  особо  значимым  целевым  проблемам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шению  Правительства  Российской   Федерации   или   на   основ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жгосударственного   (межправительственного)   соглашения   могу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рабатываться концепции решения программных пробле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шение о  разработке межгосударственной программы принима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авительством    Российской    Федерации     после     заключ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ответствующего    межгосударственного    (межправительственного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глашен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III. Формирование целевой программы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8. Государственный   заказчик   несет    ответственность    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воевременную  и  качественную  подготовку  и  реализацию  целев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ы,  подготавливает исходное задание  на  ее  формирование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правляет   действиями   разработчиков,   осуществляет  управл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полнителями  программы  после   ее   утверждения,   обеспечива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ффективное   использование   средств,  выделяемых  на  реализац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сударственный заказчик целевой программ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) осуществляет предконтрактный  отбор  на  конкурсной  основ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полнителей   работ,  услуг,  поставщиков  продукции  по  каждом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ному мероприятию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) согласовывает  с  основными  заинтересованными  участника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ы  возможные  сроки  выполнения  мероприятий,   объемы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точники   финансирования.   По  мероприятиям,  предусматривающи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нансирование  за  счет  средств  внебюджетных   источников   и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юджетов субъектов Российской Федерации (в случае,  если в целеву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у  включены   межрегиональные   и   региональные   целев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ы), подписываются соглашения (договоры) о намерениях межд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м    заказчиком    программы    и     предприятиям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ями,    органами    государственной   власти   субъек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) организует  при необходимости проведение специализирова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спертизы проекта целевой программы и по  результатам  экспертиз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изводит его доработку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. Формирование  межгосударственной   целевой   программы, 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уществлении которой участвует Российская Федерация, производи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  Российской  Стороны  государственным  заказчиком  программы 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ответствии  с  заключенным  соглашением и решением Правитель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0.   Целевая   программа   состоит   из  следующих  разделов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держание   проблемы   и  обоснование  необходимости  ее  реш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ными  методами;  основные  цели  и задачи,  сроки  и этап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лизации программы; система программных мероприятий, в том числ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ры  по  созданию  и сохранению  рабочих  мест  на региональном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раслевом уровнях (раздел,  содержащий итоговые данные о созда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сохранении  рабочих  мест в результате реализации программы и 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рриториально   -  отраслевом   распределении   этих  мест), 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оустройству, переподготовке и социальной защите высвобождаем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ников   в  результате   реализации   программы;   норматив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ение   качества   продукции   (работ,   услуг),   а   так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трологическое    обеспечение,    включая   систему   программ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роприятий   по  стандартизации  и метрологии,   необходимых 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работки,  производства,  эксплуатации  и утилизации  продукци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оительства  объектов,  организации  технологических процессов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ругих  работ,  предусмотренных программой;  ресурсное обеспеч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ы  (за  счет  средств  федерального бюджета и внебюджет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точников,   бюджетов   субъектов   Российской   Федерации   и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пределением  расходов по регионам страны);  механизм реализ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ы;  организация  управления программой и контроль за ход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е реализации;  оценка эффективности,  социально - экономических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логических последствий от реализации программы; паспорт целев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ы согласно Приложению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в ред.  Постановлений  Правительства  РФ   от   13.09.96  N 1101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 08.07.97 N 844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см. текст в предыдущей редакции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    проекту   целевой   программы   должны   быть   приложе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яснительная записка, бизнес - план с социально - экономическим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хнико  - экономическим обоснованиями,  предварительная бюджетн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явка  на ассигнования из федерального бюджета для финансир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ы на очередной год,  лист согласования с заинтересованн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льными   органами   исполнительной   власти,   положитель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лючение    государственной    экологической    экспертизы   (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ам,  при реализации которых может быть оказано воздейств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 окружающую природную среду) и,  при необходимости,  соглаш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договоры) о намерениях между государственным заказчиком програм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  предприятиями,  организациями,  органами государственной вла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бъектов  Российской  Федерации,   подтверждающие  финансирова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ы   из   внебюджетных   источников,   бюджетов   субъек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в ред. Постановления Правительства РФ от 01.07.96 N 778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см. текст в предыдущей редакции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 целевой   программе   необходимо  обеспечить  увязку  все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ных    мероприятий    и  очередность   их   проведения 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ектируемыми    объемами    финансовых    ресурсов,    а   так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гласованность  и комплексность решения отраслевых и регион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дач.  На  ближайшие  1 -  2 года  должны  быть  конкретизирова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ные  мероприятия,   их  финансирование,  бизнес  - план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    -   экономическими    и   технико   -  экономически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основаниям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1. Концепция  решения  программной проблемы должна определя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арианты  ее  решения,  формировать   основные   цели   и   задач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ответствующей  целевой программы,  обосновывать этапы и наибол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ффективные направления ее  реализации  и  необходимые  для  эт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меры ресурс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2.  Согласованный  проект  целевой  программы с поясните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пиской, бизнес - планом и социально - экономическими и технико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ческими  обоснованиями,  предварительной бюджетной заявко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ожительным заключением государственной экологической экспертиз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по   программам,   при  реализации  которых  может  быть  оказа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действие   на   окружающую   природную   среду),   соглашения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договорами)   о  намерениях   между   государственным  заказчик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ы и предприятиями, организациями, органами государстве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ласти    субъектов    Российской    Федерации,    подтверждающи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нансирование программы за счет внебюджетных источников,  средст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юджетов субъектов Российской Федерации,  государственный заказчи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елевой  программы  направляет в Министерство экономики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 и Министерство  финансов  Российской  Федерации,  а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елевым   программам,    которые   содержат   разделы   научно 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следовательских   и  опытно   -  конструкторских  работ  (НИОКР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ражданского   назначения,   -   также   в  Министерство  науки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хнической   политики   Российской   Федерации.    Представлен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териалы  должны  содержать  необходимые  данные  для  провед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нализа проекта целевой программы, особенностей сегмента рынка,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торые  ориентируется  указанный проект,  возможностей реализ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той  программы  в предполагаемые  сроки,  оценки  эффективност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уществления контроля за ходом ее выполнен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в ред. Постановления Правительства РФ от 01.07.96 N 778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см. текст в предыдущей редакции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IV. Экспертиза и оценка целевой программы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3.  Министерство экономики Российской Федерации, Министерств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нансов  Российской  Федерации,  Министерство науки и техниче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итики  Российской Федерации (в части целевых программ,  котор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держат  НИОКР  гражданского  назначения),  Министерство  труда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го  развития  Российской  Федерации  (в  части соци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спертизы  влияния  целевых  программ  на  создание  и сохран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чих  мест),  Государственный  комитет  Российской Федерации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андартизации,   метрологии   и  сертификации  (в  части  целе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, которые содержат мероприятия по нормативному обеспече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чества   продукции   и метрологическому  обеспечению)  оцениваю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ставленный  проект целевой программы,  обращая при этом особ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нимание на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в ред.  Постановлений   Правительства   РФ  от  13.09.96  N 1101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 08.07.97 N 844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см. текст в предыдущей редакции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оритетный характер проблемы,  предлагаемой для программ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ш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основанность, комплексность  и  экологическую   безопаснос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ных мероприятий, сроки их реализаци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обходимость привлечения прежде всего  внебюджетных  средст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едств  бюджетов  субъектов  Российской  Федерации для реализ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ы в увязке с возможностями ее государственной поддержки 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чет централизованных ресурс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ффективность механизма осуществления программ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циально - экономическую эффективность программы   в   целом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жидаемые конечные результаты реализации программы и ее влияние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уктурную перестройку экономики Росс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4. Министерство экономики  Российской  Федерации  с  участ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стерства  финансов Российской Федерации,  Министерства наук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хнической  политики  Российской  Федерации  (в  части   проек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,  имеющим  разделы  по  НИОКР  гражданского  назначения)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ого комитета Российской Федерации  по стандартизаци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трологии и  сертификации  (в  части  целевых  программ,  котор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держат  мероприятия   по   нормативному   обеспечению   каче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дукции и метрологическому  обеспечению) и с учетом  предложен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интересованных  органов   государственной    власти 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 и  органов государственной власти  субъектов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подготавливает заключение по проектам  целевой програм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  предварительной    бюджетной   заявки.    При   необходим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уется экспертиза проекта целевой программы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в ред. Постановления Правительства РФ от 13.09.96 N 1101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см. текст в предыдущей редакции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 учетом   замечаний   и  предложений  Министерства  экономи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Федерации государственный  заказчик  целевой  програм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вместно   с   ее  разработчиками  производит  доработку  проект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ы. Доработка проекта межгосударственной целевой программ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   осуществлении   которой   участвует   Российская   Федерац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изводится  совместно  с  заказчиками  и  разработчиками  друг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н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работанный проект целевой программы повторно направляется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стерство  экономики  Российской  Федерации,  а  проект целев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ы,  содержащий раздел по  НИОКР  гражданского  назначе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акже  в  Министерство  науки  и  технической  политики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5. В   случае  положительной  оценки  Министерство  экономи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Федерации  по  согласованию  с  Министерством  финанс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 Федерации  представляет  проект  целевой  программы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тверждение в Правительство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ект целевой программы, имеющий раздел по НИОКР гражданск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значения,  представляется  в Правительство  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стерством  экономики  Российской  Федерации  по согласованию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стерством  науки и технической политики Российской Федераци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стерством финансов Российской Федерации,  а проект федер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учно - технической программы - Министерством науки и техниче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итики Российской Федерации и Министерством экономики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 по  согласованию  с Министерством  финансов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6. Концепция  решения  программной  проблемы  оценивается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тверждается в соответствии с пунктами 13 - 15 настоящего Порядк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7. Проекты целевых программ и концепций  решения  программ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блемы до их утверждения Правительством Российской Федерации,  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акже в ходе реализации программ могут  проходить  государственну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пециализированную и комплексную экспертизу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сударственная специализированная экспертиза целевых програм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проектов концепций решения программных проблем устанавливает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ответствие     требованиям     экономической,     экологическо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хнологической,    военной    и    информационной   безопасност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йствующим  нормативным  актам,  стандартам   и   договорам.   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ведение  организуется  в  случае  необходимости государствен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азчико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сударственная   комплексная   экспертиза   проектов  круп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елевых   программ   и  концепций   решения   программных  пробл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уществляется  Экспертным  советом  при  Правительстве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.   В   ходе   экспертизы   устанавливается  соответств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казанных  проектов интересам Российской Федерации,  достаточнос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стемы   программных   мероприятий   для   эффективного   реш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оритетных   задач   социально   -  экономической,    научно 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хнической, оборонной и экологической политик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зультаты специализированной   экспертизы   учитываются  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смотрении проектов концепций решения программной  проблемы  и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елевой  программы в соответствующих органах исполнительной вла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принятии ими решений по рассматриваемому документу, а заключ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спертного  совета  при  Правительстве Российской Федерации -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смотрении и принятии решения по проекту целевой  программы  и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цепции решения программной проблем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8. Работы   по   проведению    государственной    комплекс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спертизы  финансируются за счет средств федерального бюджета,  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ой специализированной экспертизы  -  в  установленн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рядк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V. Утверждение целевой программы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9. Целевые программы и государственные заказчики утверждаю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ави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сударственные заказчики обеспечиваются финансовыми ресурса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объеме,  устанавливаемом федеральным бюджетом, и ответственны 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лизацию федеральных целевых програм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заимодействие нескольких государственных заказчиков по  од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е  осуществляет  государственный  заказчик  - координатор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ределяемый Прави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0. После   утверждения   целевой   программы  государственны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азчик на основе соглашений (договоров) о намерениях и с  учет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ъемов  финансирования  за  счет  средств федерального бюджета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чередной  финансовый  год  заключает  с  исполнителями  програм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е  контракты  на финансирование целевой программы и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небюджетных источников, бюджетов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1. Государственный   заказчик   целевой  программы  может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говорной  основе   передавать   предприятиям,   организациям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реждениям   выполнение   части   своих   функций   на  условиях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усматриваемых Правительством Российской Федерац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VI. Финансирование целевых программ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2. Подготовка проектов целевой программы и концепции  реш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ной проблемы, разработка которых осуществляется по реше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авительства Российской Федерации, финансируется за счет средст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усмотренных в разделе "Прочие статьи" федерального бюджет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3. Утвержденные целевые программы реализуются за счет средст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льного  бюджета,  привлекаемых  для выполнения этих програм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небюджетных источников,  средств  бюджетов  субъектов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шение проблем,  находящихся в совместном ведении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 и  субъектов  Российской  Федерации,  осуществляется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новном за счет средств бюджетов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4. К внебюджетным источникам, привлекаемым для финансир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елевых  программ,   относятся:   взносы   участников   реализ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,  включая  предприятия  и  организации государственного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государственного  секторов  экономики;  целевые  отчисления  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были  предприятий,  заинтересованных  в осуществлении программ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редиты  банков,  средства  фондов  и  общественных   организац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рубежных инвесторов, заинтересованных в реализации программ (и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е отдельных мероприятий), и другие поступл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5. Для   осуществления  целевых  программ  могут  создавать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пециальные фонды.  Источниками средств, направляемых в эти фонд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являются:   прибыль,   остающаяся  в  распоряжении  предприятий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й,  средства бюджетов  субъектов  Российской  Федераци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едства  внебюджетных  фондов  федеральных органов исполните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ласти и други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 вопросам формирования специальных фондов, требующим реш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авительства  Российской  Федерации  или  Федерального  Собра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м     заказчиком    целевой    программы    внося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ответствующие предлож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6. Иностранные    инвесторы   могут   финансировать   целев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ы на основе  долевого  участия.  Привлечение  иностра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питала  к  реализации  программных  мероприятий осуществляется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ответствии с законодательством об иностранных инвестиция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7. Источником  финансирования целевых программ могут являть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вестиционные и конверсионные кредиты,  а также  целевые  креди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анков  под государственные гарантии.  Оформление и предоставл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х гарантий на выдачу кредита  коммерческими  банка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уществляет    Министерство    финансов   Российской   Федераци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е  гарантии   выдаются   коммерческим   банкам   по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кретные объекты программных мероприят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8. Для   целевого  финансирования  программ  из  федер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юджета Министерство экономики Российской  Федерации  совместно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стерством   финансов   Российской   Федерации  с  привлече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х заказчиков в сроки, устанавливаемые Правительств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 Федерации  для  формирования  федерального  бюджета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чередной финансовый год,  направляет в  Правительство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 предложения по перечню федеральных и межгосудар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елевых программ,  принимаемых к  финансированию  из  федер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юджета, и объемам их финансиро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этих  целях  государственные  заказчики  целевых  программ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етом  хода  их  реализации  в   текущем   году,   проведения 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полнителями  предконтрактной  проработки  размещения заказов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льных  государственных  нужд  уточняют  объемы   необходим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едств   для   финансирования   программ   в   очередном  году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ставляют  проекты  соответствующих  бюджетных  заявок   с  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основаниями   в  Министерство  экономики  Российской  Федераци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стерство науки и технической политики Российской  Федерации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стерство финанс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нистерство науки и технической политики 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 Министерство   финансов   Российской  Федерации  направляют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стерство экономики Российской  Федерации  свои  предложения  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мерах  государственной  поддержки  в  очередном финансовом год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учных  исследований,  опытно - конструкторских  работ и   проч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кущих расходов для реализации целевых програм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подготовке  перечня   федеральных   и   межгосудар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елевых  программ,  принимаемых  к  финансированию из федер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юджета  на  очередной  финансовый  год,  Министерство   экономи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Федерации совместно с Министерством науки и техниче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итики Российской Федерации,  Министерством финансов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 на  основе  проектов  бюджетных заявок,  представл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ми  заказчиками  целевых  программ,  с  учетом  хо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полнения  мероприятий  реализуемых программ,  мер по привлече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небюджетных источников финансирования, средств бюджетов субъек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Федерации, возможностей федерального бюджета определя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ую   поддержку   целевых    программ    по    объема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ентрализованных   капитальных   вложений,   расходам  на  науч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следования и опытно - конструкторские  работы,  прочим   текущи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хода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9. Перечень   федеральных   и   межгосударственных    целе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,  принимаемых  к  финансированию из федерального бюджет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ставляется Правительством Российской Федерации на  утвержд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Федеральное Собрание в составе федерального бюджета на очеред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нансовый год.  В федеральном бюджете на очередной финансовый го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усматривается  выделение  целевым  назначением государствен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азчикам программ ассигнований  для  финансирования  капит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ложений, затрат на НИОКР и прочих текущих затрат. При утвержде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ъемов финансирования целевых программ  Правительство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  может  вносить  Федеральному  Собранию  предложение  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щищенности расходов целевых программ в федеральном бюджет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0. По   утвержденным   Правительством   Российской  Федер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льным    и     межгосударственным     целевым     программа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м    заказчикам    открывается   финансирование   и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льного бюджета  в  соответствии  с  установленными  объем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ентрализованного  финансирования,  принятыми по целевой программ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очередной финансовый год,  после заключения ими государ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трактов  (договоров)  со всеми участниками реализации программ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тверждающими или уточняющими объемы финансирования программ  и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небюджетных источников, бюджетов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1. При сокращении объемов бюджетного финансирования работ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елевой  программе  по  сравнению  с предусмотренными утвержде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ой государственный заказчик  разрабатывает  дополнитель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ры  по  привлечению  внебюджетных  источников,  средств бюдже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бъектов Российской Федерации для реализации мероприятий  целев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ы в установленные срок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VII. Управление реализацией целевой программы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и контроль за ходом ее выполне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2. Формы и методы организации управления реализацией  целев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ы   определяются   государственным   заказчиком.   Текущ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правление осуществляется дирекцией целевой программы, формируем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м  заказчиком,  возглавляемой  одним из заместител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уководителя   федерального    органа    исполнительной    власт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ветственного за выполнение целевой программ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ализация целевой   программы   осуществляется   на    основ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х  контрактов  (договоров)  на  закупку  и  поставк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дукции  для  федеральных  государственных   нужд,   заключаем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м   заказчиком   программы  со  всеми  исполнителя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ных мероприятий. Государственный контракт определяет пра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 обязанности   государственного   заказчика   и  поставщика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ению  федеральных  государственных  нужд,   регулирует  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ношения  при выполнении государственного контракта,  в том числ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усматривает государственным заказчиком контроль за ходом раб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   выполнению   государственного   контракта.  Отбор  объектов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ектов программных мероприятий и их исполнителей производится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курсной основе в соответствии с  Указом  Президента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 от  8  апреля 1997 г.  N 305 "О первоочередных мерах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отвращению  коррупции  и  сокращению  бюджетных  расходов 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и   закупки   продукции   для  государственных  нужд"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твержденными в его развитие нормативными правовыми актам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в ред. Постановления Правительства РФ от 21.07.98 N 811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см. текст в предыдущей редакции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сударственные заказчики   целевой   программы   сообщают 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стерство   финансов   Российской   Федерации   и  Министерств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ки  Российской  Федерации  о  заключенных   государ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трактах (договорах) со всеми участниками реализации программ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х финансированию из внебюджетных источников,  бюджетов  субъек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Федерации,  в том числе на закупку и поставку продук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ля   федеральных   государственных  нужд.   Указанные  данные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ектам,     содержащим     НИОКР     гражданского    назначе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е  заказчики  сообщают  также в Министерство наук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хнологий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в ред. Постановления Правительства РФ от 21.07.98 N 811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см. текст в предыдущей редакции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3. Государственный   заказчик  целевой  программы,  с  учет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деляемых на  реализацию  целевой  программы  финансовых  средст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жегодно,  уточняет  целевые  показатели  и затраты по программ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роприятиям, механизм реализации программы, состав исполнителе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4. При    необходимости   государственный   заказчик   вноси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ложения  в  Министерство   экономики   Российской   Федераци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стерство  науки  и  технической политики Российской Федераци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стерство  финансов  Российской  Федерации  о  продлении  срок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лизации  целевой  программы,  который  истекает в текущем году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стерство экономики  Российской  Федерации  по  согласованию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стерством  науки и технической политики Российской Федераци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стерством   финансов   Российской   Федерации   подготавлива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лючение  о  продлении  срока  реализации  целевой программы и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целесообразности  ее  дальнейшей  государственной  поддержки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правляет  его  в Правительство Российской Федерации для принят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ш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дготовка продленной   целевой   программы,  срок  реализ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торой истекает в текущем  году,  а  также  включение  в  целеву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у  новых  подпрограмм  и  их  утверждение осуществляются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рядке,  установленном для разработки и реализации федеральных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жгосударственных целевых програм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рректировка обязательств     Российской      Стороны    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жгосударственным  целевым  программам,  в  осуществлении котор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аствует   Российская   Федерация,   производится   совместно 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азчиками других стран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5. Государственный комитет Российской Федерации по статистик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вместно   с   государственными   заказчиками   целевых  програм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ует ведение  ежеквартальной  статистической  отчетности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лизации  утвержденных  федеральных и межгосударственных целе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 по перечню  показателей,  согласованных  с  Министерств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к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6. Министерство экономики  Российской  Федерации  с  участи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стерства   финансов   Российской   Федерации,  государ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азчиков    целевых    программ,    заинтересованных     орган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ой    власти    Российской    Федерации   и   орган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ой власти субъектов Российской  Федерации  организу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спертные  проверки  хода  реализации отдельных целевых программ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 этом  обращается  внимание  на  выполнение  сроков  реализ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ных  мероприятий,  на  целевое и эффективное использова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едств,  выделяемых  на  их   реализацию,   привлечение   средст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небюджетных   источников   финансирования  и  бюджетов  субъек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Федерации, конечные результаты программ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 результатам     экспертных     проверок    подготавливаю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ложения для внесения в Правительство  Российской  Федерации  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елесообразности  продолжения  работ и финансирования программ и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 их  прекращении,  уточнении  льгот  или  применении  санкций  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астникам реализации програм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7. Государственные заказчики программ направляют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Министерство экономики Российской Федерации и в Министерств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уки   и  технологий   Российской   Федерации   (в   части  НИОКР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ражданского    назначения)    статистическую,     справочную 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налитическую  информацию  о подготовке  и реализации  федер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елевых  программ,   необходимую  для  выполнения  возложенных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стерства функций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в ред. Постановления Правительства РФ от 21.07.98 N 811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см. текст в предыдущей редакции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жегодно до  1  февраля  в  Министерство  экономики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и Министерство финансов Российской Федерации,  а в ча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елевых  программ,  которые содержат разделы по НИОКР гражданск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значения,  -  в  Министерство  науки  и   технической   полити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 Федерации,  доклады  о  ходе  работ  по  программам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ффективности использования финансовых средст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нистерство экономики   Российской   Федерации   с   участ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стерства финансов Российской Федерации,  Министерства науки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хнической   политики   Российской   Федерации,   государ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азчиков программ  и  органов  исполнительной  власти  субъек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 Федерации  до  1  марта  каждого года подготавливает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ставляет в Правительство Российской Федерации  доклад  о  ход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лизации   федеральных  целевых  программ  и  межгосудар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елевых программ,  в осуществлении  которых  участвует  Российск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я, за отчетный год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Прилож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к Порядку разработки и реализ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федеральных целевых программ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межгосударственных целевы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программ, в осуществлении которы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участвует Российская Федерац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ПАСПОРТ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ФЕДЕРАЛЬНОЙ (МЕЖГОСУДАРСТВЕННОЙ) ЦЕЛЕВОЙ ПРОГРАММЫ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именование программы          ______________________________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ата принятия решения 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ке программы, дата е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тверждения (наименование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мер соответствующег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рмативного акта)              ______________________________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сударственный заказчик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ректор программы              ______________________________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новные разработчи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граммы                       ______________________________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ли и задачи программы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жнейшие целевые показатели    ______________________________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роки и этапы реализа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граммы (подпрограмм)         ______________________________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ечень подпрограмм 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новных мероприятий            ______________________________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олнители подпрограм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основных мероприятий          ______________________________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ъемы и источник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нансирования                  ______________________________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жидаемые конеч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зультаты реализации программы ______________________________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стема организации контрол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 исполнением программы        ______________________________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Утвержде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Постановлением Правительств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от 26 июня 1995 г. N 594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ПОРЯДОК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ЗАКУПКИ И ПОСТАВКИ ПРОДУКЦИИ ДЛЯ ФЕДЕРАЛЬ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ГОСУДАРСТВЕННЫХ НУЖД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(в ред. Постановлений Правительства РФ от 01.07.97 N 778,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от 18.02.98 N 216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йствие  Порядка  распространено  на  оплату  информационно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налитических   материалов   информационных   агентств,  социаль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начимые   телерадиопрограммы   и    издания,      полиграфическ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орудование   и   расходуемые    материалы,    перечень   котор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ределяется Правительством РФ по представлению Федеральной служб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и по телевидению  и  радиовещанию,  Комитета  РФ  по  печат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гласованному  с  Минэкономики  РФ и Минфином РФ,  Постановле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авительства РФ от 12.01.96 N 11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------------------------------------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I. Общие положе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Настоящий  Порядок  определяет  организацию  взаимодейств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х   заказчиков   с   предприятиями,   организациям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реждениями в части закупки и поставки продукции для  федер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х  нужд,  в  том  числе  особенности  формирования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лизации поставок продукции для поддержания необходимого  уровн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ороноспособности   и  безопасности  страны,  других  федер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х  нужд,  а  также  осуществления   государств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ронирования важнейших видов материально - технических ресурс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Объемы  поставок  продукции  определяются  государственн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трактами,    заключаемыми    государственными   заказчиками 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ями - поставщикам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Закупки    и    поставки    продукции    для    федер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х  нужд размещаются на организациях - поставщиках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нове конкурсного  отбора,  путем  проведения  открытых  и  (или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рытых  торгов,  конкурсов,  аукционов,  посредством  заключ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х контракт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бзац  утратил   силу.   -   Постановление   Правительства  РФ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 01.07.97 N 778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см. текст в предыдущей редакции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сударственные заказчики       обеспечивают       поставщик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обходимыми   финансовыми   ресурсами   в    пределах    средст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усмотренных в федеральном бюджет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этом  необходимо  учитывать  производственные  возмож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лых предприятий,  пенитенциарных учреждений и  других  категор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тавщиков, нуждающихся в специальной государственной поддержк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тавщики самостоятельно  приобретают  материальные  ресурс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обходимые   им   для   выполнения   государственных  контракто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ключение    в    государственный    контракт     требований     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териально - техническом   обеспечении    производства    сырьем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териалами,  комплектующими изделиями,  оборудованием, машинам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ханизмами,  а  также  о встречных поставках продукции,  оказа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ких-либо услуг и оплате поставок продукции в иностранной  валют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 допускаетс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II. Бюджетные заявки на выделение ассигнований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для оплаты закупки и поставки продукции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для федеральных государственных нужд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. Государственные   заказчики   исходя   из   соответствующ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нозов,  в пределах своей компетенции,  определяют  приоритет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уществляют   выбор  первоочередных  целей,  на  которые  следу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править требуемые бюджетные ассигнования,  производят вариант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четы   оценки   возможностей   обеспечения   в  соответствующ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нансовом году федеральных  государственных  нужд,  в  том  числ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лизации  федеральных  и межгосударственных целевых программ,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торых  они  участвуют,  подготавливают  и  представляют  проек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юджетных заявок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. Бюджетные  заявки  являются  основой  разработки  расход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асти  федерального  бюджета  и  представляются   в   Министерств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ки  Российской Федерации,  Министерство науки и техниче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итики Российской Федерации и Министерство  финансов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согласно Приложению N 1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деленные по указанным заявкам бюджетные ассигнования  служа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нованием  для  открытия  финансирования  заказов  на  закупку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тавку продукции для федеральных государственных нужд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. Проекты  бюджетных заявок готовятся с участием Министер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ки   Российской   Федерации   и   других   заинтересова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льных   органов  исполнительной  власти,  которые  оказываю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мощь в рассмотрении и корректировке (при необходимости) целей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новных   направлений   использования   бюджетных   ассигнован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точняются проектировки по объемам закупки  и  поставки  проду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ля  федеральных  государственных нужд,  состав программ и проек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юджетных  заявок,  обеспечивая   при   этом   согласованность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мплексность   решения   отраслевых  и  региональных  задач, 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обходимости проводится согласование  с  органами  исполните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ласти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ложения по  объемам  закупок  и  поставок  продукции  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льных  государственных  нужд  представляются  в Министерств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ки Российской Федерации в составе проектов бюджетных заяво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соответствующий финансовый год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. Министерство экономики  Российской  Федерации  совместно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стерством   финансов   Российской   Федерации   на   основа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ставленных проектов бюджетных  заявок  и  исходя  из  прогно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 - экономического  развития    и   федерального   бюджет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уществляет анализ указанных заявок  и  их  балансовую  увязку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ектировками    бюджетных    ассигнований   по   соответствующи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правлениям и представляет в Правительство  Российской  Федер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общенный   проект   сводной   бюджетной   заявки  на  реализац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льных государственных нужд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III. Особенности формирования и реализации закупк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 поставки продукции для поддержания необходимого уровня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бороноспособности и безопасности Российской Федерац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8. Организация закупки и поставки  продукции  для  поддерж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обходимого  уровня  обороноспособности и безопасности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осуществляется посредством  формирования,  размещения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полнения   на  контрактной  основе  государственного  оборо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аз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сударственный оборонный   заказ  является  составной  часть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роприятий  по  реализации  государственной  политики  в  обла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ения обороны и безопасности стран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. Заказчиками продукции по государственному оборонному заказ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являются    утвержденные   Правительством   Российской   Федер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е заказчики федеральных целевых программ  в  обла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ения обороны и безопасности страны.  Другие государствен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азчики  по  закупке  и  поставке  продукции   для   федер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х  нужд в этой области определяются при формирова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ого оборонного заказа и утверждаются в  его  составе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е   заказчики  в  части  мобилизационной  подготов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ки страны утверждаются Прави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0. Государственные  контракты на закупку и поставку продук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 государственному оборонному заказу заключаются государственн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азчиками  с  поставщиками  (головными  поставщиками) в месячны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ок после утверждения государственного оборонного заказ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операция работ  по  выполнению  государственного  оборо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аза определяется головным поставщиком продукции и оформляется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иде   контракта  (договора)  с  соисполнителями  работ.  Основ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ловия   этого    контракта    (договора)    согласовываются  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м заказчиком (его представителем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1. Государственный оборонный заказ формируется  Министерств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ки  Российской Федерации в увязке с бюджетным процессом и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етом ресурсных возможностей экономики стран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рядок организации     работ     по     подготовке    проект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ого  оборонного  заказа,  структура   и   форма   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ставления,  а  также  процесс  формирования  объемов закупк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тавки,  включаемых в  этот  заказ,  определяются  Министерств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к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2. Предложения по корректировке  государственного  оборо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аза в процессе его выполнения, не затрагивающие взаимоотнош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  федеральным   бюджетом,   готовятся   Министерством   экономи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  Федерации   на   основании   заявок   государ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азчиков, согласованных с поставщиками продук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3. Финансирование  производства и поставок продукции во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значения, предназначенной для экспорта в рамках государств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оронного  заказа,  осуществляется  за  счет средств федер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юджета,  а также может осуществляться за счет привлечения средст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ммерческих    структур,    банков,   потенциальных   иностра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азчиков и других внебюджетных источник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4. Государственное бронирование важнейших видов материально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хнических  ресурсов  осуществляется   посредством   установ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тавщикам  (изготовителям)  этих  ресурсов  специальных  квот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язательной продаж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воты обязательной  продажи  доводятся Министерством экономи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 Федерации  непосредственно   по   каждому   поставщик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изготовителю) ресурсов по форме, согласно Приложению N 2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тавщики ресурсов независимо от форм собственности не вправ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казываться  от  устанавливаемых  им  квот  обязательной  продаж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зготавливаемых  ресурсов,   если   это   не   влечет   за   соб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ческого ущерб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тавщики (изготовители) бронируемых ресурсов не имеют  пра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двигать  требования о материально - техническом  обеспечении 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изводства и встречных поставках продук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5. Определение    перечня    и    объемов   важнейших   вид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териально - технических  ресурсов, подлежащих   государственном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ронированию, осуществляется в следующем порядк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ечень и  объемы  важнейших  видов материально - техническ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сурсов,  подлежащих государственному бронированию,  определяю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стерством  экономики  Российской  Федерации   одновременно 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рмированием  проекта государственного оборонного заказа в увязк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 его показателям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нистерство экономики    Российской   Федерации   на   основ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зультатов  выполнения   предыдущих   государственных   оборо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азов,   анализа  конъюнктуры  внутреннего  и  внешнего  рынк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нозов спроса и предложения  ресурсов  направляет  исполнителя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ого  оборонного заказа предварительные предложения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граниченному  перечню  важнейших  видов материально - техническ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сурсов, подлежащих государственному бронированию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сполнители государственного  оборонного   заказа   определяю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требность в материально - технических ресурсах,  необходимых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ения  выполнения  государственного  оборонного  заказа,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ставляют   в   Министерство   экономики  Российской  Федер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ложения по  объемам  важнейших видов материально - техническ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сурсов,   подлежащих   государственному   бронированию   и  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обходимости   предложения   по   уточнению   перечня   ресурс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лежащих государственному бронированию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нистерство экономики   Российской   Федерации    анализиру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ставленные   материалы,  совместно  с  потребителями  уточня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ъемы закупок бронируемых  материально - технических  ресурсов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ответствии  с  показателями оборонного заказа и возможностями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упок на внутреннем рынке, формирует перечень и объемы важнейш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идов     материально - технических      ресурсов,      подлежащ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ому бронированию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 утверждения     государственного    оборонного    зака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стерство   экономики   Российской   Федерации    доводит    д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полнителей  государственного оборонного заказа перечень и объе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ажнейших видов материально - технических  ресурсов,   закупка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тавка  которых  будут  осуществляться  в  счет государств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рониро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6. Государственный    оборонный    заказ   на   всех   этапа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рабатывается   и   реализуется   в   строгом   соответствии 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ебованиями   положений   и   инструкций  по  обеспечению  режим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ой тайны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IV. Другие особенности формирования и реализац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закупки и поставки продукции для федераль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государственных нужд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7. Организации, занимающие доминирующее положение на товарн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ынке  по  продаже  определенных видов продукции (монополисты),  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акже  поставщики  -  казенные  заводы  не  вправе  отказаться 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лючения  государственных  контрактов  на поставку продукции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льных государственных нужд в случае,  если размещение зака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 влечет за собой убытков от ее производств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ечень таких организаций с указанием  соответствующих  вид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дукции   устанавливается  Государственным  реестром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 организаций - монополистов, действующих   на   товар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ынках,     формируемым     в     соответствии    с    действующи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сударственные заказчики могут представлять в Государственны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митет  Российской  Федерации  по  антимонопольной   политике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держке  новых  экономических структур предложения и обосн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  включению   в   указанный   Реестр   организаций,   являющих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онополистам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8. Утратил силу. - Постановление Правительства РФ от 01.07.97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N 778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см. текст в предыдущей редакции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9. Заказы   на   поставку   продукции   и  выполнение  работ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обходимых для реализации федеральных  целевых  программ,  в  т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исле программ фундаментальных научных исследований, инновацио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 научно - технических  программ, формируются   государственн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азчиками с учетом предложений Министерства экономики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,    Министерства    финансов    Российской    Федераци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стерства  науки  и технической политики Российской Федераци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академии наук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0. Заказы   на  выполнение  работ,  осуществляемых  в  рамка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льной инвестиционной  программы,  формируются  Министерств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ки    Российской    Федерации    на    основе   предложен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х заказчиков по следующим основным направлениям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ализация федеральных и межгосударственных целевых програм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витие и    создание    производственного    потенциала  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ответствии   с   целями   структурной   политики   Правитель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витие общегосударственной   сети   транспорта,  энергетик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вязи и экологического мониторинг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оительство отдельных  наиболее  крупных  и  важных объек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й и экологической сферы общегосударственного знач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витие фундаментальных и прикладных научных исследован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ддержание необходимого    уровня    обороноспособности  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зопасности стран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формирования указанных заказов государственные заказчики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астием   организаций - застройщиков  и  подрядчиков   на  основ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люченных государственных контрактов (договоров) по  переходящи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ойкам и объектам и предконтрактной проработки вопросов со все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астниками инвестиционного процесса определяют необходимые объе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   и   капитальных   вложений  на  соответствующий  период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ставляют в Министерство экономики Российской Федерации  заяв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 инвестиционные ресурсы за счет средств федерального бюджета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звозвратной   или   возвратной   основе    с    соответствующи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основаниям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нистерство экономики   Российской   Федерации   на    основ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казанных заявок, целей и задач структурной перестройки экономик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нализа  экономического  состояния   страны,   прогнозных   оцено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вестиционных  и  ресурсных  возможностей  государства,  основ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правлений   инвестиционной   политики   формирует   с   участ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х  заказчиков  перечень  важнейших строек и объек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ля выполнения работ и услуг для федеральных государственных  нуж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   указанием   срока   ввода   их   в   эксплуатацию   и  объем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ой   поддержки   (объемов   капитальных    вложений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питальные  вложения  в  стройки  и объекты,  предназначенные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пользования организациями с  частным  или  смешанным  капиталом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уществляются  только  в  форме  приобретения  в  государственну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бственность эквивалентного затратам пакета акц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казы на   вновь  начинаемое  строительство  для  федер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х  нужд   размещаются   на   конкурсной   основе 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язательным   проведением   подрядных  торгов,  осуществляемых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рядке,  устанавливаемом  Государственным  комитетом 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 по  жилищной  и строительной политике по согласованию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стерством экономик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в ред. Постановления Правительства РФ от 18.02.98 N 216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см. текст в предыдущей редакции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1. Закупки    и    поставки   продукции   в   государственны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териальный резерв Российской Федерации осуществляются в порядке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ределенном  Федеральным  законом "О государственном материальн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зерве"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2. Заказы   на   выполнение геолого - разведочных  работ 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льных государственных нужд формируются в  целях  обеспеч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роста  разведанных  запасов  важнейших  полезных  ископаемых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нансируются в соответствии с Федеральным законом "О недрах",  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чет средств федерального бюджет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3. Экспортные    поставки    продукции    для     федер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х    нужд    осуществляются   в   целях   выполн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жгосударственных соглашений,  в том числе содержащих  валютно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редитные обязательств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нистерство экономики  Российской   Федерации   совместно 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стерством  внешних экономических связей Российской Федераци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 привлечением других федеральных органов исполнительной власти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й  определяет  объемы  экспортных  поставок  и бюджет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едств,  необходимых для реализации экспортных поставок продук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ля федеральных государственных нужд на соответствующий финансовы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д,  а  также  вносит  предложения  по  составу   государ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азчиков, ответственных за его выполнени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8:57:00Z</dcterms:created>
  <dc:creator>Чистяков С.В.</dc:creator>
  <dc:description/>
  <dc:language>en-US</dc:language>
  <cp:lastModifiedBy>Чистяков С.В.</cp:lastModifiedBy>
  <dcterms:modified xsi:type="dcterms:W3CDTF">2000-12-09T19:01:00Z</dcterms:modified>
  <cp:revision>3</cp:revision>
  <dc:subject/>
  <dc:title>   </dc:title>
</cp:coreProperties>
</file>