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41. </w:t>
      </w:r>
    </w:p>
    <w:p>
      <w:pPr>
        <w:pStyle w:val="Style15"/>
        <w:jc w:val="both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ПОСТАНОВЛЕНИЕ   от 24 февраля 1993 г. N 4543-1</w:t>
      </w:r>
    </w:p>
    <w:p>
      <w:pPr>
        <w:pStyle w:val="Style15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</w:t>
      </w:r>
      <w:r>
        <w:rPr/>
        <w:t>О ПОРЯДКЕ ФИНАНСИРОВАНИЯ ОБЯЗАТЕЛЬНОГО МЕДИЦИНСКОГО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                  </w:t>
      </w:r>
      <w:r>
        <w:rPr/>
        <w:t>СТРАХОВАНИЯ ГРАЖДАН НА 1993 ГОД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деральный фонд обязательного медицинского страхования (дал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  Федеральный   фонд)  создается  Верховным  Советом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и  Советом  Министров   -   Правительством 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 для   выполнения   Закона   Российской   Федерации  "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дицинском  страховании  граждан  в   Российской   Федерации"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изации   государственной   политики  в  области  обязате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дицинского   страхования    граждан    как    составной    ча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го социального страх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деральный фонд  является   самостоятельным   государствен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коммерческим финансово - кредитным учреждением. Федеральный фон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является  юридическим  лицом,  осуществляет  свою  деятельность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ии  с законодательством Российской Федерации и настоящ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ожение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деральный фонд   подотчетен   Верховному  Совету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и Правительству Российской Федера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2. Задачи Федерального фон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ными задачами Федерального фонда являю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) обеспечение   реализации  Закона  Российской  Федерации  "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дицинском страховании граждан в Российской Федерации"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) обеспечение  предусмотренных  законодательством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прав  граждан  в  системе  обязательного   медицин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) достижение  социальной  справедливости  и  равенства   все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раждан в системе обязательного медицинского страх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) участие  в  разработке  и   осуществлении   государств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овой   политики   в   области   обязательного   медицин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) разработка   и   осуществление   комплекса  мероприятий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ю   финансовой   устойчивости   системы    обязате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дицинского  страхования  и  созданию  условий  для  выравни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ъема и качества медицинской помощи, предоставляемой гражданам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сей территории Российской Федера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3. Функции Федерального фон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едеральный фонд обязательного медицинского страховани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) осуществляет     выравнивание     условий      деятель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рриториальных  фондов  обязательного медицинского страхования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ю  финансирования  программ  обязательного  медицин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) проводит   финансирование   целевых   программ   в   рамка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язательного медицинского страх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) утверждает  Типовые  правила   обязательного   медицин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я граждан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) организует разработку нормативно - методических документ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ивающих   реализацию   Закона   Российской   Федерации   "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дицинском страховании граждан в Российской Федерации"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) совместно     с     органами     исполнительной     влас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фессиональными медицинскими ассоциациями  принимает  участие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работке    базовой    программы    обязательного   медицин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я граждан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) вносит  в  установленном  порядке  предложения  о страхов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арифе взносов на обязательное медицинское страховани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) осуществляет сбор и анализ информации о финансовых ресурса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стемы обязательного медицинского страх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8) организует     подготовку    специалистов    для    систе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язательного медицинского страх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) участвует  в  создании территориальных фондов обязате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дицинского страх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0) осуществляет   контроль   за  рациональным  использова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овых средств системы обязательного медицинского страх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1) вносит  предложения по совершенствованию законодательных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ормативных актов по вопросам медицинского страх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2) изучает  и  обобщает практику применения нормативных ак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 вопросам обязательного медицинского страх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3) осуществляет   международное  сотрудничество  по  вопрос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язательного медицинского страх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4)  обеспечивает организацию научно - исследовательских раб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области обязательного медицинского страх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5) аккумулирует  финансовые  средства  Федерального  фонда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уществляет  финансово - кредитную деятельность  для   выполн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дач, предусмотренных настоящим Положение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6) осуществляет другие мероприятия по вопросам, относящимся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язательному медицинскому страхованию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4. Финансовые средства Федерального фон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ПОЛОЖЕНИЕ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ТЕРРИТОРИАЛЬНОМ ФОНДЕ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              </w:t>
      </w:r>
      <w:r>
        <w:rPr/>
        <w:t>ОБЯЗАТЕЛЬНОГО МЕДИЦИНСКОГО СТРАХОВАНИЯ</w:t>
      </w:r>
    </w:p>
    <w:p>
      <w:pPr>
        <w:pStyle w:val="Style15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рриториальный фонд  обязательного  медицинского  страх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далее  -  Территориальный  фонд)  создается   Верховным   Совет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спублики   в   составе  Российской  Федерации  и  правительств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спублики  в  составе  Российской  Федерации,  Советом   народ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путатов и администрацией автономной области, автономного округ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рая,  области,  города  Москвы,   города   Санкт - Петербурга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изации   государственной   политики  в  области  обязате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дицинского  страхования  как  составной  части  государств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го страх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рриториальный фонд является самостоятельным  государствен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коммерческим финансово - кредитным учреждение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рриториальный фонд является юридическим лицом,  осуществля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вою  деятельность  в  соответствии с законодательством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и настоящим Положение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ерриториальный фонд    подотчетен   соответствующим   орган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авительной и исполнительной власт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2. Задачи Территориального фон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новными задачами Территориального фонда являю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) обеспечение   реализации  Закона  Российской  Федерации  "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дицинском страховании граждан в Российской Федерации"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) обеспечение  предусмотренных  законодательством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прав  граждан  в  системе  обязательного   медицин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) обеспечение    всеобщности    обязательного    медицин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я граждан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) достижение  социальной  справедливости  и  равенства   все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раждан в системе обязательного медицинского страх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) обеспечение финансовой устойчивости  системы  обязате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дицинского страхован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3. Функции Территориального фон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) аккумулирует финансовые средства Территориального фонда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язательное медицинское страхование граждан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) осуществляет  финансирование   обязательного   медицин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я,  проводимого  страховыми  медицинскими организациям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меющими  соответствующие  лицензии   (далее   -   страховщиками)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лючившими  договоры  обязательного  медицинского страхования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фференцированным    подушевым    нормативам,     устанавливаем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лением Территориального фон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) осуществляет    финансово - кредитную   деятельность   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ю системы обязательного медицинского страх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) выравнивает   финансовые   ресурсы   городов   и   район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яемые на проведение обязательного медицинского страхова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) предоставляет кредиты,  в том числе на  льготных  условиях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щикам при обоснованной нехватке у них финансовых средств;</w:t>
      </w:r>
    </w:p>
    <w:sectPr>
      <w:type w:val="nextPage"/>
      <w:pgSz w:w="11906" w:h="16838"/>
      <w:pgMar w:left="1152" w:right="1152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8:09:00Z</dcterms:created>
  <dc:creator>Чистяков С.В.</dc:creator>
  <dc:description/>
  <dc:language>en-US</dc:language>
  <cp:lastModifiedBy>Чистяков С.В.</cp:lastModifiedBy>
  <dcterms:modified xsi:type="dcterms:W3CDTF">2002-02-19T19:35:00Z</dcterms:modified>
  <cp:revision>7</cp:revision>
  <dc:subject/>
  <dc:title>   </dc:title>
</cp:coreProperties>
</file>