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right="134" w:hanging="0"/>
        <w:rPr/>
      </w:pPr>
      <w:r>
        <w:rPr>
          <w:rFonts w:cs="Times New Roman" w:ascii="Times New Roman" w:hAnsi="Times New Roman"/>
        </w:rPr>
        <w:t xml:space="preserve">39.. Пенсионный фонд  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. Пенсионный фонд Российской Федерации (России) (далее - ПФР)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бразован  Постановлением  Верховного  Совета  РСФСР от 22 декабря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990  года   в   целях   государственного   управления   финансами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енсионного обеспечения в Российской Федерации.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ФР является    самостоятельным    финансово    -    кредитным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чреждением,  осуществляющим  свою  деятельность  в соответствии с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аконодательством Российской Федерации и настоящим Положением.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ФР выполняет   отдельные   банковские   операции  в  порядке,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становленном  действующим  на  территории  Российской   Федерации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аконодательством о банках и банковской деятельности.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ПФР  и  его  денежные  средства находятся в государственной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обственности  Российской  Федерации.  Денежные  средства  ПФР  не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ходят в состав бюджетов, других фондов и изъятию не подлежат.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ПФР обеспечивает: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целевой сбор   и   аккумуляцию   страховых  взносов,  а  также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финансирование  расходов,  предусмотренных  пунктом  6  настоящего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ложения;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рганизацию работы по взысканию  с  работодателей  и  граждан,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иновных  в причинении вреда здоровью работников и других граждан,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умм государственных пенсий по инвалидности  вследствие  трудового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вечья,   профессионального   заболевания  или  по  случаю  потери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кормильца;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капитализацию средств   ПФР,   а   также  привлечение  в  него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обровольных взносов (в том числе валютных ценностей) физических и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юридических лиц;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контроль с  участием  налоговых  органов  за  своевременным  и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лным  поступлением в ПФР страховых взносов,  а также контроль за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авильным и рациональным расходованием его средств;</w:t>
      </w:r>
    </w:p>
    <w:p>
      <w:pPr>
        <w:pStyle w:val="Style15"/>
        <w:ind w:righ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рганизацию и  ведение  индивидуального (персонифицированного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чета  застрахованных лиц в соответствии с Федеральным законом "Об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ндивидуальном    (персонифицированном)    учете     в     систем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осударственного  пенсионного страхования",  а также организацию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едение  государственного  банка   данных   по   всем   категория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лательщиков   страховых  взносов  в  Пенсионный  фонд  Россий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Федерации (России)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ежгосударственное и  международное  сотрудничество Россий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Федерации по вопросам,  относящимся к компетенции ПФР;  участие  в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зработке и реализации в установленном порядке межгосударствен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 международных  договоров  и  соглашений  по  вопросам  пенсий 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собий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изучение и обобщение практики применения нормативных актов 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опросам  уплаты  в  ПФР  страховых взносов и внесение в Верховны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овет Российской Федерации предложений по ее совершенствованию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оведение научно   -   исследовательской   работы  в  обла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осударственного пенсионного страхования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разъяснительную работу  среди  населения  и юридических лиц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опросам, относящимся к компетенции ПФР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ФР может   принимать   участие   в   финансировании  програм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оциальной защиты пожилых и нетрудоспособных гражда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Средства ПФР формируются за счет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траховых взносов работодателей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траховых взносов    граждан,    занимающихся   индивидуаль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трудовой деятельностью, в том числе фермеров и адвокатов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траховых взносов иных категорий работающих граждан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ссигнований из республиканского бюджета Российской  Феде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  выплату  государственных  пенсий  и  пособий  военнослужащим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равненным к ним по пенсионному обеспечению гражданам, их семья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оциальных  пенсий,  пособий  на  детей в возрасте старше полуто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лет,  на  индексацию  указанных  пенсий  и  пособий,  а  также  н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едоставление   льгот  в  части  пенсий,  пособий  и  компенсаци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ражданам, пострадавшим от чернобыльской катастрофы, на расходы п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оставке и пересылке пенсий и пособий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редств, возмещаемых  ПФР  Государственным  фондом   занятост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селения  Российской  Федерации  в  связи с назначением досроч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енсий безработным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редств, взыскиваемых  с  работодателей и граждан в результат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едъявления регрессных требований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обровольных взносов   (в   том   числе   валютных  ценностей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физических и юридических лиц,  а также  доходов  от  капитализ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редств ПФР и других поступлен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Средства ПФР направляются на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ыплату в  соответствии с действующим на территории Российск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Федерации законодательством,  межгосударственными и международным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оговорами   государственных   пенсий,   в  том  числе  гражданам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ыезжающим за пределы Российской Федерации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ыплату пособий   по  уходу  за  ребенком  в  возрасте  старш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лутора лет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казание органами  социальной  защиты  населения  материальн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мощи престарелым и нетрудоспособным гражданам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финансовое и  материально  -  техническое  обеспечение текуще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еятельности ПФР и его органов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ругие мероприятия, связанные с деятельностью ПФР.</w:t>
      </w:r>
    </w:p>
    <w:sectPr>
      <w:type w:val="nextPage"/>
      <w:pgSz w:w="11906" w:h="16838"/>
      <w:pgMar w:left="540" w:right="1152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8:22:00Z</dcterms:created>
  <dc:creator>Чистяков С.В.</dc:creator>
  <dc:description/>
  <dc:language>en-US</dc:language>
  <cp:lastModifiedBy>Чистяков С.В.</cp:lastModifiedBy>
  <dcterms:modified xsi:type="dcterms:W3CDTF">2002-02-19T15:55:00Z</dcterms:modified>
  <cp:revision>7</cp:revision>
  <dc:subject/>
  <dc:title>   </dc:title>
</cp:coreProperties>
</file>