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34. Материальная помощь   безработным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ПРИКАЗ  от 18 июня 1993 г. N 78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Б ОКАЗАНИИ МАТЕРИАЛЬНОЙ ПОМОЩИ БЕЗРАБОТНЫМ И ЧЛЕНА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МЕЙ БЕЗРАБОТНЫХ, НАХОДЯЩИМСЯ НА ИХ ИЖДИВЕНИ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. Материальная и иная помощь,  включая дотации за польз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ьем, коммунальными услугами, общественным транспортом, услуг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 и общественного  питания &lt;*&gt;,  являются  одной 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   социальной   защиты  безработных  граждан  и  членов  сем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ных, находящихся на их иждивении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 материальной помощи не производятся никакие виды удержа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ходы по  оказанию материальной помощи предусматриваются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ировании  бюджета  фонда  занятости  соответствующего  уровн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утверждаемого в установленном порядке.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 Материальная  помощь  может  оказываться  органами  служб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в  виде периодических  (ежемесячных) либо единоврем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разовых) денежных выплат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 Основными формами оказания материальной помощи я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платы в денежной форме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числение средств,  а  также оплата счетов и иных платеж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кументов предприятий,  учреждений,  организаций, оказыва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ответствующие услуги.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. Материальная  помощь  в  виде  периодических  (ежемесячных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нежных  выплат,   включая   дотации   за   пользование   жилье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мунальными   услугами,   общественным   транспортом,   услуг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  и   общественного  питания,   может   оказыва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едующим категориям граждан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езработным гражданам,  утратившим право  на получение пособ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  безработице    в   связи    с    истечением    установл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срока его выплат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членам семьи безработного, находящимся на его иждивении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еимущественное право на получение материальной помощи долж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оставляться членам  семьи, находящимся  на иждивении следу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тегорий безработных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нвалидов;          одиноких    и     многодетных     родителей,     воспитыва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совершеннолетних дет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енщин,  воспитывающих   детей  дошкольного  возраста, детей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алид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нужденных переселенце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раждан,  впервые   ищущих   работу,   а   также   стремящих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обновить трудовую  деятельность после длительного (более од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да) перерыва  - в  период временной нетрудоспособности, длящей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ее 30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.  В   исключительных  случаях  материальная  помощь  в  ви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диновременных  (разовых)   денежных  выплат   может   оказыва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ному в случае смерти члена семьи, совместно проживавшего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м, а  также одному  из членов семьи безработного в случае смер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амого безработного.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IV. Условия оказания материальной помощ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. Материальная  помощь может  оказываться при обязательном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дновременном соблюдении всех нижеперечисленных услови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сли средний совокупный доход (с учетом получаемого пособия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ице  и  доплат  на  иждивенцев)  на  каждого  члена семь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местно проживающего  с  безработным,  не  превышает  двукрат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личины   минимального   размера   оплаты  труда,  установл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конодательством.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язательной перерегистрации в качестве безработного (в срок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ленные  органами  службы  занятости)  безработных  граждан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ративших право  на получение  пособия по  безработице в  связи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течением установленного законодательством срока его выплат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язательной    перерегистрации    безработных    в    те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воначального (12-месячного) периода безработицы ес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ленам семьи в этот период оказывается материальная помощь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товности  приступить   по  истечении   первоначального (12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сячного) периода  безработицы  к  оплачиваемой  работе,  включ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у временн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1. Материальная  помощь безработным  гражданам и членам сем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ных, находящимся  на их  иждивении,  в  виде  дотаций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блюдении  требований,   изложенных  в   пункте   10   настоящ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мерного положения,  может оказываться  при соблюдении следу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овий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пользование  жильем и коммунальными услугами - если разме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имаемой безработным  и  членами  его  семьи  жилой  площади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вышают (в  расчете на  одного  человека)  норм  жилой  площад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проезд на общественном транспорте - если время нахождени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ути  от   места  жительства  безработного  гражданина  до  цент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или  места  предлагаемой  подходящей  работы,  превыш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личину  норматива   транспортной   доступности,   установл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стным Советом народных депутатов на данной территор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пользование  услугами здравоохранения  - если эти услуги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ключены в  территориальные программы  обязательного  медици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хова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 пользование  услугами общественного  питания -  если они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ьзуются льготами, предоставляемыми органами социальной 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2. Органами  службы занятости могут устанавливаться следу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оки и периодичность выплаты материальной помощ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более  6-ти месяцев  с ежемесячной  периодичностью  вы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безработным  гражданам, потерявшим  право  на  пособие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ице в  связи с истечением установленного законодатель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ока его выплат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 более  12-ти месяцев  с ежемесячной  периодичностью вы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членам семьи безработного, находящимся на его иждивен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диновременные  (разовые)   денежные  выплаты   членам   семь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ной женщины,  находящимся на  ее иждивении,  в  период 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пуска по беременности и рода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диновременные  (разовые)   денежные  выплаты   членам   семь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ного, находящимся  на его иждивении в случае смерти сам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ного, или  безработному гражданину  в случае  смерти чле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емьи, находившегося на его иждивении.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Размеры материальной помощи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3.  Размеры   материальной  помощи   в   виде   периодиче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ежемесячных) денежных  выплат, не долж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вышать   минимального    размера   оплаты    труда   в   месяц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ленного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4. Размеры  материальной помощи,  оказываемой органами служб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в  виде единовременных  (разовых)  денежных  выплат,  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ны превышать  двукратной величины  минимального размера о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руда, установленного законодательством.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9. Отдельные виды материальной помощи (дотации за польз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льем, коммунальными услугами, общественным транспортом, услуг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дравоохранения и  общественного питания)  могут оказываться пут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числения средств,  а также  оплаты  счетов  и  иных  платеж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кументов   предприятий,   оказывающих   соответствующие   услуг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гласно заключенным с ними договора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  затраты   центра  занятости   на   транспортные   расхо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стрируются  в  специальном  журнале  с  обязательной  подпись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ного о получении (сдаче) проездн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23. Выплата  материальной помощи безработным, утратившим пра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пособие  по безработице  в связи  с  истечением  установл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онодательством  срока   его  выплаты,   а  также  членам  семь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зработного,  находящимся   на  его   иждивении,  прекращаетс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учаях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рудоустройства безработного, в том числе на условиях сроч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ого договор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пытки получения либо  получения мат помощи обманным путе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случае  отказа безработного от одного предложения подходящ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ы;назначения  в   соответствии  с  пенсионным  зак-м  пенс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вышения размера  среднего совокупного дохода, приходящего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каждого  члена семь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ждения   лица в   виде   лишения   свободы 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-го лечения по решению суд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рушения  сроков  перерегистрации  в  качестве  безработного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тановленных органами службы занят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еезд в другую местность на постоянное жительство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4.  Решение   о  лишении   безработного  материальной  помощ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имается администрацией центра занятости и оформляется приказом.</w:t>
      </w:r>
    </w:p>
    <w:sectPr>
      <w:type w:val="nextPage"/>
      <w:pgSz w:w="11906" w:h="16838"/>
      <w:pgMar w:left="1152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5:16:00Z</dcterms:created>
  <dc:creator>Чистяков С.В.</dc:creator>
  <dc:description/>
  <dc:language>en-US</dc:language>
  <cp:lastModifiedBy>Чистяков С.В.</cp:lastModifiedBy>
  <dcterms:modified xsi:type="dcterms:W3CDTF">2002-02-16T19:09:00Z</dcterms:modified>
  <cp:revision>4</cp:revision>
  <dc:subject/>
  <dc:title>              ФЕДЕРАЛЬНАЯ СЛУЖБА ЗАНЯТОСТИ РОССИЙСКОЙ ФЕДЕРАЦИИ</dc:title>
</cp:coreProperties>
</file>